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cadNusx" w:hAnsi="AcadNusx" w:cs="AcadNusx"/>
          <w:b/>
          <w:b/>
        </w:rPr>
      </w:pPr>
      <w:r>
        <w:rPr>
          <w:rFonts w:cs="AcadNusx" w:ascii="AcadNusx" w:hAnsi="AcadNusx"/>
          <w:b/>
        </w:rPr>
        <w:t>inger dubeki</w:t>
      </w:r>
    </w:p>
    <w:p>
      <w:pPr>
        <w:pStyle w:val="Normal"/>
        <w:spacing w:lineRule="auto" w:line="276"/>
        <w:jc w:val="center"/>
        <w:rPr>
          <w:rFonts w:ascii="AcadNusx" w:hAnsi="AcadNusx" w:cs="AcadNusx"/>
          <w:b/>
          <w:b/>
        </w:rPr>
      </w:pPr>
      <w:r>
        <w:rPr>
          <w:rFonts w:cs="AcadNusx" w:ascii="AcadNusx" w:hAnsi="AcadNusx"/>
          <w:b/>
        </w:rPr>
        <w:t>saxelmwifo da eklesia daniaSi</w:t>
      </w:r>
    </w:p>
    <w:p>
      <w:pPr>
        <w:pStyle w:val="Normal"/>
        <w:spacing w:lineRule="auto" w:line="276"/>
        <w:jc w:val="center"/>
        <w:rPr>
          <w:rFonts w:ascii="AcadNusx" w:hAnsi="AcadNusx" w:cs="AcadNusx"/>
          <w:b/>
          <w:b/>
        </w:rPr>
      </w:pPr>
      <w:r>
        <w:rPr>
          <w:rFonts w:cs="AcadNusx" w:ascii="AcadNusx" w:hAnsi="AcadNusx"/>
          <w:b/>
        </w:rPr>
      </w:r>
    </w:p>
    <w:p>
      <w:pPr>
        <w:pStyle w:val="Normal"/>
        <w:spacing w:lineRule="auto" w:line="276"/>
        <w:jc w:val="both"/>
        <w:rPr>
          <w:rFonts w:ascii="AcadNusx" w:hAnsi="AcadNusx" w:cs="AcadNusx"/>
        </w:rPr>
      </w:pPr>
      <w:r>
        <w:rPr>
          <w:rFonts w:cs="AcadNusx" w:ascii="AcadNusx" w:hAnsi="AcadNusx"/>
        </w:rPr>
        <w:t xml:space="preserve">I. socialuri faqtebi </w:t>
      </w:r>
    </w:p>
    <w:p>
      <w:pPr>
        <w:pStyle w:val="Normal"/>
        <w:spacing w:lineRule="auto" w:line="276"/>
        <w:jc w:val="both"/>
        <w:rPr>
          <w:rFonts w:ascii="AcadNusx" w:hAnsi="AcadNusx" w:cs="AcadNusx"/>
        </w:rPr>
      </w:pPr>
      <w:r>
        <w:rPr>
          <w:rFonts w:cs="AcadNusx" w:ascii="AcadNusx" w:hAnsi="AcadNusx"/>
        </w:rPr>
      </w:r>
    </w:p>
    <w:p>
      <w:pPr>
        <w:pStyle w:val="Normal"/>
        <w:autoSpaceDE w:val="false"/>
        <w:spacing w:lineRule="auto" w:line="276"/>
        <w:jc w:val="both"/>
        <w:rPr>
          <w:rFonts w:ascii="AcadNusx" w:hAnsi="AcadNusx" w:eastAsia="PalatinoLinotype-Roman" w:cs="PalatinoLinotype-Roman"/>
        </w:rPr>
      </w:pPr>
      <w:r>
        <w:rPr>
          <w:rFonts w:cs="GrigoliaPolygraph" w:ascii="AcadNusx" w:hAnsi="AcadNusx"/>
        </w:rPr>
        <w:t xml:space="preserve">evangelur-luTeranuli eklesia daniis erovnuli eklesiaa da mas saxalxo eklesias </w:t>
      </w:r>
      <w:r>
        <w:rPr/>
        <w:t>(</w:t>
      </w:r>
      <w:r>
        <w:rPr>
          <w:rFonts w:eastAsia="PalatinoLinotype-Roman"/>
        </w:rPr>
        <w:t xml:space="preserve">Folkekirken </w:t>
      </w:r>
      <w:r>
        <w:rPr/>
        <w:t>an Folk Church)</w:t>
      </w:r>
      <w:r>
        <w:rPr>
          <w:rFonts w:cs="TimesNewRomanPSMT;Times New Roman" w:ascii="AcadNusx" w:hAnsi="AcadNusx"/>
        </w:rPr>
        <w:t xml:space="preserve"> </w:t>
      </w:r>
      <w:r>
        <w:rPr>
          <w:rFonts w:cs="GrigoliaPolygraph" w:ascii="AcadNusx" w:hAnsi="AcadNusx"/>
        </w:rPr>
        <w:t>uwodeben. 1991 wels saxalxo</w:t>
      </w:r>
      <w:r>
        <w:rPr>
          <w:rFonts w:eastAsia="PalatinoLinotype-Roman" w:cs="PalatinoLinotype-Roman" w:ascii="AcadNusx" w:hAnsi="AcadNusx"/>
        </w:rPr>
        <w:t xml:space="preserve"> </w:t>
      </w:r>
      <w:r>
        <w:rPr>
          <w:rFonts w:cs="GrigoliaPolygraph" w:ascii="AcadNusx" w:hAnsi="AcadNusx"/>
        </w:rPr>
        <w:t>eklesiis wevrad iTvleboda daniis mosaxleobis 88%, 2002 wels ki es maCvenebeli</w:t>
      </w:r>
      <w:r>
        <w:rPr>
          <w:rFonts w:eastAsia="PalatinoLinotype-Roman" w:cs="PalatinoLinotype-Roman" w:ascii="AcadNusx" w:hAnsi="AcadNusx"/>
        </w:rPr>
        <w:t xml:space="preserve"> </w:t>
      </w:r>
      <w:r>
        <w:rPr>
          <w:rFonts w:cs="GrigoliaPolygraph" w:ascii="AcadNusx" w:hAnsi="AcadNusx"/>
        </w:rPr>
        <w:t>mxolod 84%-s Seadgenda. Tu am monacemebis mixedviT vimsjelebT, saxalxo</w:t>
      </w:r>
      <w:r>
        <w:rPr>
          <w:rFonts w:eastAsia="PalatinoLinotype-Roman" w:cs="PalatinoLinotype-Roman" w:ascii="AcadNusx" w:hAnsi="AcadNusx"/>
        </w:rPr>
        <w:t xml:space="preserve"> </w:t>
      </w:r>
      <w:r>
        <w:rPr>
          <w:rFonts w:cs="GrigoliaPolygraph" w:ascii="AcadNusx" w:hAnsi="AcadNusx"/>
        </w:rPr>
        <w:t>eklesiis wevrTa ricxvi Semcirda, rac SeiZleba mosaxleobis</w:t>
      </w:r>
      <w:r>
        <w:rPr>
          <w:rFonts w:eastAsia="PalatinoLinotype-Roman" w:cs="PalatinoLinotype-Roman" w:ascii="AcadNusx" w:hAnsi="AcadNusx"/>
        </w:rPr>
        <w:t xml:space="preserve"> </w:t>
      </w:r>
      <w:r>
        <w:rPr>
          <w:rFonts w:cs="GrigoliaPolygraph" w:ascii="AcadNusx" w:hAnsi="AcadNusx"/>
        </w:rPr>
        <w:t>religiurobis klebis tendenciad CaiTvalos, Tumca, bolo dros daniaSi SeimCneva sxvadasxva religiuri denominaciebis da gaerTianebebis zrda. qveyanaSi</w:t>
      </w:r>
      <w:r>
        <w:rPr>
          <w:rFonts w:eastAsia="PalatinoLinotype-Roman" w:cs="PalatinoLinotype-Roman" w:ascii="AcadNusx" w:hAnsi="AcadNusx"/>
        </w:rPr>
        <w:t xml:space="preserve"> </w:t>
      </w:r>
      <w:r>
        <w:rPr>
          <w:rFonts w:cs="GrigoliaPolygraph" w:ascii="AcadNusx" w:hAnsi="AcadNusx"/>
        </w:rPr>
        <w:t>sxvadasxva religiis mimdevarTa Sesaxeb zusti statistikuri informaciis</w:t>
      </w:r>
      <w:r>
        <w:rPr>
          <w:rFonts w:eastAsia="PalatinoLinotype-Roman" w:cs="PalatinoLinotype-Roman" w:ascii="AcadNusx" w:hAnsi="AcadNusx"/>
        </w:rPr>
        <w:t xml:space="preserve"> </w:t>
      </w:r>
      <w:r>
        <w:rPr>
          <w:rFonts w:cs="GrigoliaPolygraph" w:ascii="AcadNusx" w:hAnsi="AcadNusx"/>
        </w:rPr>
        <w:t>miReba SeuZlebelia, vinaidan sajaro da kerZo reestrSi</w:t>
      </w:r>
      <w:r>
        <w:rPr>
          <w:rFonts w:eastAsia="PalatinoLinotype-Roman" w:cs="PalatinoLinotype-Roman" w:ascii="AcadNusx" w:hAnsi="AcadNusx"/>
        </w:rPr>
        <w:t xml:space="preserve"> </w:t>
      </w:r>
      <w:r>
        <w:rPr>
          <w:rFonts w:cs="GrigoliaPolygraph" w:ascii="AcadNusx" w:hAnsi="AcadNusx"/>
        </w:rPr>
        <w:t>religiuri mrwamsis Sesaxeb informaciis registrireba kanoniT ikrZaleba. imigrantebis ricxvis</w:t>
      </w:r>
      <w:r>
        <w:rPr>
          <w:rFonts w:eastAsia="PalatinoLinotype-Roman" w:cs="PalatinoLinotype-Roman" w:ascii="AcadNusx" w:hAnsi="AcadNusx"/>
        </w:rPr>
        <w:t xml:space="preserve"> </w:t>
      </w:r>
      <w:r>
        <w:rPr>
          <w:rFonts w:cs="GrigoliaPolygraph" w:ascii="AcadNusx" w:hAnsi="AcadNusx"/>
        </w:rPr>
        <w:t>matebasTan erTad zogadad mosaxleobis raodenobac gaizarda. Bbevri</w:t>
      </w:r>
      <w:r>
        <w:rPr>
          <w:rFonts w:eastAsia="PalatinoLinotype-Roman" w:cs="PalatinoLinotype-Roman" w:ascii="AcadNusx" w:hAnsi="AcadNusx"/>
        </w:rPr>
        <w:t xml:space="preserve"> </w:t>
      </w:r>
      <w:r>
        <w:rPr>
          <w:rFonts w:cs="GrigoliaPolygraph" w:ascii="AcadNusx" w:hAnsi="AcadNusx"/>
        </w:rPr>
        <w:t>imigranti ara saxalxo eklesiis, aramed sxva religiuri gaerTianebebis wevrebi arian. savaraudod, mosaxleobaSi</w:t>
      </w:r>
      <w:r>
        <w:rPr>
          <w:rFonts w:eastAsia="PalatinoLinotype-Roman" w:cs="PalatinoLinotype-Roman" w:ascii="AcadNusx" w:hAnsi="AcadNusx"/>
        </w:rPr>
        <w:t xml:space="preserve"> </w:t>
      </w:r>
      <w:r>
        <w:rPr>
          <w:rFonts w:cs="GrigoliaPolygraph" w:ascii="AcadNusx" w:hAnsi="AcadNusx"/>
        </w:rPr>
        <w:t>religiuri aqtiurobis donis zrdaze am faqtormac imoqmeda. SesamCnevia, rom bolo dros</w:t>
      </w:r>
      <w:r>
        <w:rPr>
          <w:rFonts w:eastAsia="PalatinoLinotype-Roman" w:cs="PalatinoLinotype-Roman" w:ascii="AcadNusx" w:hAnsi="AcadNusx"/>
        </w:rPr>
        <w:t xml:space="preserve"> </w:t>
      </w:r>
      <w:r>
        <w:rPr>
          <w:rFonts w:cs="GrigoliaPolygraph" w:ascii="AcadNusx" w:hAnsi="AcadNusx"/>
        </w:rPr>
        <w:t>sxvadasxva media</w:t>
      </w:r>
      <w:r>
        <w:rPr>
          <w:rFonts w:eastAsia="PalatinoLinotype-Roman" w:cs="PalatinoLinotype-Roman" w:ascii="AcadNusx" w:hAnsi="AcadNusx"/>
        </w:rPr>
        <w:t xml:space="preserve"> </w:t>
      </w:r>
      <w:r>
        <w:rPr>
          <w:rFonts w:cs="GrigoliaPolygraph" w:ascii="AcadNusx" w:hAnsi="AcadNusx"/>
        </w:rPr>
        <w:t>saSualebebi sul ufro xSirad aSuqeben religiis, filosofiisa da</w:t>
      </w:r>
      <w:r>
        <w:rPr>
          <w:rFonts w:eastAsia="PalatinoLinotype-Roman" w:cs="PalatinoLinotype-Roman" w:ascii="AcadNusx" w:hAnsi="AcadNusx"/>
        </w:rPr>
        <w:t xml:space="preserve"> </w:t>
      </w:r>
      <w:r>
        <w:rPr>
          <w:rFonts w:cs="GrigoliaPolygraph" w:ascii="AcadNusx" w:hAnsi="AcadNusx"/>
        </w:rPr>
        <w:t>sulierebis sxvadasxva sakiTxebs.</w:t>
      </w:r>
    </w:p>
    <w:p>
      <w:pPr>
        <w:pStyle w:val="Normal"/>
        <w:spacing w:lineRule="auto" w:line="276"/>
        <w:jc w:val="both"/>
        <w:rPr>
          <w:rFonts w:ascii="AcadNusx" w:hAnsi="AcadNusx" w:eastAsia="PalatinoLinotype-Roman" w:cs="AcadNusx"/>
        </w:rPr>
      </w:pPr>
      <w:r>
        <w:rPr>
          <w:rFonts w:eastAsia="PalatinoLinotype-Roman" w:cs="AcadNusx" w:ascii="AcadNusx" w:hAnsi="AcadNusx"/>
        </w:rPr>
      </w:r>
    </w:p>
    <w:p>
      <w:pPr>
        <w:pStyle w:val="Normal"/>
        <w:spacing w:lineRule="auto" w:line="276"/>
        <w:jc w:val="both"/>
        <w:rPr>
          <w:rFonts w:ascii="AcadNusx" w:hAnsi="AcadNusx" w:cs="AcadNusx"/>
          <w:color w:val="FF0000"/>
        </w:rPr>
      </w:pPr>
      <w:r>
        <w:rPr>
          <w:rFonts w:cs="AcadNusx" w:ascii="AcadNusx" w:hAnsi="AcadNusx"/>
        </w:rPr>
        <w:t>II. istoriuli foni</w:t>
      </w:r>
    </w:p>
    <w:p>
      <w:pPr>
        <w:pStyle w:val="Normal"/>
        <w:spacing w:lineRule="auto" w:line="276"/>
        <w:jc w:val="both"/>
        <w:rPr>
          <w:rFonts w:ascii="AcadNusx" w:hAnsi="AcadNusx" w:cs="AcadNusx"/>
          <w:i/>
          <w:i/>
          <w:color w:val="FF0000"/>
        </w:rPr>
      </w:pPr>
      <w:r>
        <w:rPr>
          <w:rFonts w:cs="AcadNusx" w:ascii="AcadNusx" w:hAnsi="AcadNusx"/>
          <w:i/>
          <w:color w:val="FF0000"/>
        </w:rPr>
      </w:r>
    </w:p>
    <w:p>
      <w:pPr>
        <w:pStyle w:val="Normal"/>
        <w:autoSpaceDE w:val="false"/>
        <w:spacing w:lineRule="auto" w:line="276"/>
        <w:jc w:val="both"/>
        <w:rPr/>
      </w:pPr>
      <w:r>
        <w:rPr>
          <w:rFonts w:cs="GrigoliaPolygraph" w:ascii="AcadNusx" w:hAnsi="AcadNusx"/>
        </w:rPr>
        <w:t>daniaSi saxelmwifo religiad qristianoba mefe harold bluTuzma gamoacxada mas Semdeg, rac TviTon moinaTla qristes Sobidan 960 wels. Tumca, pirveli misionerebi daniaSi jer kidev 700 wels gamoCndnen. ansgaris (801-865 wlebi) misionerobis dros qristianoba iutlandiis samxreT nawilSi vrceldeboda. daaxloebiT 1000 wlidan, anglo-daniuri imperiis periodSi, daniis eklesiaze mniSvnelovan gavlenas axdens inglisis eklesia. 1536 wlamde daniuri eklesia iyo romis kaTolikuri eklesiis nawili. XV saukunis manZilze viTardeboda erovnuli da saxelmwifo eklesiuri azrovneba, ramac qveyanaSi niadagi moamzada XVI saukuneSi reformaciis ideebis gavrcelebisTvis. 1534-36 wlebSi daniaSi moxda revoluciis da samoqalaqo omis msgavsi movlena. amis Sedegad samefos saTaveSi Caudgnen mefe qristian III (1536-1559) da misi karis aznaurebi. mefe qristiani luTeran mefed akurTxes 1536 wels. misi gamarjvebis erT-erTi politikuri Sedegi reformacia gaxda. man Tanamdebobidan gadaayena yvela episkoposi da maTi qoneba konfiskacias dauqvemdebara.</w:t>
      </w:r>
    </w:p>
    <w:p>
      <w:pPr>
        <w:pStyle w:val="Normal"/>
        <w:autoSpaceDE w:val="false"/>
        <w:spacing w:lineRule="auto" w:line="276"/>
        <w:jc w:val="both"/>
        <w:rPr>
          <w:rFonts w:ascii="AcadNusx" w:hAnsi="AcadNusx" w:cs="GrigoliaPolygraph"/>
        </w:rPr>
      </w:pPr>
      <w:r>
        <w:rPr>
          <w:rFonts w:cs="GrigoliaPolygraph" w:ascii="AcadNusx" w:hAnsi="AcadNusx"/>
        </w:rPr>
      </w:r>
    </w:p>
    <w:p>
      <w:pPr>
        <w:pStyle w:val="Normal"/>
        <w:autoSpaceDE w:val="false"/>
        <w:spacing w:lineRule="auto" w:line="276"/>
        <w:jc w:val="both"/>
        <w:rPr/>
      </w:pPr>
      <w:r>
        <w:rPr>
          <w:rFonts w:cs="GrigoliaPolygraph" w:ascii="AcadNusx" w:hAnsi="AcadNusx"/>
        </w:rPr>
        <w:t xml:space="preserve">reformatorma iohan bugenhagenma axleburad aawyo saeklesio ierarqia, romelic sanqcirebuli iyo martin luTeris mier. man Tanamdebobebze daniSna axali luTerani mRvdlebi da episkoposebi. danieli episkoposebi Tanamdebobaze papis mier dadgenili wesiT aRar iniSnebodnen. eklesia faqtobrivad iqca saxelmwifo eklesiad, romlis kanonebis miReba nebismier sakiTxTan dakavSirebiT SeeZlo mefes da mis sabWos. Aasolutisturi konstitucia, e. w. </w:t>
      </w:r>
      <w:r>
        <w:rPr/>
        <w:t>“</w:t>
      </w:r>
      <w:r>
        <w:rPr>
          <w:rFonts w:eastAsia="PalatinoLinotype-Roman"/>
        </w:rPr>
        <w:t>Lex Regia</w:t>
      </w:r>
      <w:r>
        <w:rPr/>
        <w:t>”</w:t>
      </w:r>
      <w:r>
        <w:rPr>
          <w:rFonts w:cs="GrigoliaPolygraph" w:ascii="AcadNusx" w:hAnsi="AcadNusx"/>
        </w:rPr>
        <w:t xml:space="preserve">, 1665 wlidan avaldebulebda mefes, yofiliyo 1530 wlis augsburgis konfesiis mimdevari da xeli Seewyo yvela misi qveSevrdomis erTi sarwmunoebis mimdevrobisTvis. garda amisa, mefes samefo unda daecva mwvaleblebis, fanatikosebis da RvTis mgmobelebisgan. konstituciis me-6 muxli mefes aZlevda srul sakanonmdeblo da aRmasrulebel Zalauflebas eklesiis administraciis da sasuliero pirebis mimarT. daniis kodeqsTa wignis </w:t>
      </w:r>
      <w:r>
        <w:rPr/>
        <w:t>(</w:t>
      </w:r>
      <w:r>
        <w:rPr>
          <w:rFonts w:eastAsia="PalatinoLinotype-Roman"/>
        </w:rPr>
        <w:t>Danske Lov)</w:t>
      </w:r>
      <w:r>
        <w:rPr>
          <w:rFonts w:cs="GrigoliaPolygraph" w:ascii="AcadNusx" w:hAnsi="AcadNusx"/>
        </w:rPr>
        <w:t xml:space="preserve"> me-2 wignSi, romelic religiasa da samRvdeloebas exeboda, 1683 wlidan mocemulia qristianobis, rogorc sajaro sakiTxis, Taviseburi samarTlebrivi ganmarteba.</w:t>
      </w:r>
    </w:p>
    <w:p>
      <w:pPr>
        <w:pStyle w:val="Normal"/>
        <w:autoSpaceDE w:val="false"/>
        <w:spacing w:lineRule="auto" w:line="276"/>
        <w:jc w:val="both"/>
        <w:rPr>
          <w:rFonts w:ascii="AcadNusx" w:hAnsi="AcadNusx" w:cs="GrigoliaPolygraph"/>
        </w:rPr>
      </w:pPr>
      <w:r>
        <w:rPr>
          <w:rFonts w:cs="GrigoliaPolygraph" w:ascii="AcadNusx" w:hAnsi="AcadNusx"/>
        </w:rPr>
      </w:r>
    </w:p>
    <w:p>
      <w:pPr>
        <w:pStyle w:val="Normal"/>
        <w:autoSpaceDE w:val="false"/>
        <w:spacing w:lineRule="auto" w:line="276"/>
        <w:jc w:val="both"/>
        <w:rPr/>
      </w:pPr>
      <w:r>
        <w:rPr>
          <w:rFonts w:cs="GrigoliaPolygraph" w:ascii="AcadNusx" w:hAnsi="AcadNusx"/>
        </w:rPr>
        <w:t xml:space="preserve">1849 wels axali demokratiuli konstituciis miRebasTan erTad gauqmda eklesiaSi yvela moqalaqis iZulebiTi gawevrianebis wesi da yvelas mieniWa ufleba, gawevrianebuliyo im religiur gaerTianebaSi, romelic misTvis misaReb sarwmunoebas qadagebda. aravin unda gamxdariyo iZulebuli, gawevrianebuliyo romelime eklesiaSi, Tumca, es wesi ar vrceldeboda mefesa da dedofalze. me-6 muxlis Tanaxmad “mefe da dedofali unda iyvnen evangelur-luTeranuli eklesiis wevrebi”. Tumca, es ar niSnavda, rom mefe an dedofali maincdamainc saxalxo eklesiis wevri unda yofiliyo, sakmarisi iqneboda romelime evangelur-luTeranuli eklesiis wevroba. </w:t>
      </w:r>
    </w:p>
    <w:p>
      <w:pPr>
        <w:pStyle w:val="Normal"/>
        <w:autoSpaceDE w:val="false"/>
        <w:spacing w:lineRule="auto" w:line="276"/>
        <w:jc w:val="both"/>
        <w:rPr>
          <w:rFonts w:ascii="AcadNusx" w:hAnsi="AcadNusx" w:cs="GrigoliaPolygraph"/>
        </w:rPr>
      </w:pPr>
      <w:r>
        <w:rPr>
          <w:rFonts w:cs="GrigoliaPolygraph" w:ascii="AcadNusx" w:hAnsi="AcadNusx"/>
        </w:rPr>
      </w:r>
    </w:p>
    <w:p>
      <w:pPr>
        <w:pStyle w:val="Normal"/>
        <w:autoSpaceDE w:val="false"/>
        <w:spacing w:lineRule="auto" w:line="276"/>
        <w:jc w:val="both"/>
        <w:rPr>
          <w:rFonts w:ascii="AcadNusx" w:hAnsi="AcadNusx" w:cs="GrigoliaPolygraph"/>
        </w:rPr>
      </w:pPr>
      <w:r>
        <w:rPr>
          <w:rFonts w:cs="GrigoliaPolygraph" w:ascii="AcadNusx" w:hAnsi="AcadNusx"/>
        </w:rPr>
        <w:t>daniis eklesia gaxda saxalxo eklesia. igi aRar iyo saxelmwifo eklesia am sityvis pirdapiri mniSvnelobiT, Tumca, saxelmwifosa da eklesias Soris jer kidev arsebobda myari kavSiri. bolo wlebSi sazogadoebaSi ori gansxvavebuli midgoma am urTierTobis Sesaxeb. sazogadoebis garkveuli nawili, maT Soris, eklesiis zogierTi warmomadgeneli, emxroba saxelmwifos da eklesiis erTmaneTisgan gancalkevebas, Tumca, mosaxleobis umetesi nawili amis winaaRmdeg gamodioda.</w:t>
      </w:r>
    </w:p>
    <w:p>
      <w:pPr>
        <w:pStyle w:val="Normal"/>
        <w:autoSpaceDE w:val="false"/>
        <w:spacing w:lineRule="auto" w:line="276"/>
        <w:jc w:val="both"/>
        <w:rPr>
          <w:rFonts w:ascii="AcadNusx" w:hAnsi="AcadNusx" w:cs="GrigoliaPolygraph"/>
        </w:rPr>
      </w:pPr>
      <w:r>
        <w:rPr>
          <w:rFonts w:cs="GrigoliaPolygraph" w:ascii="AcadNusx" w:hAnsi="AcadNusx"/>
        </w:rPr>
      </w:r>
    </w:p>
    <w:p>
      <w:pPr>
        <w:pStyle w:val="Normal"/>
        <w:autoSpaceDE w:val="false"/>
        <w:spacing w:lineRule="auto" w:line="276"/>
        <w:jc w:val="both"/>
        <w:rPr/>
      </w:pPr>
      <w:r>
        <w:rPr>
          <w:rFonts w:cs="GrigoliaPolygraph" w:ascii="AcadNusx" w:hAnsi="AcadNusx"/>
        </w:rPr>
        <w:t>axalma konstituciam religias formaluri Tavisufleba mianiWa, magram religiebis Tanasworobis principi ar dauwesebia. absolutizmis TiTqmis asoTxmocdaaTwlian periodSi (1660-1849) saxelmwifo politika sxvadasxva religiuri denominaciebis mimdevari ucxoelebis mimarT ufro Semwynarebluri gaxda. aqedan gamomdinare, XIX saukunis dasawyisSi, jer kidev 1849 wlis konstituciis miRebamde, praqtikulad damkvidrda religiis Tavisufleba.</w:t>
      </w:r>
    </w:p>
    <w:p>
      <w:pPr>
        <w:pStyle w:val="Normal"/>
        <w:autoSpaceDE w:val="false"/>
        <w:spacing w:lineRule="auto" w:line="276"/>
        <w:jc w:val="both"/>
        <w:rPr>
          <w:rFonts w:ascii="AcadNusx" w:hAnsi="AcadNusx" w:cs="GrigoliaPolygraph"/>
        </w:rPr>
      </w:pPr>
      <w:r>
        <w:rPr>
          <w:rFonts w:cs="GrigoliaPolygraph" w:ascii="AcadNusx" w:hAnsi="AcadNusx"/>
        </w:rPr>
      </w:r>
    </w:p>
    <w:p>
      <w:pPr>
        <w:pStyle w:val="Normal"/>
        <w:autoSpaceDE w:val="false"/>
        <w:spacing w:lineRule="auto" w:line="276"/>
        <w:jc w:val="both"/>
        <w:rPr/>
      </w:pPr>
      <w:r>
        <w:rPr>
          <w:rFonts w:cs="GrigoliaPolygraph" w:ascii="AcadNusx" w:hAnsi="AcadNusx"/>
        </w:rPr>
        <w:t>dRes daniaSi 12 eparqia moqmedebs, aqedan sam eparqias xelmZRvanelobs qali episkoposi. 1990 wlamde fareris kunZulebi Sedioda kopenhagenis eparqiaSi, Tumca, amJamad isini calke eparqias warmoadgens. igive SeiZleba iTqvas grenlandiis Sesaxeb, romelmac 1994 wels miiRo igive statusi, rac fareris kunZulebma da sakuTari episkoposi hyavs.</w:t>
      </w:r>
    </w:p>
    <w:p>
      <w:pPr>
        <w:pStyle w:val="Normal"/>
        <w:autoSpaceDE w:val="false"/>
        <w:spacing w:lineRule="auto" w:line="276"/>
        <w:jc w:val="both"/>
        <w:rPr>
          <w:rFonts w:ascii="AcadNusx" w:hAnsi="AcadNusx" w:cs="GrigoliaPolygraph"/>
          <w:sz w:val="20"/>
          <w:szCs w:val="20"/>
        </w:rPr>
      </w:pPr>
      <w:r>
        <w:rPr>
          <w:rFonts w:cs="GrigoliaPolygraph" w:ascii="AcadNusx" w:hAnsi="AcadNusx"/>
          <w:sz w:val="20"/>
          <w:szCs w:val="20"/>
        </w:rPr>
      </w:r>
    </w:p>
    <w:p>
      <w:pPr>
        <w:pStyle w:val="Normal"/>
        <w:spacing w:lineRule="auto" w:line="276"/>
        <w:jc w:val="both"/>
        <w:rPr>
          <w:rFonts w:ascii="AcadNusx" w:hAnsi="AcadNusx" w:cs="AcadNusx"/>
        </w:rPr>
      </w:pPr>
      <w:r>
        <w:rPr>
          <w:rFonts w:cs="AcadNusx" w:ascii="AcadNusx" w:hAnsi="AcadNusx"/>
        </w:rPr>
        <w:t>III. zogadi struqtur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LitNusx;Times New Roman" w:ascii="LitNusx;Times New Roman" w:hAnsi="LitNusx;Times New Roman"/>
        </w:rPr>
        <w:t xml:space="preserve">1. </w:t>
      </w:r>
      <w:r>
        <w:rPr>
          <w:rFonts w:cs="AcadNusx" w:ascii="AcadNusx" w:hAnsi="AcadNusx"/>
        </w:rPr>
        <w:t xml:space="preserve">samarTlebrivi wyaroeb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saeklesio samarTali Seicavs  Sesabamis samarTlebriv wyaroebs daniis yvela qristianuli eklesiisTvis, religiuri jgufis da sazogadoebisTvis. saxalxo eklesiis samarTlebriv wyaroebs Seadgens konstituciuri da zogadi kanonebi, statutebi,</w:t>
      </w:r>
      <w:r>
        <w:rPr>
          <w:rFonts w:cs="AcadNusx" w:ascii="AcadNusx" w:hAnsi="AcadNusx"/>
          <w:color w:val="FF0000"/>
        </w:rPr>
        <w:t xml:space="preserve"> </w:t>
      </w:r>
      <w:r>
        <w:rPr>
          <w:rFonts w:cs="AcadNusx" w:ascii="AcadNusx" w:hAnsi="AcadNusx"/>
        </w:rPr>
        <w:t>saxelmwifo gankargulebebi da sasamarTloebis gadawyvetilebebi, gansakuTrebiT iseTi gadawyvetilebebi, romlebic miRebulia uzenaesi sasamarTlos da axali saeklesio sasamarTlos mier sadoqtrino saqmeebTan dakavSirebiT. sastatuto</w:t>
      </w:r>
      <w:r>
        <w:rPr>
          <w:rFonts w:cs="AcadNusx" w:ascii="AcadNusx" w:hAnsi="AcadNusx"/>
          <w:color w:val="FF0000"/>
        </w:rPr>
        <w:t xml:space="preserve"> </w:t>
      </w:r>
      <w:r>
        <w:rPr>
          <w:rFonts w:cs="AcadNusx" w:ascii="AcadNusx" w:hAnsi="AcadNusx"/>
        </w:rPr>
        <w:t>samarTali exeba eklesiis ekonomikur sakiTxebs, eklesiis Senobebsa da sasaflaoebs. sxva kanonebi aregulirebs eklesiaSi gawevrianebasTan, eklesiis TanamSromlebTan, mrevlsa da samrevlo eklesiebTan dakavSirebul sakiTxebs. saxelmwifosa da saxalxo eklesias Soris werilobiTi xelSekruleba daniis samarTlebriv sistemaSi praqtikaSi gamoyenebuli ar yofil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daniis konstituciis</w:t>
      </w:r>
      <w:r>
        <w:rPr>
          <w:rFonts w:cs="LitNusx;Times New Roman" w:ascii="LitNusx;Times New Roman" w:hAnsi="LitNusx;Times New Roman"/>
        </w:rPr>
        <w:t xml:space="preserve"> </w:t>
      </w:r>
      <w:r>
        <w:rPr/>
        <w:t>(Danmarks Riges Grundlov)</w:t>
      </w:r>
      <w:r>
        <w:rPr>
          <w:rFonts w:cs="AcadNusx" w:ascii="AcadNusx" w:hAnsi="AcadNusx"/>
        </w:rPr>
        <w:t xml:space="preserve"> me-4 muxli, romlis mixedviTac saxelmwifo valdebulia, daafinansos evangelur-luTeranuli eklesia, warmoadgens zogad debulebas, romelic saxalxo eklesiis samarTlebriv mdgomareobas exeba. am muxlis mixedviT “evangelur-luTeranuli eklesia aris saxalxo eklesia da amitomac igi saxelmwifo mxardaWeriT sargeblobs”. termini “saxalxo eklesia” saTaves iRebs 1849 wels miRebuli pirveli konstituciidan da ar Secvlila 1866, 1915, 1920 da 1953 wlebis konstituciebiT. igi gulisxmobs, rom daniis mosaxleobis umravlesoba am eklesias ekuTvnis. saxelmwifo mxars uWers saxalxo eklesias ekonomikur, samarTlebriv da politikur sferoebSi. saxalxo eklesiis da saxelmwifos erTmaneTisgan oficialurad gancalkeveba SeuZlebelia konstituciaSi Sesabamisi cvlilebebis Setanis gareSe, rac garkveul sirTules warmoadgens sakonstitucio cvlilebebisadmi specialuri saproceduro moTxovnebis gamo.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saxelmwifos saxalxo eklesiis daxmarebis valdebuleba ar niSnavs imas, rom mas ar SeuZlia sxva religiuri sazogadoebebis da mimdinareobebis daxmareba.  zogierTi maTgani sxvadasxva formiT iRebs subsidiebs. magaliTad, bevr mimdinareobas da sazogadoebas aqvs garkveuli Senobebis usasyidlod gamoyenebis ufleba an iRebs daxmarebas bavSvTa ganaTlebis sferoSi. me-4 muxli municipalur xelisuflebas saxalxo eklesiis daxmarebas ar avaldebulebs, Tumca, aniWebs mas amis uflebas, Tu aseTi daxmareba municipalur kanonmdeblobas ar ewinaaRmdegeb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LitNusx;Times New Roman" w:hAnsi="LitNusx;Times New Roman" w:cs="LitNusx;Times New Roman"/>
        </w:rPr>
      </w:pPr>
      <w:r>
        <w:rPr>
          <w:rFonts w:cs="AcadNusx" w:ascii="AcadNusx" w:hAnsi="AcadNusx"/>
        </w:rPr>
        <w:t>66-e muxlis mixedviT saxalxo eklesias unda hqonoda sakuTari sinoduri konstitucia, romelic mas mianiWebda avtonomias da Tavisuflebas yvela saeklesio sakiTxTan dakavSirebiT, xolo samoqalaqo xelisuflebasTan urTierTobisaTvis unda Seqmniliyo centraluri saeklesio sabWo, romelic eklesiis warmomadgeneli iqneboda. Tumca, es yvelaferi mxolod dapirebad darCa. MXIX saukunis meore naxevarSi daarsda ramdenime komisia, romlebsac unda SeemuSavebinaT</w:t>
      </w:r>
      <w:r>
        <w:rPr>
          <w:rFonts w:cs="LitNusx;Times New Roman" w:ascii="LitNusx;Times New Roman" w:hAnsi="LitNusx;Times New Roman"/>
        </w:rPr>
        <w:t xml:space="preserve"> </w:t>
      </w:r>
      <w:r>
        <w:rPr>
          <w:rFonts w:cs="AcadNusx" w:ascii="AcadNusx" w:hAnsi="AcadNusx"/>
        </w:rPr>
        <w:t xml:space="preserve">saeklesio xelisuflebis sistema, magram maT mier Sesrulebul samuSaos dadebiTi Sedegi ar moutania. es Tema dResac aqtualuria im politikur gadawyvetilebaTa fonze, romlebic miiRo saeklesio saqmeTa ministrma, ris gamoc is gaakritikes rogorc sasuliero, ise samoqalaqo pirebma. bevrma moiwona saxelmwifosa da eklesiis erTmaneTisgan gancalkevebis Sveduri modeli. praqtikulad, rogorc 66-e muxli ganmartavs, igi mxolod uzrunvelyofs imas, rom ”saxalxo eklesiis arsebobis pirobebs kanoni unda aregulirebdes”. </w:t>
      </w:r>
    </w:p>
    <w:p>
      <w:pPr>
        <w:pStyle w:val="Normal"/>
        <w:spacing w:lineRule="auto" w:line="276"/>
        <w:jc w:val="both"/>
        <w:rPr>
          <w:rFonts w:ascii="AcadNusx" w:hAnsi="AcadNusx" w:cs="AcadNusx"/>
        </w:rPr>
      </w:pPr>
      <w:r>
        <w:rPr>
          <w:rFonts w:cs="AcadNusx" w:ascii="AcadNusx" w:hAnsi="AcadNusx"/>
        </w:rPr>
        <w:tab/>
      </w:r>
    </w:p>
    <w:p>
      <w:pPr>
        <w:pStyle w:val="Normal"/>
        <w:spacing w:lineRule="auto" w:line="276"/>
        <w:jc w:val="both"/>
        <w:rPr>
          <w:rFonts w:ascii="AcadNusx" w:hAnsi="AcadNusx" w:cs="AcadNusx"/>
        </w:rPr>
      </w:pPr>
      <w:r>
        <w:rPr>
          <w:rFonts w:cs="AcadNusx" w:ascii="AcadNusx" w:hAnsi="AcadNusx"/>
        </w:rPr>
        <w:t xml:space="preserve">droTa ganmavlobaSi kanoniT dadgenilma bevrma specifikurma uflebam mravali saeklesio sakiTxi gadawyvita. 1855 wels gauqmda wesi, romelic mrevls avaldebulebda, esargebla daniSnuli moZRvris momsaxurebiT, xolo 1868 wels nebismier adamians mieniWa ufleba, sakuTari nebiT gaxdariyo romelime samrevlos wevri. 1903 wlis aqtma “Tavisufali samrevlo sabWoebis Sesaxeb” saxalxo eklesiis yvela 18 wels miRweul wevrs mianiWa samrevlo eklesiaSi xmis micemis da arCevnebSi monawileobis ufleba. samrevloebi, romelTa ricxvi daaxloebiT 2200-s aRwevs, aris is ZiriTadi demokratiuli erTeulebi, romlebsac saxalxo eklesia efuZneba. XX saukunis 80-ian da 90-ian wlebSi ZalaSi Sevida axali kanonmdebloba saerTaSoriso da eklesiaTaSoris TanamSromlobis Sesaxeb. </w:t>
      </w:r>
    </w:p>
    <w:p>
      <w:pPr>
        <w:pStyle w:val="Normal"/>
        <w:spacing w:lineRule="auto" w:line="276"/>
        <w:jc w:val="both"/>
        <w:rPr>
          <w:rFonts w:ascii="AcadNusx" w:hAnsi="AcadNusx" w:cs="AcadNusx"/>
        </w:rPr>
      </w:pPr>
      <w:r>
        <w:rPr>
          <w:rFonts w:cs="AcadNusx" w:ascii="AcadNusx" w:hAnsi="AcadNusx"/>
        </w:rPr>
        <w:tab/>
      </w:r>
    </w:p>
    <w:p>
      <w:pPr>
        <w:pStyle w:val="Normal"/>
        <w:spacing w:lineRule="auto" w:line="276"/>
        <w:jc w:val="both"/>
        <w:rPr>
          <w:rFonts w:ascii="AcadNusx" w:hAnsi="AcadNusx" w:cs="AcadNusx"/>
        </w:rPr>
      </w:pPr>
      <w:r>
        <w:rPr>
          <w:rFonts w:cs="AcadNusx" w:ascii="AcadNusx" w:hAnsi="AcadNusx"/>
        </w:rPr>
        <w:t>miuxedavad imisa, rom religiis Tavisuflebis principi praqtikaSi jer kidev 1849 wlamde damkvidrda, igi sajarod aRiarebuli iqna 1849 wlis da yvela momdevno konstituciiT. arsebuli konstituciis 67-e muxlis Tanaxmad “moqalaqeebs ufleba aqvT, gaerTiandnen sazogadoebebSi, raTa Tayvani scen RmerTs im saxiT, romelic Seesabameba maT rwmenas, Tu aseTi sazogadoebebis swavleba an moqmedeba ar ewinaaRmdegeba moralisa da sazogadoebrivi wesrigis normebs”.</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 xml:space="preserve">68-e muxlis mixedviT aravin aris valdebuli, piradi materialuri saxsrebiT daexmaros romelime sarwmunoebas, garda sakuTari sarwmunoebisa. is, vinc ar aris saxalxo eklesiis wevri, Tavisufalia saeklesio gadasaxadebisgan. Tumca, religiuri sazogadoebebi da maTi mimdevrebi ixdian Cveulebriv gadasaxadebs, rogoricaa, magaliTad, miwis gadasaxadi, romelic savaldebuloa uZravi qonebis yvela mflobelisaTvis.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 xml:space="preserve">69-e muxlis Tanaxmad “religiuri sazogadoebebisa da mimdinareobebis saqmianobas, saxalxo eklesiis garda, awesrigebs specialuri maregulirebeli sakanonmdeblo aqti, romelic gansazRvravs gansxvavebulad moazrovne pirTa samarTlebriv mdgomareobas”. aseTi aqti arasodes yofila miRebuli,ATumca, aseT sazogadoebebs garkveul garantiebs aniWebs sisxlis samarTlis kodeqsis da administraciuli kanonmdeblobis sxvadasxva muxlebi, romlebic krZalavs diskriminacias religiis safuZvelze.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70-e muxli mimarTulia diskriminaciis winaaRmdeg: “dauSvebelia adamianisTvis samoqalaqo da politikuri uflebebis warTmeva misi rwmenis Tu warmoSobis safuZvelze da amave dros, aravis aqvs ufleba, amave safuZvelze Tavi aaridos Tavisi samoqalaqo movaleobebis Sesrulebas”. 70-e muxli agreTve icavs ucxo qveynebSi mcxovreb pirTa uflebebs, romlebic qonebas floben daniaSi da, zogadad, nebismieri religiis mimdevar pirTa uflebebs. aqti “Sromis bazarze diskriminaciis winaaRmdeg” (459/1996) gamoyenebuli iqna or SemTxvevaSi, romlebic exeboda Cadris tarebas. pirvel SemTxvevaSi</w:t>
      </w:r>
      <w:r>
        <w:rPr>
          <w:rFonts w:cs="LitNusx;Times New Roman" w:ascii="LitNusx;Times New Roman" w:hAnsi="LitNusx;Times New Roman"/>
        </w:rPr>
        <w:t xml:space="preserve"> </w:t>
      </w:r>
      <w:r>
        <w:rPr>
          <w:rFonts w:cs="AcadNusx" w:ascii="AcadNusx" w:hAnsi="AcadNusx"/>
        </w:rPr>
        <w:t>(</w:t>
      </w:r>
      <w:r>
        <w:rPr/>
        <w:t xml:space="preserve">U </w:t>
      </w:r>
      <w:r>
        <w:rPr>
          <w:rFonts w:cs="AcadNusx" w:ascii="AcadNusx" w:hAnsi="AcadNusx"/>
        </w:rPr>
        <w:t>2000, 2350)</w:t>
      </w:r>
      <w:r>
        <w:rPr>
          <w:rFonts w:cs="LitNusx;Times New Roman" w:ascii="LitNusx;Times New Roman" w:hAnsi="LitNusx;Times New Roman"/>
        </w:rPr>
        <w:t xml:space="preserve"> </w:t>
      </w:r>
      <w:r>
        <w:rPr>
          <w:rFonts w:cs="AcadNusx" w:ascii="AcadNusx" w:hAnsi="AcadNusx"/>
        </w:rPr>
        <w:t xml:space="preserve">umaRlesma sasamarTlom daaskvna, rom adamianis samsaxuridan daTxovna Cadris tarebis gamo iyo iribi diskriminacia da niSnavda kompaniis mier Tavisi movaleobis ugulvebelyofas, hqonoda naTeli pozicia  TanamSromlebis CacmulobasTan dakavSirebiT. meore saqme pirvelad umaRles sasamarTloSi gadawyda, xolo Semdeg am gadawyvetilebis winaaRmdeg apelacia daakmayofila uzenaesma sasamarTlom. umaRlesi sasamarTlos daskvnis Tanaxmad, kompaniis mier TanamSromlisTvis Tavsaburavis tarebis akrZalva gamowveuli iyo obieqturi mizezebiT, vinaidan kompania awarmoebda kvebis produqtebs da saqme exeboda higienis aucilebeli normebis dacva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71-e muxli ganmartavs, rom “dauSvebelia daniis moqalaqis dapatimreba misi religiuri Sexedulebebis safuZvelze”. es exeba yvela saxis Tavisuflebis aRkveTas, maT Soris iZulebiT hospitalizacias. es wesi vrceldeba mxolod daniis moqalaqeebze, ris gamoc is SeiZleba diskriminaciulad CaiTvalos. adamianis uflebaTa evropuli konvenciis me-14 muxli zogadad krZalavs  diskriminacias politikur, religiur da eTnikur niadagze, rasac 71-e muxlis formaluri Tu ara, praqtikuli koreqtireba unda gamoewvia.  1992 wlidan daniis kanonmdeblobaSi gamoiyeneba adamianis uflebaTa evropuli konvenciis me-9 muxlSi aRniSnuli religiis Tavisuflebis debulebebi, rac 67-e muxliT gaTvaliswinebul oficialur garantias aZlierebs.  </w:t>
      </w:r>
    </w:p>
    <w:p>
      <w:pPr>
        <w:pStyle w:val="Normal"/>
        <w:spacing w:lineRule="auto" w:line="276"/>
        <w:ind w:firstLine="720"/>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rPr>
          <w:rFonts w:ascii="AcadNusx" w:hAnsi="AcadNusx" w:cs="AcadNusx"/>
        </w:rPr>
      </w:pPr>
      <w:r>
        <w:rPr>
          <w:rFonts w:cs="AcadNusx" w:ascii="AcadNusx" w:hAnsi="AcadNusx"/>
        </w:rPr>
        <w:t xml:space="preserve">2. sistemuri midgomis kategoriebi </w:t>
      </w:r>
    </w:p>
    <w:p>
      <w:pPr>
        <w:pStyle w:val="Normal"/>
        <w:spacing w:lineRule="auto" w:line="276"/>
        <w:rPr>
          <w:rFonts w:ascii="LitNusx;Times New Roman" w:hAnsi="LitNusx;Times New Roman" w:cs="LitNusx;Times New Roman"/>
          <w:i/>
          <w:i/>
        </w:rPr>
      </w:pPr>
      <w:r>
        <w:rPr>
          <w:rFonts w:cs="LitNusx;Times New Roman" w:ascii="LitNusx;Times New Roman" w:hAnsi="LitNusx;Times New Roman"/>
          <w:i/>
        </w:rPr>
      </w:r>
    </w:p>
    <w:p>
      <w:pPr>
        <w:pStyle w:val="Normal"/>
        <w:spacing w:lineRule="auto" w:line="276"/>
        <w:jc w:val="both"/>
        <w:rPr>
          <w:rFonts w:ascii="AcadNusx" w:hAnsi="AcadNusx" w:cs="AcadNusx"/>
        </w:rPr>
      </w:pPr>
      <w:r>
        <w:rPr>
          <w:rFonts w:cs="AcadNusx" w:ascii="AcadNusx" w:hAnsi="AcadNusx"/>
        </w:rPr>
        <w:t xml:space="preserve">saxalxo eklesia erTdroulad or funqcias asrulebs: erTi mxriv, is aris saxelmwifo eklesia, romelic valdebulia uzrunvelyos evnagelur-luTeranuli rwmenis RvTismsaxureba da religiuri funqciebis Sesruleba, xolo, meore mxriv, danieli xalxis didi umravlesobisTvis aris demokratiuli instituti, romelsac aqvs adgilobrivi warmomadgenlobiTi TviTmmarTveloba. saxalxo eklesias exmareba saxelmwifo, magram is ar aris saxelmwifo organizacia am sityvis sruli mniSvnelobiT. miuxedavad imisa, rom saxalxo eklesia religiuri mimdinareobaa, igi ar iTvleba iseT kerZo gaerTianebad, rogoricaa sxva aRiarebuli Tu auRiarebeli religiuri sazogadoebebi. saxalxo eklesia eqvemdebareba parlaments da saeklesio saqmeTa ministrs. iuridiul wreebSi mniSvnelovani dava iyo imis Taobaze, iTvleboda Tu ara saxalxo eklesia religiur sazogadoebad. zogierTi saeklesio kanonmdebeli saxalxo eklesias aseT sazogadoebad miiCnevs, Tumca Tvlis, rom es eklesia moklebulia yovelgvar avtonomias da yvela iuridiuli gadawyvetileba parlamentis an mTavrobis (kerZod, saeklesio saqmeTa ministris) mier unda iqnes miRebuli, Tumca, parlamentma da mTavrobam pativi unda scen evangelur-luTeranul eklesias da mis doqtrina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color w:val="FF0000"/>
        </w:rPr>
      </w:pPr>
      <w:r>
        <w:rPr>
          <w:rFonts w:cs="AcadNusx" w:ascii="AcadNusx" w:hAnsi="AcadNusx"/>
        </w:rPr>
        <w:t>saxalxo eklesia sargeblobs saxelmwifo organizaciebis msgavsi statusiT, xolo samarTlebrivi normebi, romlebiTac misi saqmianoba regulirdeba, sajaro samarTlis nawilia. sxva religiuri sazogadoebebis statusi aris igive, rac kerZo asociaciebis statusi, xolo maTi maregulirebeli  samarTlebrivi normebi zogadi samarTlebrivi sistemis nawilia da SeiZleba ganekuTvnebodes rogorc kerZo, ise sajaro samarTals. Aaqve aRsaniSnavia, rom sxva eklesiebis da religiuri mimdinareobebis samarTlebriv struqturaze SedarebiT did gavlenas axdenen saTavo, ucxouri organizaciebi da, Sesabamisad, isini imarTeba Sida statutebiT, konvenciebiTa da tradiciebiT.</w:t>
      </w:r>
      <w:r>
        <w:rPr>
          <w:rFonts w:cs="AcadNusx" w:ascii="AcadNusx" w:hAnsi="AcadNusx"/>
          <w:color w:val="FF0000"/>
        </w:rPr>
        <w:t xml:space="preserve">  </w:t>
      </w:r>
    </w:p>
    <w:p>
      <w:pPr>
        <w:pStyle w:val="Normal"/>
        <w:spacing w:lineRule="auto" w:line="276"/>
        <w:jc w:val="both"/>
        <w:rPr>
          <w:rFonts w:ascii="AcadNusx" w:hAnsi="AcadNusx" w:cs="AcadNusx"/>
          <w:color w:val="FF0000"/>
          <w:sz w:val="22"/>
          <w:szCs w:val="20"/>
          <w:lang w:eastAsia="de-DE"/>
        </w:rPr>
      </w:pPr>
      <w:r>
        <w:rPr>
          <w:rFonts w:cs="AcadNusx" w:ascii="AcadNusx" w:hAnsi="AcadNusx"/>
          <w:color w:val="FF0000"/>
          <w:sz w:val="22"/>
          <w:szCs w:val="20"/>
          <w:lang w:eastAsia="de-DE"/>
        </w:rPr>
      </w:r>
    </w:p>
    <w:p>
      <w:pPr>
        <w:pStyle w:val="Normal"/>
        <w:spacing w:lineRule="auto" w:line="276"/>
        <w:jc w:val="both"/>
        <w:rPr/>
      </w:pPr>
      <w:r>
        <w:rPr>
          <w:rFonts w:cs="AcadNusx" w:ascii="AcadNusx" w:hAnsi="AcadNusx"/>
        </w:rPr>
        <w:t>nebismieri adgilobrivi eklesia SeiZleba saxelmwifo organizaciad CaiTvalos im SemTxvevaSi, Tu is sxvadasxva administraciul funqcias asrulebs da samoqalaqo samarTlebriv saqmianobas eweva centraluri administraciisTvis. sxvadasxva eklesiis mrevli, rogorc wesi, garkveul qonebas (magaliTad, uZravi qoneba) flobs, rac maT garkveul Semosavals aZlevs. amis gamo adgilobriv eklesiaTa umravlesoba SesaZloa ganxiluli iqnes iuridiul pirebad an iuridiuli Zalis mqone erTeulebad. samrevlo sabWoebi (rogoricaa adgilobriv mrevlTa direqtorTa sabWo) damoukidebeli iuridiuli pirebi arian, romlebic bevr sferoSi qmedunariani arian, ara mxolod adgilobrivad, rogorc administraciuli xelisufleba, aramed maSinac, roca saqme exeba mRvdlebis arCevas, wirvas, ritualebsa da sxva aspeqtebs.</w:t>
      </w:r>
      <w:r>
        <w:rPr>
          <w:rFonts w:cs="AcadNusx" w:ascii="AcadNusx" w:hAnsi="AcadNusx"/>
          <w:color w:val="FF0000"/>
        </w:rPr>
        <w:t xml:space="preserve"> </w:t>
      </w:r>
    </w:p>
    <w:p>
      <w:pPr>
        <w:pStyle w:val="Normal"/>
        <w:spacing w:lineRule="auto" w:line="276"/>
        <w:jc w:val="both"/>
        <w:rPr>
          <w:rFonts w:ascii="AcadNusx" w:hAnsi="AcadNusx" w:cs="AcadNusx"/>
          <w:color w:val="FF0000"/>
        </w:rPr>
      </w:pPr>
      <w:r>
        <w:rPr>
          <w:rFonts w:cs="AcadNusx" w:ascii="AcadNusx" w:hAnsi="AcadNusx"/>
          <w:color w:val="FF0000"/>
        </w:rPr>
      </w:r>
    </w:p>
    <w:p>
      <w:pPr>
        <w:pStyle w:val="Normal"/>
        <w:spacing w:lineRule="auto" w:line="276"/>
        <w:jc w:val="both"/>
        <w:rPr>
          <w:rFonts w:ascii="AcadNusx" w:hAnsi="AcadNusx" w:cs="AcadNusx"/>
        </w:rPr>
      </w:pPr>
      <w:r>
        <w:rPr>
          <w:rFonts w:cs="AcadNusx" w:ascii="AcadNusx" w:hAnsi="AcadNusx"/>
        </w:rPr>
        <w:t xml:space="preserve">sxva religiuri sazogadoebebi kerZo da avtonomiuri dawesebulebebia, romlebic xSirad imarTeba, rogorc kerZo asociaciebi, sadac wevrebi sawevro gadasaxadebs ixdian. amgvar religiuri gaerTianebebs saxelmwifo ar aniWebs gansakuTrebul SeRavaTebs an samarTlebriv statuss. magram im SemTxvevaSi, Tu isini floben uZrav qonebas an daaarseben fonds (saqvelmoqmedo dawesebulebas, skolas, saavadmyofos da a.S.), maT amis Sesaxeb unda acnobon daniis Sesabamis sakanonmdeblo organoebs, ris Semdegac maT SeiZleba  miiRon garkveuli SeRavaTebi da dotacieb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IV. religiuri erTeulebis samarTlebrivi status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1. samarTlebrivi status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kanonis Sesabamisad religiuri erTeulebi sam jgufad iyofa: aRiarebuli sazogadoebebi, qorwinebis Catarebis uflebis mqone sazogadoebebi da sxva religiuri sazogadoebebi, romlebic oficialurad ar arian aRiarebuli.  daniis konstituciamdel kanonmdeblobaSi ukve gamoiyeneboda aRiarebuli religiuri sazogadoebis</w:t>
      </w:r>
      <w:r>
        <w:rPr>
          <w:rFonts w:cs="LitNusx;Times New Roman" w:ascii="LitNusx;Times New Roman" w:hAnsi="LitNusx;Times New Roman"/>
        </w:rPr>
        <w:t xml:space="preserve"> </w:t>
      </w:r>
      <w:r>
        <w:rPr>
          <w:rFonts w:cs="AcadNusx" w:ascii="AcadNusx" w:hAnsi="AcadNusx"/>
        </w:rPr>
        <w:t xml:space="preserve">cneba germaniis da safrangeTis reformirebul eklesiebTan, romaul kaTolikur eklesiasa da ebraul sazogadoebasTan mimarTebaSi. aRiarebis cneba moixsenieboda 1849 da 1866 wlebis konstituciebSi, Tumca, 1915 wlis konstituciis 69-e muxlSi aRniSnulia mxolod “sxva religiuri sazogadoebebi, saxalxo eklesiis garda”. 1969 wlamde aRiareba mefis gankargulebiT eniWeboda ama Tu im mrevlis moZRvars, romelsac eZleoda qorwinebis Catarebis, naTlobis da individualuri statusis mqone reestris warmoebis ufleba. mogvianebiT, am praqtikis Sesabamisad, aseTi aRiareba moipoves baptistebma, meTodistebma, gustavis Svedurma eklesiam, norvegiis mefe haakonis eklesiam, finurma eklesiam, islandiis eklesiam, daniis reformirebulma eklesiam, wminda albanis saxelobis inglisurma eklesiam da rusulma marTlmadideblurma eklesiam.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dRes im religiur sazogadoebaTa ricxvi, romelTa sasuliero pirebs aqvT qorwinebis Catarebis ufleba, oTxmocdaaTs Seadgens. igi moicavs sxvadasxva religiur mimdinareobebs, romelTagan 50 qristianuli, 18 islamuri da 4 budisturi sazogadoebaa.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qorwinebis Catarebis nebarTvis misaRebad aucilebelia, rom religiuri sazogadoeba iyos naTlad gansazRvruli organizaciuli struqturis da warmomadgenlobis mqone religiuri mimdinareoba. aseTi sazogadoeba wevrTa garkveuli raodenobisgan unda Sedgebodes. sakmarisi ara aris mxolod religiuri moZraobis an filosofiuri an samecniero asociaciis statusi. religiur sazogadoebas unda hqondes rwmenis sagani, doqtrina da rituali, romlebic kanoniT dasaSvebia da ar ewinaaRmdegeba moralisa da sazogadoebrivi wesrigis normebs. aseTi religiuri sazogadoebebis sasuliero pirebisTvis daniis moqalaqeoba savaldebulo ar aris, Tumca, isini kargad unda flobdnen daniur enas. maT agreTve unda ganacxadon, rom daicaven daniis kanonmdeblobas da saxelmwifo dadgenilebebs da pativs scemen ceremonialebis saero aspeqtebs. arc Tu ise didi xnis win zogierTi imami mwvaved gaakritikes danieli xalxis ZiriTad kulturul faseulobaTa upativcemlobis da politikuri propagandis gamo. aRiarebis Sedegad, romelic mxolod saqorwino ritualebis Catarebis uflebiT Semoifargleba, uflebamosil sasuliero pirebs ar aqvT samarTlebrivi Zalis samoqalaqo naTlobis Catarebis da personaluri informaciis registrirebis ufleba. aseTi registraciis ufleba aqvs mxolod saxalxo eklesiis mrevlis moZRvars. ukanasknel xanebSi es faqti mwvave kritikis sagnad iqc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qorwinebis Catarebis uflebis miRebis Sedegad religiuri sazogadoeba “saxelmwifosTvis saSemosavlo gadasaxadebis Sefasebis Sesaxeb” aqtis (791/2002) Sesabamisad avtomaturad Tavisufldeba 500-dan 5000-mde daniuri kronis odenobis erTjeradi SewirulobisTvis dawesebuli gadasaxadisgan. donorebs agreTve SeuZliaT Tavis Tavze aiRon ufro didi odenobis finansuri daxmarebis gaweva sul cota 10 wlis ganmavlobaSi im gaerTianebebis, dawesebulebebis da religiuri sazogadoebebisTvis, romlebsac gadasaxadebis ministri daamtkicebs. aseTi dadgenilebis misaRebad aucilebelia, rom aseTi religiuri sazogadoebis adgilsamyofeli daniaSi iyos. sagadasaxado uwyebebi sistematurad aqveyneben informacias aseTi gaerTianebebis da religiuri sazogadoebebis Sesaxeb.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Tu eklesia, religiuri mimdinareoba an ramdenime religiuri asociaciisgan Semdgari gaerTianeba CaiTvleba religiur sazogadoebad, igi avtomaturad ganTavisufldeba gadasaxadebisgan,  xolo sxva organizaciebma, romelTa  miznebs (saqvelmoqmedo, socialuri da kulturuli saqmianoba) Soris erT-erTi religiuria, gadasaxadebisagan ganTavisuflebisTvis unda daakmayofilon mTeli rigi samarTlebrivi moTxovnebi, rogoricaa wevrTa raodenoba, donorTa minimaluri raodenoba, myari finansuri safuZveli da a.S. saxalxo eklesiis farglebSi moRvawe religiur organizaciebs, romlebic religiur,</w:t>
      </w:r>
      <w:r>
        <w:rPr>
          <w:rFonts w:cs="AcadNusx" w:ascii="AcadNusx" w:hAnsi="AcadNusx"/>
          <w:color w:val="FF0000"/>
        </w:rPr>
        <w:t xml:space="preserve"> </w:t>
      </w:r>
      <w:r>
        <w:rPr>
          <w:rFonts w:cs="AcadNusx" w:ascii="AcadNusx" w:hAnsi="AcadNusx"/>
        </w:rPr>
        <w:t>socialur da kulturul miznebs emsaxurebian, savaraudod, ar SeexebaT “saSemosavlo gadasaxadebis Sefasebis Sesaxeb” aqti.</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1868 wlidan saxalxo eklesiis wevrebs SeeZloT  samrevlos Seqmna da romelime sasuliero piris sulier moZRvrad arCeva. aseTi “arCeuli mrevli”</w:t>
      </w:r>
      <w:r>
        <w:rPr>
          <w:rFonts w:cs="LitNusx;Times New Roman" w:ascii="LitNusx;Times New Roman" w:hAnsi="LitNusx;Times New Roman"/>
        </w:rPr>
        <w:t xml:space="preserve"> </w:t>
      </w:r>
      <w:r>
        <w:rPr>
          <w:rFonts w:cs="AcadNusx" w:ascii="AcadNusx" w:hAnsi="AcadNusx"/>
        </w:rPr>
        <w:t xml:space="preserve">saxalxo eklesiis Semadgenel nawilad CaiTvleba. mrevls sakuTari eklesia an saeklesio darbazi unda hqondes. arCeuli mrevlis wevrebma yvela xarji sakuTari saxsrebiT unda dafaron da isini ver iReben saxelmwifo daxmarebas. mrevls unda hqondes iuridiuli Zalis mqone sakuTari mmarTveli sabWo. arCeuli mrevli aris iuridiuli piri, romelsac aqvs Sesabamisi iuridiuli uflebebi sajaro da kerZo dawesebulebebsa da pirebTan mimarTebiT. saeklesio saqmeTa saministrosa da am mrevlis urTierTobebs episkoposi kurirebs. msgavsi arCeuli mrevlis modelebi gamoiyeneboda smenadaqveiTebuli adamianebisTvis specialur mrevlTa daarsebisTvis. aseTi mrevlebisTvis specialurad iwvrTnebodnen “yru mRvdleb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SesaZlebelia “Tavisufal mrevlTa”</w:t>
      </w:r>
      <w:r>
        <w:rPr>
          <w:rFonts w:cs="LitNusx;Times New Roman" w:ascii="LitNusx;Times New Roman" w:hAnsi="LitNusx;Times New Roman"/>
        </w:rPr>
        <w:t xml:space="preserve"> </w:t>
      </w:r>
      <w:r>
        <w:rPr>
          <w:rFonts w:cs="AcadNusx" w:ascii="AcadNusx" w:hAnsi="AcadNusx"/>
        </w:rPr>
        <w:t xml:space="preserve">daarseba saxalxo eklesiis farglebs gareT, im SemTxvevaSic ki, Tu isinic evangelur-luTeranul rwmenas aRiareben. Tavisufal mrevlebs surT hqondeT avtonomia organizaciul sakiTxebSi da iseTive pirobebi, romlebiTac sargebloben arCeuli mrevlebi. sxva religiur sazogadoebebTan SedarebiT isini ufro meti privilegiebiT sargebloben, magaliTad, SeuZliaT RvTismsaxurebisTvis gamoiyenon saxalxo eklesiis taZrebi, xolo iseT mRvdlebs, romelTac sul mcire Svidi wlis msaxurebis staJi aqvT, SeuZliaT ataron igive anafora, romelsac saxalxo eklesiis mRvdlebi atareben. am mRvdlebs aseve SeuZliaT gaiaron Sesabamisi kursi “samRvdeloebis umaRles skolaSi” da “samRvdeloebis sawvrTnel kolejSi”. Tumca, maT ar aqvT ufleba, Caataron samoqalaqo Zalis mqone qorwinebasa da naTlobasTan dakavSirebuli ritualeb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iseT axal religiur moZraobebs, rogoricaa “axali epoqa” da sxva filosofiuri mimarTulebis moZraobebi, romelTaTvisac damaxasiaTebelia tradiciuli dasavluri kulturisadmi, kerZod, sulieri sakiTxebis, misticizmis, globaluri ideebisa da reinkarnaciis Teoriebis mimarT alternatiuli midgoma, SeiZleba icavdes 67-e muxli aRmsareblobis Tavisuflebis Sesaxeb. miuxedavad imisa, rom maT ar aRiareben religiur sazogadoebebad, maT aucileblad daicavs 78-e muxli gaerTianebaTa Tavisuflebis Sesaxeb. 67-e muxli agreTve icavs calkeul pirebs, rogorebic arian musulmani imamebi, magram mxolod im SemTxvevaSi, Tu isini sazogadoebriv wesrigs ar arRveven.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2. religiuri sazogadoebebis saqmianoba </w:t>
      </w:r>
    </w:p>
    <w:p>
      <w:pPr>
        <w:pStyle w:val="Normal"/>
        <w:spacing w:lineRule="auto" w:line="276"/>
        <w:jc w:val="both"/>
        <w:rPr>
          <w:rFonts w:ascii="LitNusx;Times New Roman" w:hAnsi="LitNusx;Times New Roman" w:cs="LitNusx;Times New Roman"/>
          <w:i/>
          <w:i/>
        </w:rPr>
      </w:pPr>
      <w:r>
        <w:rPr>
          <w:rFonts w:cs="LitNusx;Times New Roman" w:ascii="LitNusx;Times New Roman" w:hAnsi="LitNusx;Times New Roman"/>
          <w:i/>
        </w:rPr>
      </w:r>
    </w:p>
    <w:p>
      <w:pPr>
        <w:pStyle w:val="Normal"/>
        <w:spacing w:lineRule="auto" w:line="276"/>
        <w:jc w:val="both"/>
        <w:rPr>
          <w:rFonts w:ascii="AcadNusx" w:hAnsi="AcadNusx" w:cs="AcadNusx"/>
        </w:rPr>
      </w:pPr>
      <w:r>
        <w:rPr>
          <w:rFonts w:cs="AcadNusx" w:ascii="AcadNusx" w:hAnsi="AcadNusx"/>
        </w:rPr>
        <w:t xml:space="preserve">Tanamedrove sazogadoebaSi xelisufleba, adgilobriv da saxelmwifo doneze, pasuxismgebelia socialur da jandacvis sakiTxebze, maT Soris, bavSvTa da axalgazrdobis ganaTlebaze. Tumca, saxelmwifo seqtori aRar aris “keTildReobis” erTaderTi garanti. saxelmwifo krizisma socialuri uzrunvelyofis sferoSi ganapiroba qvelmoqmedebisa da daxmarebis sferoSi alternatiuli resursebis da gadawyvetilebebis Ziebis aucilebloba. “socialuri uzrunvelyofis miqsis” cneba aerTianebs socialuri uzrunvelyofis mimwodebeli sxvadasxva seqtoris erTobliobas: sajaro seqtors (saxelmwifo, municipaliteti), sabazro seqtors (momgebiani kerZo kompaniebi) da samoqalaqo sazogadoebis seqtors (moxalise, aramomgebiani qselebi da gaerTianebebi). daniaSi daaxloebiT 100 kerZo iuridiuli piris statusis mqone, qristianul principebze dafuZnebuli damoukidebeli organizaciaa, romlebic aqtiurad arian CarTuli humanitarul saqmianobaSi rogorc daniaSi, ise mis farglebs gareT. daaxloebiT 15 ucxouri asociacia saerTaSoriso misiisTvis muSaobs. es damoukidebeli organizaciebi saxalxo eklesiasTan an religiur sazogadoebebTan arian dakavSirebuli, qmnian sxvadasxva saxis socialuri uzrunvelyofis dawesebulebebs, komerciul sawarmoebs, skolebs. mesveuroben ra sabavSvo baRebs, dawyebiT da saSualo skolebs, moxucebulTa saxlebs da sxva msgavs dawesebulebebs, aseTi organizaciebi warmoadgenen daniis socialuri uzrunvelyofis sistemis mniSvnelovan nawils. am sferoSi samTavrobo organoebTan erToblivi muSaobis SemTxvevaSi isini saxelmwifosgan fulad daxmarebas iReben.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qristianul sazogadoebaze didi gavlena hqonda me-19 saukunis Sua wlebSi sasuliero sferoSi momxdar gardaqmnebs. am movlenebis Sefasebisas mniSvnelovania ori erTmaneTisgan sruliad gansxvavebuli erTeulis, erTi mxriv, “Sida misiis qristianuli asociaciis”, xolo, meore mxriv – mRvdlis, mefsalmunis da mwerlis, frederik grundtvigis (1783-1872) saxelobis moZraobis - “grundtviguli moZraobis” rolis Seswavla. “Sida misia” aris aRorZinebis moZraoba, romelic xalxs qristes rwmenisa da erTgulebisken mouwodebs. am moZraobis filialebi gaxsnilia qveynis yvela kuTxeSi, sadac mTlianobaSi 100 daniSnuli saero warmomadgeneli muSaobs. “Sida misiam” gaxsna sakvirao skolebi, romelTa safuZvelzec Camoyalibda iseTi organizaciebi, rogoricaa </w:t>
      </w:r>
      <w:r>
        <w:rPr/>
        <w:t>“YMCA”</w:t>
      </w:r>
      <w:r>
        <w:rPr>
          <w:rFonts w:cs="AcadNusx" w:ascii="AcadNusx" w:hAnsi="AcadNusx"/>
        </w:rPr>
        <w:t xml:space="preserve"> – skauti vaJebis sazogadoeba da</w:t>
      </w:r>
      <w:r>
        <w:rPr>
          <w:rFonts w:cs="LitNusx;Times New Roman" w:ascii="LitNusx;Times New Roman" w:hAnsi="LitNusx;Times New Roman"/>
        </w:rPr>
        <w:t xml:space="preserve"> </w:t>
      </w:r>
      <w:r>
        <w:rPr/>
        <w:t xml:space="preserve">“YWCA” – </w:t>
      </w:r>
      <w:r>
        <w:rPr>
          <w:rFonts w:cs="AcadNusx" w:ascii="AcadNusx" w:hAnsi="AcadNusx"/>
        </w:rPr>
        <w:t>skauti gogonebis sazogadoeba, agreTve</w:t>
      </w:r>
      <w:r>
        <w:rPr>
          <w:rFonts w:cs="LitNusx;Times New Roman" w:ascii="LitNusx;Times New Roman" w:hAnsi="LitNusx;Times New Roman"/>
        </w:rPr>
        <w:t xml:space="preserve"> </w:t>
      </w:r>
      <w:r>
        <w:rPr/>
        <w:t xml:space="preserve">“FDF” </w:t>
      </w:r>
      <w:r>
        <w:rPr>
          <w:rFonts w:cs="AcadNusx" w:ascii="AcadNusx" w:hAnsi="AcadNusx"/>
        </w:rPr>
        <w:t>da</w:t>
      </w:r>
      <w:r>
        <w:rPr>
          <w:rFonts w:cs="LitNusx;Times New Roman" w:ascii="LitNusx;Times New Roman" w:hAnsi="LitNusx;Times New Roman"/>
        </w:rPr>
        <w:t xml:space="preserve"> </w:t>
      </w:r>
      <w:r>
        <w:rPr/>
        <w:t>“FPF”</w:t>
      </w:r>
      <w:r>
        <w:rPr>
          <w:rFonts w:cs="LitNusx;Times New Roman" w:ascii="LitNusx;Times New Roman" w:hAnsi="LitNusx;Times New Roman"/>
        </w:rPr>
        <w:t xml:space="preserve"> </w:t>
      </w:r>
      <w:r>
        <w:rPr>
          <w:rFonts w:cs="AcadNusx" w:ascii="AcadNusx" w:hAnsi="AcadNusx"/>
        </w:rPr>
        <w:t>(vaJebis razmi da gogonebis razmi). “grundtviguli moZraoba” naklebad organizebuli, Tumca, aRniSnul periodSi daniis religiur cxovrebaSi Zalian gavleniani sazogadoeba iyo. es moZraoba aSenebda saxlebs, romlebic ara mxolod salocavis, aramed ubralo xalxis, gansakuTrebiT, axalgazrdebis fizikuri da moraluri aRzrdisTvis gankuTvnili adgilis funqcias asrulebda. “grundtvigelebma” daaarses “daniis zrdasrulTa saxalxo skola”, romelic didi warmatebiT sargeblobda saxalxo ganaTlebis gavrcelebis saqmeSi da Cveulebrivi dawyebiTi skolis mniSvnelovan danamats warmoadgend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yvela aRiarebul da araRiarebul religiur sazogadoebas aqvs ufleba,  sakuTari iniciativiT awarmoos Sewirulobebis Segroveba da daxarjos aseTi saxsrebi socialuri da humanitaruli miznebiT. yvela saqvelmoqmedo, humanitarul, kerZo organizacias aqvs ufleba miiRos Sewiruloba. aseT organizaciebs miekuTvnebian iseTi organizaciebic, romelTac mWidro kavSiri aqvT saxalxo eklesiasTan an sxva eklesiebTan. erT-erTi maTgania organizacia “karitasi”. saxalxo eklesiaSi Semaval samrevlo sabWoebs SeuZliaT Sewirulobebis Segroveba da maTi daxarjva sxvadasxva  saqmianobisTvis. zogierT samrevlo sabWos ar aqvs ufleba, daxarjos fuli samoxaliso qristianuli organizaciebis saqmianobis gaZRolisTvis, Tu amisTvis  saeklesio saqmeTa saministrosgan Sesabamis nebarTvas ar miiRebs. Tumca, “saxalxo eklesiis eklesiaTa Soris TanamSromlobaSi monawileobis Sesaxeb” aqtis (334/1989) Tanaxmad or an met samrevlo sabWos SeuZlia erTmaneTTan TanamSromlobiT da erToblivad moipovon saWiro fuladi saxsrebi aRniSnuli miznebisTvis. es aqti agreTve iTvaliswinebs saxalxo eklesiis sxva religiur sazogadoebebTan ufro mWidro urTierTobebis xelSewyobas.</w:t>
      </w:r>
      <w:r>
        <w:rPr>
          <w:rFonts w:cs="LitNusx;Times New Roman" w:ascii="LitNusx;Times New Roman" w:hAnsi="LitNusx;Times New Roman"/>
        </w:rPr>
        <w:t xml:space="preserve"> </w:t>
      </w:r>
      <w:r>
        <w:rPr>
          <w:rFonts w:cs="AcadNusx" w:ascii="AcadNusx" w:hAnsi="AcadNusx"/>
        </w:rPr>
        <w:t xml:space="preserve">Tumca, xazgasmiT aRiniSna, rom axali eklesiaTaSorisi sabWo araviTar SemTxvevaSi ar unda atarebdes sinodur xasiaTs.  am samuSaosaTvis  Sesabamisi eparqiis mrevlebidan gamoiyofa  saxsrebi da dotacieb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t xml:space="preserve"> </w:t>
      </w:r>
      <w:r>
        <w:rPr>
          <w:rFonts w:cs="AcadNusx" w:ascii="AcadNusx" w:hAnsi="AcadNusx"/>
        </w:rPr>
        <w:t>“</w:t>
      </w:r>
      <w:r>
        <w:rPr>
          <w:rFonts w:cs="AcadNusx" w:ascii="AcadNusx" w:hAnsi="AcadNusx"/>
        </w:rPr>
        <w:t xml:space="preserve">saxalxo eklesiis daxmareba” </w:t>
      </w:r>
      <w:r>
        <w:rPr/>
        <w:t xml:space="preserve">(Folkekirkens nødhjælp) </w:t>
      </w:r>
      <w:r>
        <w:rPr>
          <w:rFonts w:cs="AcadNusx" w:ascii="AcadNusx" w:hAnsi="AcadNusx"/>
        </w:rPr>
        <w:t xml:space="preserve"> aris kerZo qristianuli organizacia, romelic monawileobas iRebs erovnul da saerTaSoriso TanamSromlobaSi. “eklesiis jvris armias” (</w:t>
      </w:r>
      <w:r>
        <w:rPr/>
        <w:t>Kirkens Korshær)</w:t>
      </w:r>
      <w:r>
        <w:rPr>
          <w:rFonts w:cs="AcadNusx" w:ascii="AcadNusx" w:hAnsi="AcadNusx"/>
        </w:rPr>
        <w:t xml:space="preserve"> aqvs mWidro kavSiri saxalxo eklesiasTan da TanamSromlobs xelisuflebis organoebTan. magaliTad, kopenhagenSi is muSaobs meZavebTan, narkomanebTan da usaxlkaroebTan.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LitNusx;Times New Roman" w:hAnsi="LitNusx;Times New Roman" w:cs="LitNusx;Times New Roman"/>
        </w:rPr>
      </w:pPr>
      <w:r>
        <w:rPr>
          <w:rFonts w:cs="AcadNusx" w:ascii="AcadNusx" w:hAnsi="AcadNusx"/>
        </w:rPr>
        <w:t>konstituciis 76-e muxli icavs “yvela bavSvis mier ufaso ganaTlebis miRebis uflebas” (ganaTlebis Tavisuflebas). mSoblebi da meurveebi, romlebsac surT TavianTi bavSvebis ganaTlebis dagegmva, valdebulni ar arian, rom bavSvebi miabaron sajaro dawyebiT skolaSi,</w:t>
      </w:r>
      <w:r>
        <w:rPr/>
        <w:t xml:space="preserve"> </w:t>
      </w:r>
      <w:r>
        <w:rPr>
          <w:rFonts w:cs="AcadNusx" w:ascii="AcadNusx" w:hAnsi="AcadNusx"/>
        </w:rPr>
        <w:t>Tu maT mier arCeuli swavlis meTodi mniSvnelovnad ar gansxvavdeba dawyebiT skolebSi arsebuli swavlebisgan. skolis arCevis aseTi Tavisufleba gamomdinareobs mSoblebis uflebidan, bavSvs miscen Sesabamisi ganaTleba rogorc saxlSi, ise kerZo skolaSi. mSoblebma kerZo skola SeiZleba airCion politikuri, religiuri, kulturuli, pedagogiuri, erovnuli da piradi mizezebiT, rasac iTvaliswinebs “ufaso skolebisa da kerZo dawyebiTi skolebis Sesaxeb” aqti (619/2002).</w:t>
      </w:r>
      <w:r>
        <w:rPr>
          <w:rFonts w:cs="LitNusx;Times New Roman" w:ascii="LitNusx;Times New Roman" w:hAnsi="LitNusx;Times New Roman"/>
        </w:rPr>
        <w:t xml:space="preserve">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LitNusx;Times New Roman" w:hAnsi="LitNusx;Times New Roman" w:cs="LitNusx;Times New Roman"/>
        </w:rPr>
      </w:pPr>
      <w:r>
        <w:rPr>
          <w:rFonts w:cs="AcadNusx" w:ascii="AcadNusx" w:hAnsi="AcadNusx"/>
        </w:rPr>
        <w:t>ar arsebobs specialuri kerZo skolebi im bavSvebisaTvis, romlebic gawevrianebuli arian saxalxo eklesiaSi, Tumca, msgavsi kerZo skolebi ixsneba sxvadasxva religiuri sazogadoebebis da mimdinareobebis wevrebisTvis. saxelmwifos mier maTi dafinanseba xdeba im SemTxvevaSi, Tu isini akmayofileben mTel rig iseT pirobebs, rogoricaa swavlebis maRali done, damoukidebloba da efeqturi administrireba. es skolebi unda imarTebodes garkveuli interesebis mqone jgufebis mier da dauSvebelia maTi TanamSromloba iseT dawesebulebebsa da jgufebTan, romelTa saqmianobac  ar Seesabameba miRebul saswavlo programas, (mag. iseT jgufebTan romlebic misdeven  sxvadasxva politikuri Sexedulebebis gavrcelebas). msgavs SemTxvevas adgili hqonda ramdenime musulmanur skolaSi, ris gamoc xelisuflebam es skolebi daxura. sxva SemTxvevaSi umaRlesma sasamarTlom gaamarTla municipalitetis uari, gamoeyo axali Senoba saentologiis   moZraobaSi gawevrianebul mSobelTa da bavSvTa ufaso skolisTvis da es gadawyvetileba miiCnia evropis adamianis uflebaTa evropuli konvenciis me-9 muxlis Sesabamisad. Tumca, sasamarTlos mier jer kidev gasarkvevia, aris Tu ara realurad saentologiis moZraoba religiuri sazogadoeba</w:t>
      </w:r>
      <w:r>
        <w:rPr>
          <w:rFonts w:cs="LitNusx;Times New Roman" w:ascii="LitNusx;Times New Roman" w:hAnsi="LitNusx;Times New Roman"/>
        </w:rPr>
        <w:t xml:space="preserve"> </w:t>
      </w:r>
      <w:r>
        <w:rPr>
          <w:rFonts w:cs="AcadNusx" w:ascii="AcadNusx" w:hAnsi="AcadNusx"/>
        </w:rPr>
        <w:t>(</w:t>
      </w:r>
      <w:r>
        <w:rPr/>
        <w:t xml:space="preserve">VLD </w:t>
      </w:r>
      <w:r>
        <w:rPr>
          <w:rFonts w:cs="AcadNusx" w:ascii="AcadNusx" w:hAnsi="AcadNusx"/>
        </w:rPr>
        <w:t>12/1 1999)</w:t>
      </w:r>
      <w:r>
        <w:rPr>
          <w:rFonts w:cs="LitNusx;Times New Roman" w:ascii="LitNusx;Times New Roman" w:hAnsi="LitNusx;Times New Roman"/>
        </w:rPr>
        <w:t xml:space="preserve">.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V. eklesia da kultur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LitNusx;Times New Roman" w:hAnsi="LitNusx;Times New Roman" w:cs="LitNusx;Times New Roman"/>
        </w:rPr>
      </w:pPr>
      <w:r>
        <w:rPr>
          <w:rFonts w:cs="AcadNusx" w:ascii="AcadNusx" w:hAnsi="AcadNusx"/>
        </w:rPr>
        <w:t>1. religiuri ganaTleb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color w:val="FF0000"/>
        </w:rPr>
      </w:pPr>
      <w:r>
        <w:rPr>
          <w:rFonts w:cs="AcadNusx" w:ascii="AcadNusx" w:hAnsi="AcadNusx"/>
        </w:rPr>
        <w:t>“</w:t>
      </w:r>
      <w:r>
        <w:rPr>
          <w:rFonts w:cs="AcadNusx" w:ascii="AcadNusx" w:hAnsi="AcadNusx"/>
        </w:rPr>
        <w:t>qristianobis swavlebia” praqtika dawyebiT skolebSi 1975 wlidan Seicvala “religiaTmcodneobis” swavlebiT. miuxedavad amisa, “dawyebiTi ganaTlebis Sesaxeb” aqti (730/2000) exeba swored “qristianobis Sesaxeb moZRvrebis” swavlebas. es sagani saskolo programis savaldebulo nawilia swavlebis yvela safexurze, pirvelidan meaTe klasis CaTvliT. Tumca, bavSvebs mironcxebisTvis momzadebis saSualeba eZlevaT meSvide da merve klasebSi.</w:t>
      </w:r>
      <w:r>
        <w:rPr>
          <w:rFonts w:cs="AcadNusx" w:ascii="AcadNusx" w:hAnsi="AcadNusx"/>
          <w:color w:val="FF0000"/>
        </w:rPr>
        <w:t xml:space="preserve"> </w:t>
      </w:r>
    </w:p>
    <w:p>
      <w:pPr>
        <w:pStyle w:val="Normal"/>
        <w:spacing w:lineRule="auto" w:line="276"/>
        <w:jc w:val="both"/>
        <w:rPr>
          <w:rFonts w:ascii="AcadNusx" w:hAnsi="AcadNusx" w:cs="AcadNusx"/>
          <w:color w:val="FF0000"/>
        </w:rPr>
      </w:pPr>
      <w:r>
        <w:rPr>
          <w:rFonts w:cs="AcadNusx" w:ascii="AcadNusx" w:hAnsi="AcadNusx"/>
          <w:color w:val="FF0000"/>
        </w:rPr>
      </w:r>
    </w:p>
    <w:p>
      <w:pPr>
        <w:pStyle w:val="Normal"/>
        <w:spacing w:lineRule="auto" w:line="276"/>
        <w:jc w:val="both"/>
        <w:rPr>
          <w:rFonts w:ascii="AcadNusx" w:hAnsi="AcadNusx" w:cs="AcadNusx"/>
          <w:color w:val="FF0000"/>
        </w:rPr>
      </w:pPr>
      <w:r>
        <w:rPr>
          <w:rFonts w:cs="AcadNusx" w:ascii="AcadNusx" w:hAnsi="AcadNusx"/>
        </w:rPr>
        <w:t>religiaTmcodneobaSi ZiriTadi adgili saxalxo eklesiis evangelur-luTeranul moZRvrebas uWiravs. maRal klasebSi bavSvebi ecnobian sxva religiebsa da filosofiis mimdinareobebs. qristianobis swavleba moicavs evropisa da daniis qristianobis istorias, reformacias da daniis saxelmwifos da eklesiis urTierTobas. am sagnis swavlebis mizania agreTve moswavleebisTvis bibliaze dafuZnebuli, daniuri kulturis Zireuli faseulobebis gacnoba. gimnaziasa da saSualo skolaSi religia savaldebulo sagania mxolod swavlebis bolo sami wlis ganmavlobaSi. es swavleba exeba ara mxolod qristianobas, aramed zogadad religias.</w:t>
      </w:r>
    </w:p>
    <w:p>
      <w:pPr>
        <w:pStyle w:val="Normal"/>
        <w:spacing w:lineRule="auto" w:line="276"/>
        <w:jc w:val="both"/>
        <w:rPr>
          <w:rFonts w:ascii="AcadNusx" w:hAnsi="AcadNusx" w:cs="AcadNusx"/>
          <w:color w:val="FF0000"/>
        </w:rPr>
      </w:pPr>
      <w:r>
        <w:rPr>
          <w:rFonts w:cs="AcadNusx" w:ascii="AcadNusx" w:hAnsi="AcadNusx"/>
          <w:color w:val="FF0000"/>
        </w:rPr>
      </w:r>
    </w:p>
    <w:p>
      <w:pPr>
        <w:pStyle w:val="Normal"/>
        <w:spacing w:lineRule="auto" w:line="276"/>
        <w:jc w:val="both"/>
        <w:rPr>
          <w:rFonts w:ascii="LitNusx;Times New Roman" w:hAnsi="LitNusx;Times New Roman" w:cs="LitNusx;Times New Roman"/>
        </w:rPr>
      </w:pPr>
      <w:r>
        <w:rPr>
          <w:rFonts w:cs="AcadNusx" w:ascii="AcadNusx" w:hAnsi="AcadNusx"/>
        </w:rPr>
        <w:t>bavSvebi, romelTac ar surT mironcxeba, valdebulni ar arian gaiaron  Cveulebrivi qristianuli ganaTleba mrevlis moZRvarTan misvlis magivrad. mSoblebis moTxovnis safuZvelze bavSvi SeiZleba gaanTavisuflon qristianobis swavlebisgan, Tumca, roca bavSvi TxuTmeti wlis xdeba, igi mSoblebis am moTxovnas TviTonac unda daeTanxmos. maswavlebels SeuZlia moiTxovos, rom bavSvi gaanTavisuflon qristianobis swavlebisgan.</w:t>
      </w:r>
      <w:r>
        <w:rPr>
          <w:rFonts w:cs="LitNusx;Times New Roman" w:ascii="LitNusx;Times New Roman" w:hAnsi="LitNusx;Times New Roman"/>
        </w:rPr>
        <w:t xml:space="preserv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daniis saganmanaTleblo sistemis erT-erTi Taviseburebaa e.w. “zrdasrulTa saxalxo skola”, romelic gankuTvnilia rogorc SedarebiT axalgazrda, ise asakovani pirebisTvis da - dawyebiTi skolis Semdgomi skola 14-dan 18 wlamde asakis mozardebisTvis, romelTac damTavrebul aqvT dawyebiTi skola da ar surT swavlis gagrZeleba gimnaziaSi. am skolaSi moswavleebi gadian ramdenime sagans, romelic aq ufro safuZvlianad da damoukideblad iswavleba, vidre Cveulebriv dawyebiT skolaS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Teologiuri ganaTlebis miReba ZiriTadad kopenhagenisa da aarhusis universitetebis Teologiur fakultetebzea SesaZlebeli. rogorc wesi, yvela mRvdels, dekanozsa da episkoposs Teologiuri ganaTleba unda hqondes. im pirebs, romelTac grenlandiis eklesiaSi umsaxuriaT, qristianul swavlebaSi specialuri treningi aqvT gavlili da floben daniur enas, SeuZliaT saxalxo eklesiis mRvdlebi gaxdnen. saeklesio saqmeTa ministrs ufleba aqvs, dauSvas gamonaklisi da neba darTos Teologiuri ganaTlebis armqone pirs, gaxdes mRvdeli. aseTi saxis gamonaklisebi, rogorc wesi, exeba istoriis, qristianobis mcodneobisa da ucxo enebis sferoSi umaRlesi ganaTlebis mqone pirebs. aseTi gamonaklisi aseve SeiZleba daSvebuli iqnes ucxoeTis misiaSi moRvawe pirebisTv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amasTan erTad, wminda konfesiur safuZvelze Teologiis Semswavlel studentTaTvis orxusSi</w:t>
      </w:r>
      <w:r>
        <w:rPr>
          <w:rFonts w:cs="AcadNusx" w:ascii="AcadNusx" w:hAnsi="AcadNusx"/>
          <w:color w:val="FF0000"/>
        </w:rPr>
        <w:t xml:space="preserve"> </w:t>
      </w:r>
      <w:r>
        <w:rPr>
          <w:rFonts w:cs="AcadNusx" w:ascii="AcadNusx" w:hAnsi="AcadNusx"/>
        </w:rPr>
        <w:t xml:space="preserve">specialuri saswavlo dawesebuleba funqcionirebs. Teologiis ori zemoaRniSnuli arakonfesiuri fakultetisgan gansxvavebiT, am saswavleblis mizania, uzrunvelyos mRvdlebi ganaTlebiT bibliuri da protestantul-luTeranuli konfesiuri xasiaTis werilebze dayrdnobiT. orxusis saswavlo dawesebulebas hqvia “samrevlo fakulteti” </w:t>
      </w:r>
      <w:r>
        <w:rPr/>
        <w:t>(Menighedsfakultetet).</w:t>
      </w:r>
      <w:r>
        <w:rPr>
          <w:rFonts w:cs="AcadNusx" w:ascii="AcadNusx" w:hAnsi="AcadNusx"/>
        </w:rPr>
        <w:t xml:space="preserve">  kopenhagenSi arsebul msgavs saswavlebels hqvia daniis bibliis instituti</w:t>
      </w:r>
      <w:r>
        <w:rPr/>
        <w:t xml:space="preserve"> (Dansk Bibel-Institut)</w:t>
      </w:r>
      <w:r>
        <w:rPr>
          <w:rFonts w:cs="AcadNusx" w:ascii="AcadNusx" w:hAnsi="AcadNusx"/>
        </w:rPr>
        <w:t xml:space="preserve">. dRes am ori saswavleblidan verc erTi ver uzrunvelyofs srul Teologiur ganaTlebas, Tumca, orive swored amisken iswrafv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xalxo eklesiis gankargulebaSia sxvadasxva saswavlo dawesebulebebi, romlebic uzrunvelyofs ganaTlebas da damxmare trenings sauniversiteto ganaTlebis doneze. Teologiis sferoSi axlad kursdamTavrebulTaTvis samoZRvro da liturgiul TeologiaSi savaldebulo momzadebas uzrunvelyofs mRvdelTa saswavlo koleji </w:t>
      </w:r>
      <w:r>
        <w:rPr/>
        <w:t>(Pastoralseminaritet).</w:t>
      </w:r>
      <w:r>
        <w:rPr>
          <w:rFonts w:cs="AcadNusx" w:ascii="AcadNusx" w:hAnsi="AcadNusx"/>
        </w:rPr>
        <w:t xml:space="preserve"> umaRles samRvdelo skolaSi </w:t>
      </w:r>
      <w:r>
        <w:rPr/>
        <w:t>(Prætehøjskolen)</w:t>
      </w:r>
      <w:r>
        <w:rPr>
          <w:rFonts w:cs="AcadNusx" w:ascii="AcadNusx" w:hAnsi="AcadNusx"/>
        </w:rPr>
        <w:t xml:space="preserve"> umaRlesi ganaTlebis mqone mRvdlebi gadian damatebiT trenings praqtikul da zogad TeologiaSi. garda amisa, arsebobs sami saeklesio musikaluri skola orRanistebis, mgaloblebisa da zarebze damkvrelTaTvis. mRvdelTa es ori koleji da musikaluri skolebi finansdeba saxalxo eklesiis mier e. w. “erToblivi fondidan”. </w:t>
      </w:r>
    </w:p>
    <w:p>
      <w:pPr>
        <w:pStyle w:val="Normal"/>
        <w:spacing w:lineRule="auto" w:line="276"/>
        <w:ind w:firstLine="720"/>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2. media</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daniis radiosa da televiziis sistema ori nawilisgan Sedgeba: 1.</w:t>
      </w:r>
      <w:r>
        <w:rPr>
          <w:rFonts w:cs="LitNusx;Times New Roman" w:ascii="LitNusx;Times New Roman" w:hAnsi="LitNusx;Times New Roman"/>
        </w:rPr>
        <w:t xml:space="preserve"> </w:t>
      </w:r>
      <w:r>
        <w:rPr/>
        <w:t xml:space="preserve">“DR” </w:t>
      </w:r>
      <w:r>
        <w:rPr>
          <w:rFonts w:cs="AcadNusx" w:ascii="AcadNusx" w:hAnsi="AcadNusx"/>
        </w:rPr>
        <w:t>(daniuri radio da televizia), romelic garkveuli avtonomiis mqone sajaro organizaciaa</w:t>
      </w:r>
      <w:r>
        <w:rPr>
          <w:rFonts w:cs="LitNusx;Times New Roman" w:ascii="LitNusx;Times New Roman" w:hAnsi="LitNusx;Times New Roman"/>
        </w:rPr>
        <w:t xml:space="preserve">. 2. </w:t>
      </w:r>
      <w:r>
        <w:rPr/>
        <w:t>”TV 2/ Danmark”</w:t>
      </w:r>
      <w:r>
        <w:rPr>
          <w:rFonts w:cs="LitNusx;Times New Roman" w:ascii="LitNusx;Times New Roman" w:hAnsi="LitNusx;Times New Roman"/>
        </w:rPr>
        <w:t xml:space="preserve">, </w:t>
      </w:r>
      <w:r>
        <w:rPr>
          <w:rFonts w:cs="AcadNusx" w:ascii="AcadNusx" w:hAnsi="AcadNusx"/>
        </w:rPr>
        <w:t xml:space="preserve">kerZo fondi. es ukanaskneli flobs 8 regionul sazogadoebriv satelevizio kompanias. zogierT organizacias SeuZlia moipovos granti radiosTvis an adgilobrivi da regionuli televiziebisTvis gadacemebis mosamzadeblad. “radiosa da televiziis saqmianobis Sesaxeb” aqtis (1052/2002) Tanaxmad, municipalitetebis msgavsad, gaerTianebebs da kerZo sazogadoebebs programebis momzadebisTvis agreTve SeuZliaT miiRon specialuri granteb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t>“</w:t>
      </w:r>
      <w:r>
        <w:rPr/>
        <w:t>DR”</w:t>
      </w:r>
      <w:r>
        <w:rPr>
          <w:rFonts w:cs="Grigolia" w:ascii="Grigolia" w:hAnsi="Grigolia"/>
        </w:rPr>
        <w:t>-</w:t>
      </w:r>
      <w:r>
        <w:rPr>
          <w:rFonts w:cs="AcadNusx" w:ascii="AcadNusx" w:hAnsi="AcadNusx"/>
        </w:rPr>
        <w:t>s</w:t>
      </w:r>
      <w:r>
        <w:rPr/>
        <w:t xml:space="preserve">, </w:t>
      </w:r>
      <w:r>
        <w:rPr>
          <w:rFonts w:cs="LitNusx;Times New Roman" w:ascii="LitNusx;Times New Roman" w:hAnsi="LitNusx;Times New Roman"/>
        </w:rPr>
        <w:t>”</w:t>
      </w:r>
      <w:r>
        <w:rPr/>
        <w:t>TV 2/ Danmark</w:t>
      </w:r>
      <w:r>
        <w:rPr>
          <w:rFonts w:cs="LitNusx;Times New Roman" w:ascii="LitNusx;Times New Roman" w:hAnsi="LitNusx;Times New Roman"/>
        </w:rPr>
        <w:t>”-</w:t>
      </w:r>
      <w:r>
        <w:rPr>
          <w:rFonts w:cs="AcadNusx" w:ascii="AcadNusx" w:hAnsi="AcadNusx"/>
        </w:rPr>
        <w:t xml:space="preserve">s da 8 regionul samauwyeblo kompanias evalebaT sazogadoebrivi momsaxureba televiziis, radios da internetis saSualebiT. sazogadoebrivi momsaxureba moicavs axal ambebs, informacias, ganaTlebas, xelovnebasa da garTobas. programebi mravalferovani unda iyos da akmayofilebdes daniis sazogadoebis mravalmxriv kulturul interesebs da ara mxolod saxalxo eklesiis interesebs.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aniSnuli aqtis miRebas mohyva zogierTi departamentisTvis reklamis SinaarsTan dakavSirebuli normebis dadgena. akrZalulia iseTi programebis gadacema, romlebsac SeuZlia gaaRvivos rasobriv, religiur, erovnul Tu seqsualur orientaciaze dafuZnebuli Seuwynarebloba (aqti 1174/2002, romelic Seesabameba evrokavSiris direqtivas mauwyeblobis Sesaxeb).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ar arsebobs iseTi gansakuTrebuli normebi, romlebic exeba ama Tu im religiuri sazogadoebisTvis programis Cvenebis saeTero dros. miuxedavad amisa, sistemis ZiriTadi normebi da struqtura amasac iTvaliswinebs.</w:t>
      </w:r>
      <w:r>
        <w:rPr>
          <w:rFonts w:cs="LitNusx;Times New Roman" w:ascii="LitNusx;Times New Roman" w:hAnsi="LitNusx;Times New Roman"/>
        </w:rPr>
        <w:t xml:space="preserve"> </w:t>
      </w:r>
      <w:r>
        <w:rPr/>
        <w:t>“DR</w:t>
      </w:r>
      <w:r>
        <w:rPr>
          <w:rFonts w:cs="AcadNusx" w:ascii="AcadNusx" w:hAnsi="AcadNusx"/>
        </w:rPr>
        <w:t>” yoveli samuSao dRis dilas gadascems dilis locvas kopenhagenis sakaTedro taZridan, xolo kviraobiT da did religiur dResaswaulebze am arxis meSveobiT radioTi da televiziiT xdeba ara mxolod saxalxo eklesiis, aramed sxva qristianuli sazogadoebebis eklesiebis dilisa da SuadRis RvTismsaxurebis gadacema. yovel SabaTs, SuadRiT,</w:t>
      </w:r>
      <w:r>
        <w:rPr>
          <w:rFonts w:cs="LitNusx;Times New Roman" w:ascii="LitNusx;Times New Roman" w:hAnsi="LitNusx;Times New Roman"/>
        </w:rPr>
        <w:t xml:space="preserve"> </w:t>
      </w:r>
      <w:r>
        <w:rPr/>
        <w:t>“DR</w:t>
      </w:r>
      <w:r>
        <w:rPr>
          <w:rFonts w:cs="AcadNusx" w:ascii="AcadNusx" w:hAnsi="AcadNusx"/>
        </w:rPr>
        <w:t xml:space="preserve">”-ze gadis gadacema sabavSvo saeklesio gundis Sesaxeb, sadac agreTve ikiTxeba momdevno kvirisTvis gansaxilveli Temebis anonsi. wlis ganmavlobaSi televiziiT uCvveneben sxvadasxva eklesiebs da saeklesio gundebs. rogorc Cans, aseTi tele- da radiogadacemebi sakmaod popularulia da </w:t>
      </w:r>
      <w:r>
        <w:rPr/>
        <w:t>“DR”</w:t>
      </w:r>
      <w:r>
        <w:rPr>
          <w:rFonts w:cs="LitNusx;Times New Roman" w:ascii="LitNusx;Times New Roman" w:hAnsi="LitNusx;Times New Roman"/>
        </w:rPr>
        <w:t>-</w:t>
      </w:r>
      <w:r>
        <w:rPr>
          <w:rFonts w:cs="AcadNusx" w:ascii="AcadNusx" w:hAnsi="AcadNusx"/>
        </w:rPr>
        <w:t xml:space="preserve">is rekomendaciebi aseTi saxis gadacemebis daxurvasTan dakavSirebiT  did protests iwvev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bevri programa exeba religiisa da qristianuli cxovrebis sakiTxebs. zogierTma qristianulma sazogadoebam daaarsa sakuTari adgilobrivi satelevizio sadguri. magaliTad, orxusSi 1998 wels komerciuli fondis saxiT daarsda programuli centri videoebis, kompaqt-diskebisa da specialuri satelevizio gadacemebisTvis, romelsac hqvia</w:t>
      </w:r>
      <w:r>
        <w:rPr>
          <w:rFonts w:cs="LitNusx;Times New Roman" w:ascii="LitNusx;Times New Roman" w:hAnsi="LitNusx;Times New Roman"/>
        </w:rPr>
        <w:t xml:space="preserve"> </w:t>
      </w:r>
      <w:r>
        <w:rPr>
          <w:rFonts w:cs="AcadNusx" w:ascii="AcadNusx" w:hAnsi="AcadNusx"/>
        </w:rPr>
        <w:t>daniis saeklesio media centri</w:t>
      </w:r>
      <w:r>
        <w:rPr/>
        <w:t xml:space="preserve"> (Danmarks Kirkelige Mediecenter)</w:t>
      </w:r>
      <w:r>
        <w:rPr>
          <w:rFonts w:cs="AcadNusx" w:ascii="AcadNusx" w:hAnsi="AcadNusx"/>
        </w:rPr>
        <w:t xml:space="preserve">. zogierTi gazeTi ikvlevs religiis da qristianobis sakiTxebs, Tumca, Cveulebriv axal ambebsac aqveynebs. daniis qristianul-demokratiuli partiis politikuri gadacemebi emyareba mis qristianul principeb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religiuri programebis reklamiT</w:t>
      </w:r>
      <w:r>
        <w:rPr>
          <w:rFonts w:cs="AcadNusx" w:ascii="AcadNusx" w:hAnsi="AcadNusx"/>
          <w:color w:val="FF0000"/>
        </w:rPr>
        <w:t xml:space="preserve"> </w:t>
      </w:r>
      <w:r>
        <w:rPr>
          <w:rFonts w:cs="AcadNusx" w:ascii="AcadNusx" w:hAnsi="AcadNusx"/>
        </w:rPr>
        <w:t>Sewyvetis problema daniaSi ar arsebobs, vinaidan “radiosa da televiziis Sesaxeb” aqti moiTxovs, rom sareklamo blokebi gaSvebuli iqnes mxolod gadacemebs Soris (1052/2002 paragrafi 73).</w:t>
      </w:r>
    </w:p>
    <w:p>
      <w:pPr>
        <w:pStyle w:val="Normal"/>
        <w:spacing w:lineRule="auto" w:line="276"/>
        <w:jc w:val="both"/>
        <w:rPr>
          <w:rFonts w:ascii="AcadNusx" w:hAnsi="AcadNusx" w:cs="AcadNusx"/>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radio- da telekompaniebs marTaven sxvadasxva sagangebod daniSnuli komisiebi. magaliTad,</w:t>
      </w:r>
      <w:r>
        <w:rPr>
          <w:rFonts w:cs="LitNusx;Times New Roman" w:ascii="LitNusx;Times New Roman" w:hAnsi="LitNusx;Times New Roman"/>
        </w:rPr>
        <w:t xml:space="preserve"> </w:t>
      </w:r>
      <w:r>
        <w:rPr/>
        <w:t>“DR”</w:t>
      </w:r>
      <w:r>
        <w:rPr>
          <w:rFonts w:cs="LitNusx;Times New Roman" w:ascii="LitNusx;Times New Roman" w:hAnsi="LitNusx;Times New Roman"/>
        </w:rPr>
        <w:t>-</w:t>
      </w:r>
      <w:r>
        <w:rPr>
          <w:rFonts w:cs="AcadNusx" w:ascii="AcadNusx" w:hAnsi="AcadNusx"/>
        </w:rPr>
        <w:t>is komisiis 10 wevrs waradgens kulturis ministri, eqvss – parlamenti, xolo erTs - “</w:t>
      </w:r>
      <w:r>
        <w:rPr/>
        <w:t>DR</w:t>
      </w:r>
      <w:r>
        <w:rPr>
          <w:rFonts w:cs="AcadNusx" w:ascii="AcadNusx" w:hAnsi="AcadNusx"/>
        </w:rPr>
        <w:t xml:space="preserve">”-is TanamSromlebi. daniSnuli wevrebi kompetenturi unda iyvnen </w:t>
      </w:r>
      <w:r>
        <w:rPr>
          <w:rFonts w:cs="AcadNusx" w:ascii="AcadNusx" w:hAnsi="AcadNusx"/>
          <w:color w:val="FF0000"/>
        </w:rPr>
        <w:t xml:space="preserve"> </w:t>
      </w:r>
      <w:r>
        <w:rPr>
          <w:rFonts w:cs="AcadNusx" w:ascii="AcadNusx" w:hAnsi="AcadNusx"/>
        </w:rPr>
        <w:t>kulturis, mediis, menejmentisa da biznesis sakiTxebSi. Tu mRvdlebi akmayofileben am moTxovnebs, SesaZlebelia maTi wardgenac</w:t>
      </w:r>
      <w:r>
        <w:rPr>
          <w:rFonts w:cs="LitNusx;Times New Roman" w:ascii="LitNusx;Times New Roman" w:hAnsi="LitNusx;Times New Roman"/>
        </w:rPr>
        <w:t xml:space="preserve">. </w:t>
      </w:r>
      <w:r>
        <w:rPr/>
        <w:t>”TV 2/ Danmark”</w:t>
      </w:r>
      <w:r>
        <w:rPr>
          <w:rFonts w:cs="LitNusx;Times New Roman" w:ascii="LitNusx;Times New Roman" w:hAnsi="LitNusx;Times New Roman"/>
        </w:rPr>
        <w:t>-</w:t>
      </w:r>
      <w:r>
        <w:rPr>
          <w:rFonts w:cs="AcadNusx" w:ascii="AcadNusx" w:hAnsi="AcadNusx"/>
        </w:rPr>
        <w:t xml:space="preserve">is SemTxvevaSi, kulturis ministri komisiaSi waradgens 9 wevrs, xolo TanamSromlebi – 1 wevrs. zemoaRniSnuli moTxovnebi am SemTxvevaSic ZalaSia. regionuli kompaniebis komisiebSi iniSnebian sabWos da TanamSromlebis mier arCeuli kandidatebi. dauSvebelia parlamentis wevrebis an regionuli municipalitetis warmomadgeneli politikosebis wardgena.  </w:t>
      </w:r>
    </w:p>
    <w:p>
      <w:pPr>
        <w:pStyle w:val="Normal"/>
        <w:spacing w:lineRule="auto" w:line="276"/>
        <w:jc w:val="both"/>
        <w:rPr>
          <w:rFonts w:ascii="AcadNusx" w:hAnsi="AcadNusx" w:cs="AcadNusx"/>
        </w:rPr>
      </w:pPr>
      <w:r>
        <w:rPr>
          <w:rFonts w:cs="AcadNusx" w:ascii="AcadNusx" w:hAnsi="AcadNusx"/>
        </w:rPr>
        <w:tab/>
        <w:t xml:space="preserve">  </w:t>
      </w:r>
    </w:p>
    <w:p>
      <w:pPr>
        <w:pStyle w:val="Normal"/>
        <w:spacing w:lineRule="auto" w:line="276"/>
        <w:jc w:val="both"/>
        <w:rPr>
          <w:rFonts w:ascii="AcadNusx" w:hAnsi="AcadNusx" w:cs="AcadNusx"/>
        </w:rPr>
      </w:pPr>
      <w:r>
        <w:rPr>
          <w:rFonts w:cs="AcadNusx" w:ascii="AcadNusx" w:hAnsi="AcadNusx"/>
        </w:rPr>
        <w:t>VI. Sromis kanonmdebloba da religiuri sazogadoebeb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kanoni individualuri Sromis Sesaxeb</w:t>
      </w:r>
    </w:p>
    <w:p>
      <w:pPr>
        <w:pStyle w:val="Normal"/>
        <w:spacing w:lineRule="auto" w:line="276"/>
        <w:jc w:val="both"/>
        <w:rPr>
          <w:rFonts w:ascii="LitNusx;Times New Roman" w:hAnsi="LitNusx;Times New Roman" w:cs="LitNusx;Times New Roman"/>
          <w:i/>
          <w:i/>
        </w:rPr>
      </w:pPr>
      <w:r>
        <w:rPr>
          <w:rFonts w:cs="LitNusx;Times New Roman" w:ascii="LitNusx;Times New Roman" w:hAnsi="LitNusx;Times New Roman"/>
          <w:i/>
        </w:rPr>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 xml:space="preserve">saxalxo eklesiis Tanamdebobebze dasaqmebis Sesaxeb” aqti (310/1990) vrceldeba ara marto samRvdeloebaze, aramed sxva saeklesio samsaxurebis, magaliTad, administraciisa da sasaflaoebis muSakebzec. sasuliero pirebi Tanamdebobebze iniSnebian “samoqalaqo moxeleTa Sesaxeb” aqtis (678/1998) normebis Tanaxmad da ganixilebian Cveulebriv samoqalaqo aparatTan mimagrebul moxeleebad. mRvdlebis Tanamdebobaze daniSvna da Tanamdebobidan daTxovna xorcieldeba saeklesio saqmeTa saministros mier, Tumca, mRvdeli Tanamdebobaze ver dainiSneba, Tu mas samrevlo sabWo ar waradgens. samRvdeloebasa da mrevls Soris gansakuTrebulma urTierTobam gamoiwvia is,  rom “samoqalaqo moxeleTa Sesaxeb” aqti Seicavs specialur muxls saxalxo eklesiis samoqalaqo moxeleTa Sesaxeb.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moqalaqo moxeleTa Tanamdebobidan droebiTi gadayenebisa da disciplinuri zomebi SeiZleba amoqmeddes mRvdlebTan mimarTebaSic, Tumca, mxolod im SemTxvevebSi, romlebic doqtrinas exeba. daTxovnis wesi gamoiyeneba im SemTxvevebSi, Tu mRvdelsa da mrevls Soris wlebis manZilze seriozul uTanxmoebas aqvs adgili, rac uaryofiTad moqmedebs mrevlis saeklesio cxovrebaz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xva religiuri sazogadoebebisTvis mTavari principia rogorc individualuri, ise koleqtiuri Sromis kanonmdeblobis normebis dacva. “Sromis bazarze diskriminaciis akrZalvis Sesaxeb” aqti (459/1996) damsaqmebels uflebas aZlevs, samsaxuridan gaaTavisuflos iseTi pirebi, romlebic ar arian romelime aRmsareblobis mimdevarni, magaliTad, religiuri skolis maswavlebeli, Tu aseTi aRmsarebloba saWiroa misi samuSaos SesrulebisaTvis. “garkveuli gaerTianebis wevrobis mizeziT dasaqmebulis samsaxuridan gaTavisuflebis akrZalvis Sesaxeb” aqti (443/1990) ar ukrZalavs damsaqmebels, romelic warmoadgens garkveuli religiis gamavrcelebel gaerTianebas (magaliTad, religiur sazogadoebas), muSaobis dawyebis msurvel mRvdels dasaqmebis erT-erT pirobad wauyenos am religiuri sazogadoebis wevro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2. koleqtiuri Sromis kanonmdebloba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muSakTa sxvadasxva jgufebi gaerTianebuli arian ramdenime mmarTveli organizaciiT warmodgenil sxvadasxva profesiul kavSirSi. am organizaciebs ufleba aqvT awarmoon molaparakeba finansTa saministrosTan xelfasisa da dasaqmebis sxva pirobebis Sesaxeb. mRvdlebs, dekanozebsa da eklesiis sxva warmomadgenlebs aqvT msgavsi mmarTveli organizaciebi, romlebic agreTve uflebamosilni arian, awarmoon molaparakeba finansTa ministrTan. eklesiis msaxurTa mmarTveli organizaciebia:</w:t>
      </w:r>
    </w:p>
    <w:p>
      <w:pPr>
        <w:pStyle w:val="Normal"/>
        <w:spacing w:lineRule="auto" w:line="276"/>
        <w:ind w:firstLine="720"/>
        <w:jc w:val="both"/>
        <w:rPr>
          <w:rFonts w:ascii="AcadNusx" w:hAnsi="AcadNusx" w:cs="AcadNusx"/>
          <w:color w:val="FF0000"/>
        </w:rPr>
      </w:pPr>
      <w:r>
        <w:rPr>
          <w:rFonts w:cs="AcadNusx" w:ascii="AcadNusx" w:hAnsi="AcadNusx"/>
          <w:color w:val="FF0000"/>
        </w:rPr>
      </w:r>
    </w:p>
    <w:p>
      <w:pPr>
        <w:pStyle w:val="Normal"/>
        <w:spacing w:lineRule="auto" w:line="276"/>
        <w:ind w:firstLine="720"/>
        <w:jc w:val="both"/>
        <w:rPr>
          <w:rFonts w:ascii="AcadNusx" w:hAnsi="AcadNusx" w:cs="AcadNusx"/>
        </w:rPr>
      </w:pPr>
      <w:r>
        <w:rPr>
          <w:rFonts w:cs="AcadNusx" w:ascii="AcadNusx" w:hAnsi="AcadNusx"/>
        </w:rPr>
        <w:t xml:space="preserve">1. saxelmwifo seqtorSi dasaqmebul universitetdamTavrebulTa saxelmwifo asociacia, romelsac SeuZlia molaparakeba awarmoos mRvdlebis, dekanozebis, episkoposebis, kvalificiuri mebaReebisa da umaRlesi ganaTlebis mqone orRanistebis da mgaloblebis saxeliT. </w:t>
      </w:r>
    </w:p>
    <w:p>
      <w:pPr>
        <w:pStyle w:val="Normal"/>
        <w:spacing w:lineRule="auto" w:line="276"/>
        <w:ind w:firstLine="720"/>
        <w:jc w:val="both"/>
        <w:rPr>
          <w:rFonts w:ascii="AcadNusx" w:hAnsi="AcadNusx" w:cs="AcadNusx"/>
        </w:rPr>
      </w:pPr>
      <w:r>
        <w:rPr>
          <w:rFonts w:cs="AcadNusx" w:ascii="AcadNusx" w:hAnsi="AcadNusx"/>
        </w:rPr>
        <w:t xml:space="preserve">2. specialuri (arasauniversiteto donis) ganaTlebis mqone Statis mosamsaxureTa mmarTveli organizacia. mas SeuZlia samrevlo moxeleebis, garkveuli kategoriis orRanistebis, sasaflaoebis meTvalyureebis da damxmare personalis interesebis dacva. </w:t>
      </w:r>
    </w:p>
    <w:p>
      <w:pPr>
        <w:pStyle w:val="Normal"/>
        <w:spacing w:lineRule="auto" w:line="276"/>
        <w:jc w:val="both"/>
        <w:rPr>
          <w:rFonts w:ascii="AcadNusx" w:hAnsi="AcadNusx" w:cs="AcadNusx"/>
          <w:color w:val="FF0000"/>
        </w:rPr>
      </w:pPr>
      <w:r>
        <w:rPr>
          <w:rFonts w:cs="AcadNusx" w:ascii="AcadNusx" w:hAnsi="AcadNusx"/>
        </w:rPr>
        <w:tab/>
        <w:t>3. saxelmwifo moxeleTa kavSiri, romelic molaparakebebs awarmoebs arakvalificiur  mebaReTa, mesaflaveTa da sxva moxeleTa saxeliT.</w:t>
      </w:r>
      <w:r>
        <w:rPr>
          <w:rFonts w:cs="AcadNusx" w:ascii="AcadNusx" w:hAnsi="AcadNusx"/>
          <w:color w:val="FF0000"/>
        </w:rPr>
        <w:t xml:space="preserve"> </w:t>
      </w:r>
    </w:p>
    <w:p>
      <w:pPr>
        <w:pStyle w:val="Normal"/>
        <w:spacing w:lineRule="auto" w:line="276"/>
        <w:jc w:val="both"/>
        <w:rPr>
          <w:rFonts w:ascii="AcadNusx" w:hAnsi="AcadNusx" w:cs="AcadNusx"/>
          <w:color w:val="FF0000"/>
        </w:rPr>
      </w:pPr>
      <w:r>
        <w:rPr>
          <w:rFonts w:cs="AcadNusx" w:ascii="AcadNusx" w:hAnsi="AcadNusx"/>
          <w:color w:val="FF0000"/>
        </w:rPr>
      </w:r>
    </w:p>
    <w:p>
      <w:pPr>
        <w:pStyle w:val="Normal"/>
        <w:spacing w:lineRule="auto" w:line="276"/>
        <w:jc w:val="both"/>
        <w:rPr>
          <w:rFonts w:ascii="LitNusx;Times New Roman" w:hAnsi="LitNusx;Times New Roman" w:cs="LitNusx;Times New Roman"/>
        </w:rPr>
      </w:pPr>
      <w:r>
        <w:rPr>
          <w:rFonts w:cs="AcadNusx" w:ascii="AcadNusx" w:hAnsi="AcadNusx"/>
        </w:rPr>
        <w:t xml:space="preserve">eklesiis mosamsaxureTa yvela jgufi warmodgenilia profesiuli kavSirebiT. aseTi profesiuli kavSiris magaliTebia daniis mRvdelTa asociacia </w:t>
      </w:r>
      <w:r>
        <w:rPr/>
        <w:t>(Den danske Præsteforening)</w:t>
      </w:r>
      <w:r>
        <w:rPr>
          <w:rFonts w:cs="AcadNusx" w:ascii="AcadNusx" w:hAnsi="AcadNusx"/>
        </w:rPr>
        <w:t xml:space="preserve"> da dekanozTa asociacia</w:t>
      </w:r>
      <w:r>
        <w:rPr>
          <w:rFonts w:cs="LitNusx;Times New Roman" w:ascii="LitNusx;Times New Roman" w:hAnsi="LitNusx;Times New Roman"/>
        </w:rPr>
        <w:t xml:space="preserve"> </w:t>
      </w:r>
      <w:r>
        <w:rPr/>
        <w:t>(Provsteforeningen)</w:t>
      </w:r>
      <w:r>
        <w:rPr>
          <w:rFonts w:cs="LitNusx;Times New Roman" w:ascii="LitNusx;Times New Roman" w:hAnsi="LitNusx;Times New Roman"/>
        </w:rPr>
        <w:t xml:space="preserve">, </w:t>
      </w:r>
      <w:r>
        <w:rPr>
          <w:rFonts w:cs="AcadNusx" w:ascii="AcadNusx" w:hAnsi="AcadNusx"/>
        </w:rPr>
        <w:t>romelTac ufleba aqvT, awarmoon molaparakeba eklesiis xelmZRvanelobasa da maT wevrebs Soris arsebul urTierTobebze. miuxedavad imisa, rom mrevlis sabWoebis wevrebs demokratiuli gziT irCeven, maTac aqvT TavianTi interesebis damcveli organizacia, romelic, ar aris profesiuli kavSiri.</w:t>
      </w:r>
      <w:r>
        <w:rPr>
          <w:rFonts w:cs="LitNusx;Times New Roman" w:ascii="LitNusx;Times New Roman" w:hAnsi="LitNusx;Times New Roman"/>
        </w:rPr>
        <w:t xml:space="preserve">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rogorc wesi, ZiriTad sakiTxebze molaparakebebi warmoebs finansTa ministrsa da mmarTvel organizacias Soris, Tumca, zogierT SemTxvevaSi saeklesio moxeleTa profkavSirebTan molaparakebebSi SeiZleba CaerTos saeklesio saqmeTa ministric. TanamSromlebs aqvT ufleba, samuSao pirobebis Sesaxeb samrevlo sabWosTan molaparakebebSi TavianT warmodgenlebad daniSnon profkavSirebi. mmarTveli organizaciebi molaparakebebs awarmoeben iseT sakiTxebze, rogoricaa Sromis anazRaureba da sxva pirobebi,  magaliTad, sacdeli vadis xangrZlivoba, komunaluri gadasaxadebis gadaxdisas daxmareba, mgzavrobis xarjebi, axal samuSao adgilze gadasvlasTan dakavSirebuli daxmareba, biuletini da umuSevrobis sargebel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xelmwifo administraciis moxeleebisTvis, maT Soris, sasuliero pirebisTvis savaldebuloa saxelmwifos mimarT mkveTrad gamoxatuli loialoba, ris gamoc maT gaficva ekrZalebaT. Tavis mxriv, arc saxelmwifos aqvs Tavisi moxeleebis mimarT lokautis gamoyenebis ufleba. rac Seexeba eklesiis sxva mosamsaxureebs, romlebic ar arian saxelmwifo moxeleebi, isini Sromis bazarze sargebloben yvela Cveulebrivi koleqtiuri uflebiT, maT Soris, gaficvis uflebiT.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tab/>
      </w:r>
    </w:p>
    <w:p>
      <w:pPr>
        <w:pStyle w:val="Normal"/>
        <w:spacing w:lineRule="auto" w:line="276"/>
        <w:jc w:val="both"/>
        <w:rPr>
          <w:rFonts w:ascii="AcadNusx" w:hAnsi="AcadNusx" w:cs="AcadNusx"/>
        </w:rPr>
      </w:pPr>
      <w:r>
        <w:rPr>
          <w:rFonts w:cs="AcadNusx" w:ascii="AcadNusx" w:hAnsi="AcadNusx"/>
        </w:rPr>
        <w:t>VII. saqorwino da saojaxo samarTal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 xml:space="preserve">qorwinebis Sesaxeb” aqtis (147/1999) Tanaxmad qorwinebis  msurveli orive mxare unda iyos daniis moqalaqe an sargeblobdes “ucxoelTa Sesaxeb” aqtiT (608/2002) gaTvaliswinebuli legaluri cxovrebis uflebiT. bolo wlebSi “qorwinebis Sesaxeb” aqtma cvlilebebi ganicada da amJamad ramdenime sakmaod mkacr pirobas Seicavs. Tu qorwineba atarebs fiqtiur an angarebian xasiaTs da Semdgaria specialurad qveyanaSi cxovrebis nebarTvis miRebis mizniT, aseTi nebarTva ar gaicema da aseT qorwinebas ar cnoben. “ucxoelTa Sesaxeb” aqtiT gauqmebulia qveyanaSi sacxovrebeli nebarTvis gacema mxolod ojaxis gaerTianebis mizniT (igulisxmeba iseTi SemTxveva, roca amgvari gaerTianeba mxolod sababia). evropis adamianis uflebaTa konvenciis me-8 da me-12 muxlebisa da gaeros konvenciebis Tanaxmad, im qveynis mTavrobam, romelsac ucxoeli warmoadgens, unda uzrunvelyos yvela legaluri pirobis arseboba. axali normebis SemoRebis Sedegad imigrantTa ojaxebis gaerTianebis ricxvma mkveTrad iklo. amasTan, am normebma problemebi Seuqmna daniis moqalaqeebsac, romlebic sazRvargareT ramdenime wlis ganmavlobaSi cxovrebis an swavlis Semdeg ucxoel meuRlesTan erTad samSobloSi dabrunebas apireben. meuRlisaTvis sacxovrebeli nebarTvis misaRebad aseTma pirma unda daamtkicos, rom daniasTan ufro meti kavSiri aqvs, vidre im qveyanasTan, saidanac aris misi meuRle, aseve is faqti, rom maT Soris asakobrivi gansxvaveba 24 wels ar aRemateba. axalgazrda imigranti qalebis fiqtiuri qiorwinebis ricxvi ukanasknel wlebSi sagrZnoblad Semcird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qorwinebis wesi, meuRleTa gadawyvetilebiT, SeiZleba iyos rogorc religiuri, ise samoqalaqo. qorwineba SeiZleba Catardes saxalxo eklesiaSi, Tu erT-erTi mxare am eklesiis wevria. analogiuri piroba unda iyos  daculi sxva aRiarebuli eklesiebis SemTxvevaSic anu  qorwinebis erT-erTi mxare am religiuri sazogadoebis wevri unda iyos. danarCen religiur sazogadoebaTa SemTxvevaSi  erT-erTi mxare unda iyos aseTi sazogadoebis warmomadgeneli, xolo am sazogadoebas unda hyavdes saqorwino ritualis Catarebis uflebis mqone sasuliero piri. samoqalaqo qorwinebis ufleba yvelas aqv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aRiarebuli eklesiebis garda, qorwinebis Catarebis ufleba aqvT oTxmocdaaTi sxvadasxva religiuri sazogadoebis sasuliero pirebs. bolos aseTi ufleba 2003 wlis noemberSi moipova e. w.</w:t>
      </w:r>
      <w:r>
        <w:rPr>
          <w:rFonts w:cs="LitNusx;Times New Roman" w:ascii="LitNusx;Times New Roman" w:hAnsi="LitNusx;Times New Roman"/>
        </w:rPr>
        <w:t xml:space="preserve"> “</w:t>
      </w:r>
      <w:r>
        <w:rPr>
          <w:rFonts w:cs="AcadNusx" w:ascii="AcadNusx" w:hAnsi="AcadNusx"/>
        </w:rPr>
        <w:t>forn sidrma”,</w:t>
      </w:r>
      <w:r>
        <w:rPr>
          <w:rFonts w:cs="LitNusx;Times New Roman" w:ascii="LitNusx;Times New Roman" w:hAnsi="LitNusx;Times New Roman"/>
        </w:rPr>
        <w:t xml:space="preserve"> </w:t>
      </w:r>
      <w:r>
        <w:rPr>
          <w:rFonts w:cs="AcadNusx" w:ascii="AcadNusx" w:hAnsi="AcadNusx"/>
        </w:rPr>
        <w:t>sazogadoebam, romelic aRiarebs uZveles skandinaviur RvTaebebs odinsa da Tors. am faqtma  gamoiwvia im pirTa protesti, romlebic ewinaaRmdegebodnen vikingebis xanis warmarTobis religiuri sazogadoebis rangSi ayvanas da, Sesabamisad, gadasaxadebisgan ganTavisuflebas.</w:t>
      </w:r>
    </w:p>
    <w:p>
      <w:pPr>
        <w:pStyle w:val="Normal"/>
        <w:spacing w:lineRule="auto" w:line="276"/>
        <w:jc w:val="both"/>
        <w:rPr>
          <w:rFonts w:ascii="AcadNusx" w:hAnsi="AcadNusx" w:cs="AcadNusx"/>
        </w:rPr>
      </w:pPr>
      <w:r>
        <w:rPr>
          <w:rFonts w:cs="AcadNusx" w:ascii="AcadNusx" w:hAnsi="AcadNusx"/>
        </w:rPr>
        <w:t>ganqorwinebis an daSorebis SemTxevvaSi mRdvlis mier morigebis procedura nebayoflobiTia; igive exeba fsiqologisa da samoqalaqo moxelis momsaxurebas.</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VIII. eklesiis finanseb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 xml:space="preserve">saxalxo eklesiis Semosavali daaxloebiT 4.5 miliard krons aRwevs, aqedan 75%-s gadasaxadebis saxiT ixdian eklesiis wevrebi. saxelmwifos dotacia Seadgens 12%-s, xolo danarCen 13% modis sxvadasxva fondebidan, uZravi qonebidan da calkeuli Sewirulobebidan.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xalxo eklesiis xarjebi Semdegnairadaa ganawilebuli: 50% ixarjeba mRvdlebis, dekanozebis, episkoposebisa da sxvadasxva momsaxure personalis xelfasebze, 25% - yoveldRiur xarjebze, 10% - pensiebze da 15% - axal investiciebz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eklesio gadasaxadebis 60% gamoiyeneba mRvdlebisa da dekanozebis xelfasebis dasafarad. saxelmwifos mier gamoyofili saxsrebi iricxeba saeklesio saqmeTa saministroSi, agreTve gamoiyeneba episkoposTa xelfasebis, mRvdelTa da dekanozTa pensiebis dasafarad, xolo danarCeni 40% ixarjeba mRvdlebisa da dekanozebis xelfasebis, mrevlebisa da eparqiebis administrirebisa da ganaTlebisTvis, agreTve istoriuli eklesiebis, CuqurTmebis, saflavebisa da monumentebis restavraciisa da dacvisTvis specialurad gamoyofil grantebS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yvela saxis Semosavali grovdeba erTobliv fondSi, romelsac saeparqio mmarTveloba ganagebs.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IX. religiis roli saxelmwifo dawesebulebebS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saeklesio saqmeTa saministros SeuZlia miiRos gadawyvetileba Teologiuri ganaTlebis mqone piris mivlinebis Sesaxeb ama Tu im saxelmwifo dawesebulebaSi an miznobriv jgufSi, romelic ar aris gaerTianebuli romelime mrevlSi. aseT dawesebulebas an jgufs SeiZleba warmoadgendnen, magaliTad, universitetis studentebi, romelime kerZo religiuri sazogadoeba, humanitaruli organizacia, saavadmyofo an cixe. ukanaskneli 10 wlis ganmavlobaSi sasuliero pirebi ufro aqtiurad Canan socialur asparezze, rac gamoixateba, magaliTad, ubeduri SemTxvevebis adgilebSi sasuliero pirebis mier Sesabamisi samsaxuris gawevaSi, quCis bavSvebisa Tu SidsiT daavadebulTaTvis daxmarebis aRmoCenaSi da a. S.</w:t>
      </w:r>
    </w:p>
    <w:p>
      <w:pPr>
        <w:pStyle w:val="Normal"/>
        <w:spacing w:lineRule="auto" w:line="276"/>
        <w:jc w:val="both"/>
        <w:rPr>
          <w:rFonts w:ascii="AcadNusx" w:hAnsi="AcadNusx" w:cs="AcadNusx"/>
        </w:rPr>
      </w:pPr>
      <w:r>
        <w:rPr>
          <w:rFonts w:cs="AcadNusx" w:ascii="AcadNusx" w:hAnsi="AcadNusx"/>
        </w:rPr>
        <w:tab/>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 xml:space="preserve">SeiaraRebuli Zalebis piradi Semadgenlobis Sesaxeb” aqtis Tanaxmad, SeiaraRebul ZalebSi sasuliero pirebic msaxuroben. samxedro kapelanebis samsaxuri sxvadasxva saxis SeiaraRebul ZalebSi (jari, sazRvao floti, sahaero Zalebi) Cvelebrivi movlenaa. bolo dros bevri kapelani msaxurobs gaeros SeiaraRebul ZalebSi, natos farglebSi saerTaSoriso samSvidobo Zalebis mier warmoebul operaciebSi da eraySi – rogorc saomari moqmedebebis dros, ise humanitarul misiebSi.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X. sisxlis samarTali da religia</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nebismieri piri, romelic Seecdeba xeli SeuSalos an CaSalos RvTismsaxureba an sxva saxis saklesio rituali, SeiZleba daisajos sisxlis samarTlis kodeqsis  137-e paragrafis Tanaxmad. garda amisa,</w:t>
      </w:r>
      <w:r>
        <w:rPr>
          <w:rFonts w:cs="AcadNusx" w:ascii="AcadNusx" w:hAnsi="AcadNusx"/>
          <w:color w:val="FF0000"/>
        </w:rPr>
        <w:t xml:space="preserve"> </w:t>
      </w:r>
      <w:r>
        <w:rPr>
          <w:rFonts w:cs="AcadNusx" w:ascii="AcadNusx" w:hAnsi="AcadNusx"/>
        </w:rPr>
        <w:t xml:space="preserve">140-e paragrafis mixedviT pirs, romelic sajarod dascinis an Seuracxyofs religiuri sazogadoebis sarwmunoebas, rwmenas an RvTis Tayvaniscemas, SeiZleba miesajos 4 Tvemde Tavisuflebis aRkveTa, xolo Semamsubuqebeli garemoebebis arsebobisas – daekisros jarima. “legitimurobis” termini efuZneba ara aRiarebuli an araRiarebuli religiuri sazogadoebis statuss, aramed konstituciiT gaTvaliswinebul pirobas, rom yvela aseTi sazogadoeba  kanons unda emorCilebodes. </w:t>
      </w:r>
    </w:p>
    <w:p>
      <w:pPr>
        <w:pStyle w:val="Normal"/>
        <w:tabs>
          <w:tab w:val="clear" w:pos="720"/>
          <w:tab w:val="left" w:pos="5040" w:leader="none"/>
        </w:tabs>
        <w:spacing w:lineRule="auto" w:line="276"/>
        <w:jc w:val="both"/>
        <w:rPr>
          <w:rFonts w:ascii="AcadNusx" w:hAnsi="AcadNusx" w:cs="AcadNusx"/>
        </w:rPr>
      </w:pPr>
      <w:r>
        <w:rPr>
          <w:rFonts w:cs="AcadNusx" w:ascii="AcadNusx" w:hAnsi="AcadNusx"/>
        </w:rPr>
      </w:r>
    </w:p>
    <w:p>
      <w:pPr>
        <w:pStyle w:val="Normal"/>
        <w:tabs>
          <w:tab w:val="clear" w:pos="720"/>
          <w:tab w:val="left" w:pos="5040" w:leader="none"/>
        </w:tabs>
        <w:spacing w:lineRule="auto" w:line="276"/>
        <w:jc w:val="both"/>
        <w:rPr>
          <w:rFonts w:ascii="AcadNusx" w:hAnsi="AcadNusx" w:cs="AcadNusx"/>
        </w:rPr>
      </w:pPr>
      <w:r>
        <w:rPr>
          <w:rFonts w:cs="AcadNusx" w:ascii="AcadNusx" w:hAnsi="AcadNusx"/>
        </w:rPr>
        <w:t>sisxlis samarTlis kodeqsis</w:t>
      </w:r>
      <w:r>
        <w:rPr>
          <w:rFonts w:cs="AcadNusx" w:ascii="AcadNusx" w:hAnsi="AcadNusx"/>
          <w:color w:val="FF0000"/>
        </w:rPr>
        <w:t xml:space="preserve"> </w:t>
      </w:r>
      <w:r>
        <w:rPr>
          <w:rFonts w:cs="AcadNusx" w:ascii="AcadNusx" w:hAnsi="AcadNusx"/>
        </w:rPr>
        <w:t>266-e (b) paragrafis Tanaxmad isjeba sajaro gancxadebebi an sajaro informaciis gavrceleba, an aseTi gancxadebebisa da informaciis gavrcelebis ganzraxva, romliTac emuqrebian, Seuracxyofas ayeneben an amcireben adamianTa jgufs maTi rasis, kanis feris, erovnuli da eTnikuri niSnis, rwmenis da seqsualuri orientaciis gamo. Tu msgavsi saqmianoba an informacia propagandis xasiaTs atarebs, es damamZimebel garemoebad Sefasdeba. radikalurma memarjvene partiam</w:t>
      </w:r>
      <w:r>
        <w:rPr>
          <w:rFonts w:cs="LitNusx;Times New Roman" w:ascii="LitNusx;Times New Roman" w:hAnsi="LitNusx;Times New Roman"/>
        </w:rPr>
        <w:t xml:space="preserve"> </w:t>
      </w:r>
      <w:r>
        <w:rPr/>
        <w:t>“Dansk Folkeparti”</w:t>
      </w:r>
      <w:r>
        <w:rPr>
          <w:rFonts w:cs="AcadNusx" w:ascii="AcadNusx" w:hAnsi="AcadNusx"/>
        </w:rPr>
        <w:t xml:space="preserve">, misTvis arasasurveli sasamarTlo gadawyvetilebis gamo gaakritika sisxlis samarTlis kodeqsis aRniSnuli paragrafi. am partiis wevrebi irwmunebian, rom Tu maT aekrZalebaT TavianTi kritikuli Sexedulebis gamoxatva imigrantebze, gansakuTrebiT, musulmanebze, es niSnavs, rom aRniSnuli paragrafi zRudavs maTi sityvis Tavisuflebas. amis gamo isini moiTxoven 266-e (b) paragrafis gauqmeba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color w:val="FF0000"/>
          <w:u w:val="single"/>
        </w:rPr>
      </w:pPr>
      <w:r>
        <w:rPr>
          <w:rFonts w:cs="AcadNusx" w:ascii="AcadNusx" w:hAnsi="AcadNusx"/>
        </w:rPr>
        <w:t>“</w:t>
      </w:r>
      <w:r>
        <w:rPr>
          <w:rFonts w:cs="AcadNusx" w:ascii="AcadNusx" w:hAnsi="AcadNusx"/>
        </w:rPr>
        <w:t>religiuri dResaswaulebis Sesaxeb” aqti (279/1983), faqtobrivad, sisxlis samarTlis kodeqsis 137-e paragrafis danamatia da exeba mxolod ganzrax xmaursa da areulobas. aqtis pirveli paragrafiT ikrZaleba saxalxo eklesiis dResaswaulebze nebismieri saxis iseTi qmedeba, romelic saeklesio msaxurebas xels uSlis.</w:t>
      </w:r>
      <w:r>
        <w:rPr>
          <w:rFonts w:cs="AcadNusx" w:ascii="AcadNusx" w:hAnsi="AcadNusx"/>
          <w:color w:val="FF0000"/>
        </w:rPr>
        <w:t xml:space="preserve"> </w:t>
      </w:r>
      <w:r>
        <w:rPr>
          <w:rFonts w:cs="AcadNusx" w:ascii="AcadNusx" w:hAnsi="AcadNusx"/>
        </w:rPr>
        <w:t>es aqti ar iTvaliswinebs sxva eklesiebis da religiuri sazogadoebebis dResaswaulebs.</w:t>
      </w:r>
      <w:r>
        <w:rPr>
          <w:rFonts w:cs="AcadNusx" w:ascii="AcadNusx" w:hAnsi="AcadNusx"/>
          <w:color w:val="FF0000"/>
          <w:u w:val="single"/>
        </w:rPr>
        <w:t xml:space="preserve"> </w:t>
      </w:r>
    </w:p>
    <w:p>
      <w:pPr>
        <w:pStyle w:val="Normal"/>
        <w:spacing w:lineRule="auto" w:line="276"/>
        <w:jc w:val="both"/>
        <w:rPr>
          <w:rFonts w:ascii="AcadNusx" w:hAnsi="AcadNusx" w:cs="AcadNusx"/>
          <w:color w:val="FF0000"/>
          <w:u w:val="single"/>
        </w:rPr>
      </w:pPr>
      <w:r>
        <w:rPr>
          <w:rFonts w:cs="AcadNusx" w:ascii="AcadNusx" w:hAnsi="AcadNusx"/>
          <w:color w:val="FF0000"/>
          <w:u w:val="single"/>
        </w:rPr>
      </w:r>
    </w:p>
    <w:p>
      <w:pPr>
        <w:pStyle w:val="Normal"/>
        <w:spacing w:lineRule="auto" w:line="276"/>
        <w:jc w:val="both"/>
        <w:rPr>
          <w:rFonts w:ascii="AcadNusx" w:hAnsi="AcadNusx" w:cs="AcadNusx"/>
        </w:rPr>
      </w:pPr>
      <w:r>
        <w:rPr>
          <w:rFonts w:cs="AcadNusx" w:ascii="AcadNusx" w:hAnsi="AcadNusx"/>
        </w:rPr>
        <w:t>rac Seexeba daniis saproceduro samarTals, ficis micema ZalaSi aRar aris. es wesi gauqmda 1965 wels.</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patimrebs, romlebic sasjels ixdian Ria an daxurul cixeebSi, ufleba aqvT miiRon monawileoba religiur ritualebSi, romlebic am dawesebulebis teritoriaze imarTeba. “sasjelis moxdis Sesaxeb” aqti (432/2000, 35-e) maT  aniWebs uflebas, Sexvdnen Tavisi religiuri sazogadoebis mRvdels an Sesabamis sasuliero pirs. Tumca, mimdinare gamoZiebisas maTi es ufleba SeiZleba SeizRudos. Tu cixis administracia pasuxismgebelia patimarTa kvebaze, man unda uzrunvelyos Seabamisi racioni musulmanebis, ebraelebis da sxva religiis warmomadgenlebisTvis, Tu amas maTi rwmena moiTxovs.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 xml:space="preserve">XI. samRvdeloebis samarTlebrivi statu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 xml:space="preserve">mRvdlebi sargebloben konstituciiT da adamianis  uflebaTa evropuli konvenciiTYgaTvaliswinebuli yvela uflebiTa da TavisuflebiT.  maT aqvT sityvis Tavisufleba. “samrevlo sabWoebis Sesaxeb” aqtis (571/ 1996) 37-e paragrafSi xazgasmiTaa aRniSnuli, rom Tavisi funqciebis Sesrulebisas da sulieri rCevebis micemisas mRvdeli samrevlo sabWosgan damoukidebelia. am princips “aRsarebis Tavisufleba” hqvi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 xml:space="preserve">samoqalqo samsaxuris Sesaxeb” aqtis me-17 paragrafi ganmartavs, rom samoqalaqo mosamsaxureebi, maTi ZiriTadi samuSaos garda SeiZleba  dakavebuli iyvnen sxva saqmianobiTac, mxolod im SemTxvevaSi, Tu aseTi SeTavseba pirs xels ar SeuSlis samsaxuris keTilsindisierad, saTanado pativiscemiT da xarisxianad SesrulebaSi. “samoqalaqo mosamsaxureTa Sesaxeb” aqtis me-10 muxlSi aRniSnulia “etiketis” dacvis “saerTo valdebuleba”, romelic saxelmwifo mosamsaxureebs avaldebulebs, daicvan dasaqmebis wesebi da rogorc samsaxurSi, ise pirad cxovrebaSi daamtkicon, rom arian im pativiscemis da ndobis Rirsi, romelsac maTi Tanamdeboba moiTxov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mRvdels aqvs profesiuli saidumloebis Senaxvis ufleba ara marto aRsarebis saidumloebasTan, aramed nebismier informaciasTan mimarTebaSi, romelsac igi RvTismsaxurebis dros miiRebs. AaseT informaciad SeiZleba CaiTvalos, magaliTad, informacia personaluri aRricxvis Sesaxeb (“administraciis Sesaxeb” aqti, Tavi 8; sisxlis samarTlis kodeqsi, 152-e paragraf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LitNusx;Times New Roman" w:hAnsi="LitNusx;Times New Roman" w:cs="LitNusx;Times New Roman"/>
        </w:rPr>
      </w:pPr>
      <w:r>
        <w:rPr>
          <w:rFonts w:cs="AcadNusx" w:ascii="AcadNusx" w:hAnsi="AcadNusx"/>
        </w:rPr>
        <w:t>Tu nebismier mosamsaxures, maT Soris, mRvdels, airCeven</w:t>
      </w:r>
      <w:r>
        <w:rPr>
          <w:rFonts w:cs="LitNusx;Times New Roman" w:ascii="LitNusx;Times New Roman" w:hAnsi="LitNusx;Times New Roman"/>
        </w:rPr>
        <w:t xml:space="preserve"> </w:t>
      </w:r>
      <w:r>
        <w:rPr/>
        <w:t>“Folketinget”</w:t>
      </w:r>
      <w:r>
        <w:rPr>
          <w:rFonts w:cs="AcadNusx" w:ascii="AcadNusx" w:hAnsi="AcadNusx"/>
        </w:rPr>
        <w:t>,</w:t>
      </w:r>
      <w:r>
        <w:rPr>
          <w:rFonts w:cs="LitNusx;Times New Roman" w:ascii="LitNusx;Times New Roman" w:hAnsi="LitNusx;Times New Roman"/>
        </w:rPr>
        <w:t xml:space="preserve"> </w:t>
      </w:r>
      <w:r>
        <w:rPr>
          <w:rFonts w:cs="AcadNusx" w:ascii="AcadNusx" w:hAnsi="AcadNusx"/>
        </w:rPr>
        <w:t>konstituciis 30-e (2) muxli am SemTxvevaSi naTlad miuTiTebs, rom arCevnebSi monawileobis misaRebad mRvdels ar dasWirdeba mTavrobis nebarTva. dResdReobiT</w:t>
      </w:r>
      <w:r>
        <w:rPr>
          <w:rFonts w:cs="LitNusx;Times New Roman" w:ascii="LitNusx;Times New Roman" w:hAnsi="LitNusx;Times New Roman"/>
        </w:rPr>
        <w:t xml:space="preserve"> </w:t>
      </w:r>
      <w:r>
        <w:rPr/>
        <w:t>“Folketinget”</w:t>
      </w:r>
      <w:r>
        <w:rPr>
          <w:rFonts w:cs="AcadNusx" w:ascii="AcadNusx" w:hAnsi="AcadNusx"/>
        </w:rPr>
        <w:t xml:space="preserve"> 4 mRvdelia. “samoqalaqo mosamsaxureTa Sesaxeb” aqtis 58-e paragrafis Tanaxmad imisTvis, rom imsaxuros, mRvdelma winaswar unda miiRos sruli an nawilobrivi Svebuleba. igive wesi vrceldeba saxelmwifo mosamsaxureebze, romlebsac irCeven adgilobriv municipalur sabWoebSi. zemoaRniSnul sapatio Tanamdebobaze movaleobebis Sesrulebisas SesaZloa SeuZlebeli gaxdes yoveldRiuri samsaxuriT gaTvaliswinebuli movaleobebis srulyofilad Sesruleba. Tumca, saxelmwifo mosamsaxureebi, maT Soris, sasuliero pirebi, valdebuli ar arian, angariSi Caabaron xelmZRvanelebs im SemTxvevaSi, Tu moindomeben kerZo saqmianobis wamowyebas, Tu aseTi saqmianoba maT ZiriTad samuSaosTan SeTavsebadi iqneba.</w:t>
      </w:r>
      <w:r>
        <w:rPr>
          <w:rFonts w:cs="LitNusx;Times New Roman" w:ascii="LitNusx;Times New Roman" w:hAnsi="LitNusx;Times New Roman"/>
        </w:rPr>
        <w:t xml:space="preserv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amRvdeloebis warmomadgenlebs ufleba aqvT, nebismieri saxiT miiRon monawileoba sazogadoebriv cxovrebaSi da iyvnen kulturis sferos romelime sazogadoebrivi sabWos wevrebi, Tu es ar xels ar uSlis maT movaleobebs da ar ewinaaRmdegeba etikets. samRvdeloebis warmomadgenlebs xSirad sTavazoben, warmomadgenlis rangSi monawileoba miiRon ama Tu im saqmianobaSi, magaliTad, mRvdelTa profkavSirebis CamoyalibebaSi, saeklesio saqmeTa saministros mier saeklesio kanonmdeblobis momzadebaSi da sxva administraciuli sakiTxebis gadawyvetaSi. Tumca, gasaTvaliswinebelia  mniSvnelovani piroba, romelic krZalavs daniis saxalxo eklesiis saxeliT gamosvlas, vinaidan misi mniSvnelovani Tavisebureba isaa, rom mas ar gaaCnia centraluri sinodi an sabWo.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w:t>
      </w:r>
      <w:r>
        <w:rPr>
          <w:rFonts w:cs="AcadNusx" w:ascii="AcadNusx" w:hAnsi="AcadNusx"/>
        </w:rPr>
        <w:t>sadoqtrino saqmeebis Sesaxeb” aqti (336/1992) gamoiyeneba e. w. samRvdelo an saepiskoposo sasamarTloebSi gansaxilvel saqmeebTan mimarTebaSi, rodesac mRvdeli saxarebis Taviseburi qadagebiT ugulebelyofs saxalxo eklesiis konfesiur safuZvlebs, riTac daarRvevs Tavis aRTqmas, “iqadagos RvTis sityvebi ubiwoebiTa da sisufTaviT.” sadoqtrino saqmeebi exeba disciplinis darRvevas da aq ar ganixileba, sisxlis samarTlis saqmeebi. Cveulebrivi sasamarTlo ganixilavs doqtrinul sakiTxebs mxolod maSin, rodesac miwveulia ori specialisti Teologiis sferoSi. am sasamarTlos gadawyvetileba SeiZleba gasaCivrdes umaRles sasamarTloSi, sadac saqmeSi ukve sami specialisti erTveba. samRvdelo sasamarTlos wevrebisTvis  aucilebeli ar aris, hqondeT sasuliero wodeba. aseT specialistebs, mmarTveli organizaciis TanxmobiT, kenWisyris safuZvelze irCeven saeklesio saqmeTa saministros mier wardgenili siidan. Tu saqme exeba episkoposs, misi kandidatura jer ganixileba umaRles sasamarTloSi, xolo apelireba moxdeba uzenaes sasamarTloSi. saepiskoposo sasamarTlos specialistebad airCevian ori yvelaze maRali rangis mqone episkoposi, rac maTi msaxurebis staJiT ganisazRvreba. mRvdels an episkoposs, romlis winaaRmdegac aRiZvreba sadoqtrino saqme, ufleba aqvs aiyvanos advokati an iuridiuli mrCeveli. aRniSnul sasamarTloebs jerjerobiT mxolod ori aseTi saqme aqvT ganxilul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XII. bibliografia</w:t>
      </w:r>
    </w:p>
    <w:p>
      <w:pPr>
        <w:pStyle w:val="Normal"/>
        <w:spacing w:lineRule="auto" w:line="276"/>
        <w:jc w:val="both"/>
        <w:rPr>
          <w:rFonts w:ascii="ChveuMtavr" w:hAnsi="ChveuMtavr" w:cs="ChveuMtavr"/>
        </w:rPr>
      </w:pPr>
      <w:r>
        <w:rPr>
          <w:rFonts w:cs="ChveuMtavr" w:ascii="ChveuMtavr" w:hAnsi="ChveuMtavr"/>
        </w:rPr>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Church and Labour Law</w:t>
      </w:r>
      <w:r>
        <w:fldChar w:fldCharType="begin"/>
      </w:r>
      <w:r>
        <w:rPr/>
        <w:instrText xml:space="preserve"> XE "Labour Law" </w:instrText>
      </w:r>
      <w:r>
        <w:rPr/>
        <w:fldChar w:fldCharType="separate"/>
      </w:r>
      <w:r>
        <w:rPr/>
      </w:r>
      <w:r>
        <w:rPr/>
        <w:fldChar w:fldCharType="end"/>
      </w:r>
      <w:r>
        <w:rPr>
          <w:sz w:val="24"/>
          <w:szCs w:val="24"/>
          <w:lang w:val="en-GB"/>
        </w:rPr>
        <w:t xml:space="preserve"> in the EC</w:t>
        <w:noBreakHyphen/>
        <w:t>Countries, Milano, 1993.</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Marriage and Religion in Europe, Milano, 1993.</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Status of Churches in the European Countries, Milano 1995.</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The Constitutional Status of Churches in the European Union Countries, Milano 1995.</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Gerhard Robbers</w:t>
      </w:r>
      <w:r>
        <w:rPr>
          <w:sz w:val="24"/>
          <w:szCs w:val="24"/>
          <w:lang w:val="en-GB"/>
        </w:rPr>
        <w:t xml:space="preserve"> (ed.), State and Church in the European Union. Baden</w:t>
        <w:noBreakHyphen/>
        <w:t>Baden, 1996.</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New Liberties and Church and State relationships in Europe, Milano 1998.</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Citizens and Believers in the Countries of the European Union, Milano 1999.</w:t>
      </w:r>
    </w:p>
    <w:p>
      <w:pPr>
        <w:pStyle w:val="Autoren"/>
        <w:spacing w:lineRule="auto" w:line="276"/>
        <w:rPr/>
      </w:pPr>
      <w:r>
        <w:rPr>
          <w:iCs/>
          <w:sz w:val="24"/>
          <w:szCs w:val="24"/>
        </w:rPr>
        <w:t>Inger Dübeck</w:t>
      </w:r>
      <w:r>
        <w:rPr>
          <w:sz w:val="24"/>
          <w:szCs w:val="24"/>
        </w:rPr>
        <w:t>, Kirchenfinanzierung der nordischen Länder, in: Zeitschrifr für Evangelisches Kirchenrecht, Band 47, Tübingen 2002.</w:t>
      </w:r>
    </w:p>
    <w:p>
      <w:pPr>
        <w:pStyle w:val="Autoren"/>
        <w:spacing w:lineRule="auto" w:line="276"/>
        <w:rPr/>
      </w:pPr>
      <w:r>
        <w:rPr>
          <w:iCs/>
          <w:sz w:val="24"/>
          <w:szCs w:val="24"/>
          <w:lang w:val="en-GB"/>
        </w:rPr>
        <w:t>Inger Dübeck</w:t>
      </w:r>
      <w:r>
        <w:rPr>
          <w:sz w:val="24"/>
          <w:szCs w:val="24"/>
          <w:lang w:val="en-GB"/>
        </w:rPr>
        <w:t xml:space="preserve">, in: </w:t>
      </w:r>
      <w:r>
        <w:rPr>
          <w:iCs/>
          <w:sz w:val="24"/>
          <w:szCs w:val="24"/>
          <w:lang w:val="en-GB"/>
        </w:rPr>
        <w:t>European Consortium for State</w:t>
        <w:noBreakHyphen/>
        <w:t>Church Research</w:t>
      </w:r>
      <w:r>
        <w:rPr>
          <w:sz w:val="24"/>
          <w:szCs w:val="24"/>
          <w:lang w:val="en-GB"/>
        </w:rPr>
        <w:t xml:space="preserve"> (ed.), Social Welfare</w:t>
      </w:r>
      <w:r>
        <w:fldChar w:fldCharType="begin"/>
      </w:r>
      <w:r>
        <w:rPr/>
        <w:instrText xml:space="preserve"> XE "welfare" </w:instrText>
      </w:r>
      <w:r>
        <w:rPr/>
        <w:fldChar w:fldCharType="separate"/>
      </w:r>
      <w:r>
        <w:rPr/>
      </w:r>
      <w:r>
        <w:rPr/>
        <w:fldChar w:fldCharType="end"/>
      </w:r>
      <w:r>
        <w:rPr>
          <w:sz w:val="24"/>
          <w:szCs w:val="24"/>
          <w:lang w:val="en-GB"/>
        </w:rPr>
        <w:t>, Religious Organisations and the State, Milano 2003.</w:t>
      </w:r>
    </w:p>
    <w:p>
      <w:pPr>
        <w:pStyle w:val="Autoren"/>
        <w:spacing w:lineRule="auto" w:line="276"/>
        <w:rPr/>
      </w:pPr>
      <w:r>
        <w:rPr>
          <w:iCs/>
          <w:sz w:val="24"/>
          <w:szCs w:val="24"/>
        </w:rPr>
        <w:t>Lisbet Christoffersen</w:t>
      </w:r>
      <w:r>
        <w:rPr>
          <w:sz w:val="24"/>
          <w:szCs w:val="24"/>
        </w:rPr>
        <w:t>, Kirkeret mellem stat, marked og civilsamfund, Copenhagen 1998.</w:t>
      </w:r>
    </w:p>
    <w:p>
      <w:pPr>
        <w:pStyle w:val="Autoren"/>
        <w:spacing w:lineRule="auto" w:line="276"/>
        <w:rPr/>
      </w:pPr>
      <w:r>
        <w:rPr>
          <w:iCs/>
          <w:sz w:val="24"/>
          <w:szCs w:val="24"/>
        </w:rPr>
        <w:t>Preben Espersen</w:t>
      </w:r>
      <w:r>
        <w:rPr>
          <w:sz w:val="24"/>
          <w:szCs w:val="24"/>
        </w:rPr>
        <w:t>, Kirkeret. Almindelig Del, Copenhagen 1993.</w:t>
      </w:r>
    </w:p>
    <w:p>
      <w:pPr>
        <w:pStyle w:val="Autoren"/>
        <w:spacing w:lineRule="auto" w:line="276"/>
        <w:rPr/>
      </w:pPr>
      <w:r>
        <w:rPr>
          <w:iCs/>
          <w:sz w:val="24"/>
          <w:szCs w:val="24"/>
        </w:rPr>
        <w:t>Preben Espersen</w:t>
      </w:r>
      <w:r>
        <w:rPr>
          <w:sz w:val="24"/>
          <w:szCs w:val="24"/>
        </w:rPr>
        <w:t>, Kirkeret i Grundtræk, Copenhagen 2000.</w:t>
      </w:r>
    </w:p>
    <w:p>
      <w:pPr>
        <w:pStyle w:val="Autoren"/>
        <w:spacing w:lineRule="auto" w:line="276"/>
        <w:rPr/>
      </w:pPr>
      <w:r>
        <w:rPr>
          <w:iCs/>
          <w:sz w:val="24"/>
          <w:szCs w:val="24"/>
        </w:rPr>
        <w:t>Ingrid Lund</w:t>
        <w:noBreakHyphen/>
        <w:t>Andersen et al.</w:t>
      </w:r>
      <w:r>
        <w:rPr>
          <w:sz w:val="24"/>
          <w:szCs w:val="24"/>
        </w:rPr>
        <w:t>, Familieret, 5. edition, Copenhagen 2003.</w:t>
      </w:r>
    </w:p>
    <w:p>
      <w:pPr>
        <w:pStyle w:val="Autoren"/>
        <w:spacing w:lineRule="auto" w:line="276"/>
        <w:rPr/>
      </w:pPr>
      <w:r>
        <w:rPr>
          <w:iCs/>
          <w:sz w:val="24"/>
          <w:szCs w:val="24"/>
        </w:rPr>
        <w:t>Karsten Nissen et al.</w:t>
      </w:r>
      <w:r>
        <w:rPr>
          <w:sz w:val="24"/>
          <w:szCs w:val="24"/>
        </w:rPr>
        <w:t>, Huset mellem himmel og jord – en bog om folkekirken, Skive 1993.</w:t>
      </w:r>
    </w:p>
    <w:p>
      <w:pPr>
        <w:pStyle w:val="Autoren"/>
        <w:spacing w:lineRule="auto" w:line="276"/>
        <w:rPr/>
      </w:pPr>
      <w:r>
        <w:rPr>
          <w:iCs/>
          <w:sz w:val="24"/>
          <w:szCs w:val="24"/>
        </w:rPr>
        <w:t>Henrik Zahle</w:t>
      </w:r>
      <w:r>
        <w:rPr>
          <w:sz w:val="24"/>
          <w:szCs w:val="24"/>
        </w:rPr>
        <w:t xml:space="preserve"> (ed.), Danmarks Riges Grundlov</w:t>
      </w:r>
      <w:r>
        <w:fldChar w:fldCharType="begin"/>
      </w:r>
      <w:r>
        <w:rPr/>
        <w:instrText xml:space="preserve"> XE "Danmarks Riges Grundlov (Danish Constitution)" </w:instrText>
      </w:r>
      <w:r>
        <w:rPr/>
        <w:fldChar w:fldCharType="separate"/>
      </w:r>
      <w:r>
        <w:rPr/>
      </w:r>
      <w:r>
        <w:rPr/>
        <w:fldChar w:fldCharType="end"/>
      </w:r>
      <w:r>
        <w:rPr>
          <w:sz w:val="24"/>
          <w:szCs w:val="24"/>
        </w:rPr>
        <w:t xml:space="preserve"> med kommentarer, Copenhagen 1999.</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Grigolia">
    <w:charset w:val="00"/>
    <w:family w:val="auto"/>
    <w:pitch w:val="variable"/>
  </w:font>
  <w:font w:name="Chveu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buchtextZchn">
    <w:name w:val="ebuchtext Zchn"/>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Ebuchtext">
    <w:name w:val="ebuchtext"/>
    <w:basedOn w:val="Normal"/>
    <w:qFormat/>
    <w:pPr>
      <w:overflowPunct w:val="false"/>
      <w:autoSpaceDE w:val="false"/>
      <w:spacing w:lineRule="exact" w:line="220"/>
      <w:jc w:val="both"/>
      <w:textAlignment w:val="baseline"/>
    </w:pPr>
    <w:rPr>
      <w:sz w:val="22"/>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4:58:00Z</dcterms:created>
  <dc:creator>User</dc:creator>
  <dc:description/>
  <cp:keywords/>
  <dc:language>en-US</dc:language>
  <cp:lastModifiedBy>GEORGIA</cp:lastModifiedBy>
  <dcterms:modified xsi:type="dcterms:W3CDTF">2011-02-03T18:52:00Z</dcterms:modified>
  <cp:revision>5</cp:revision>
  <dc:subject/>
  <dc:title>inger dubeki</dc:title>
</cp:coreProperties>
</file>