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cadNusx" w:hAnsi="AcadNusx" w:cs="AcadNusx"/>
          <w:b/>
          <w:b/>
          <w:szCs w:val="28"/>
          <w:lang w:val="pt-BR"/>
        </w:rPr>
      </w:pPr>
      <w:r>
        <w:rPr>
          <w:rFonts w:cs="AcadNusx" w:ascii="AcadNusx" w:hAnsi="AcadNusx"/>
          <w:b/>
          <w:szCs w:val="28"/>
          <w:lang w:val="pt-BR"/>
        </w:rPr>
        <w:t>saxelmwifo da eklesia italiaSi</w:t>
      </w:r>
    </w:p>
    <w:p>
      <w:pPr>
        <w:pStyle w:val="Heading2"/>
        <w:ind w:left="482" w:hanging="482"/>
        <w:rPr>
          <w:rFonts w:ascii="AcadNusx" w:hAnsi="AcadNusx" w:cs="AcadNusx"/>
          <w:b/>
          <w:b/>
          <w:i w:val="false"/>
          <w:i w:val="false"/>
          <w:lang w:val="pt-BR"/>
        </w:rPr>
      </w:pPr>
      <w:r>
        <w:rPr>
          <w:rFonts w:cs="AcadNusx" w:ascii="AcadNusx" w:hAnsi="AcadNusx"/>
          <w:b/>
          <w:i w:val="false"/>
          <w:lang w:val="pt-BR"/>
        </w:rPr>
        <w:t>I.</w:t>
        <w:tab/>
        <w:t>socialuri faqtebi</w:t>
      </w:r>
    </w:p>
    <w:p>
      <w:pPr>
        <w:pStyle w:val="Ebuchtext"/>
        <w:spacing w:lineRule="auto" w:line="240"/>
        <w:ind w:firstLine="720"/>
        <w:rPr>
          <w:rFonts w:ascii="AcadNusx" w:hAnsi="AcadNusx" w:cs="AcadNusx"/>
          <w:lang w:val="pt-BR"/>
        </w:rPr>
      </w:pPr>
      <w:r>
        <w:rPr>
          <w:rFonts w:cs="AcadNusx" w:ascii="AcadNusx" w:hAnsi="AcadNusx"/>
          <w:sz w:val="24"/>
          <w:szCs w:val="24"/>
          <w:lang w:val="pt-BR"/>
        </w:rPr>
        <w:t>italia umeteswilad kaTolikuri qveyanaa, Tumca Znelia miaxloebiTac ki dasaxeldes im italielTa raodenoba, romlebic kaTolikur rwmenas aRiareben. arsebobs am statistikis sarwmunoobis problema, radgan Cvens xelT arsebuli monacemebi sagrZnoblad gansxvavdeba erTmaneTisgan.</w:t>
      </w:r>
      <w:r>
        <w:rPr>
          <w:rFonts w:cs="AcadNusx" w:ascii="AcadNusx" w:hAnsi="AcadNusx"/>
          <w:lang w:val="pt-BR"/>
        </w:rPr>
        <w:t xml:space="preserve"> </w:t>
      </w:r>
      <w:r>
        <w:rPr>
          <w:rFonts w:cs="AcadNusx" w:ascii="AcadNusx" w:hAnsi="AcadNusx"/>
          <w:sz w:val="24"/>
          <w:szCs w:val="24"/>
          <w:lang w:val="pt-BR"/>
        </w:rPr>
        <w:t>saxelmwifo skolebis moswavleebis 90%-ze meti eswreba mecadineobebs kaTolikuri religiuri ganaTlebis klasebSi, maSin, rodesac gadasaxadebis gadamxdelTa 40%-ze naklebi uxdis eklesiebs Tavisi saSemosavlo gadasaxadis</w:t>
      </w:r>
      <w:r>
        <w:rPr>
          <w:rFonts w:cs="AliteraturuliL;Times New Roman" w:ascii="AliteraturuliL;Times New Roman" w:hAnsi="AliteraturuliL;Times New Roman"/>
          <w:sz w:val="24"/>
          <w:szCs w:val="24"/>
          <w:lang w:val="pt-BR"/>
        </w:rPr>
        <w:t xml:space="preserve"> </w:t>
      </w:r>
      <w:r>
        <w:rPr>
          <w:sz w:val="24"/>
          <w:szCs w:val="24"/>
          <w:lang w:val="pt-BR"/>
        </w:rPr>
        <w:t>(</w:t>
      </w:r>
      <w:r>
        <w:rPr>
          <w:szCs w:val="22"/>
          <w:lang w:val="pt-BR"/>
        </w:rPr>
        <w:t>imposta sulle persone fisiche, IRPEF</w:t>
      </w:r>
      <w:r>
        <w:rPr>
          <w:sz w:val="24"/>
          <w:szCs w:val="24"/>
          <w:lang w:val="pt-BR"/>
        </w:rPr>
        <w:t>)</w:t>
      </w:r>
      <w:r>
        <w:rPr>
          <w:rFonts w:cs="AliteraturuliL;Times New Roman" w:ascii="AliteraturuliL;Times New Roman" w:hAnsi="AliteraturuliL;Times New Roman"/>
          <w:sz w:val="24"/>
          <w:szCs w:val="24"/>
          <w:lang w:val="pt-BR"/>
        </w:rPr>
        <w:t xml:space="preserve"> </w:t>
      </w:r>
      <w:r>
        <w:rPr>
          <w:rFonts w:cs="AcadNusx" w:ascii="AcadNusx" w:hAnsi="AcadNusx"/>
          <w:sz w:val="24"/>
          <w:szCs w:val="24"/>
          <w:lang w:val="pt-BR"/>
        </w:rPr>
        <w:t>im nawils, romelic gaTvaliswinebulia religiuri konfesiebisTvis an saxelmwifo socialuri uzrunvelyofis institutebisTvis.</w:t>
      </w:r>
      <w:r>
        <w:rPr>
          <w:rFonts w:cs="AcadNusx" w:ascii="AcadNusx" w:hAnsi="AcadNusx"/>
          <w:lang w:val="pt-BR"/>
        </w:rPr>
        <w:t xml:space="preserve"> </w:t>
      </w:r>
      <w:r>
        <w:rPr>
          <w:rFonts w:cs="AcadNusx" w:ascii="AcadNusx" w:hAnsi="AcadNusx"/>
          <w:sz w:val="24"/>
          <w:szCs w:val="24"/>
          <w:lang w:val="pt-BR"/>
        </w:rPr>
        <w:t xml:space="preserve">saeklesio qorwinebaTa 70% kaTolikuri ritualis dacviT tardeba, magram, miuxedavad imisa, rom kaTolikuri rwmenis mqone moqalaqeebi procentulad sakmaod bevria, maTgan mxolod 30%-ze naklebi iRebs regularul monawileobas sakvirao mesaSi.  </w:t>
      </w:r>
    </w:p>
    <w:p>
      <w:pPr>
        <w:pStyle w:val="Ebuchtext"/>
        <w:spacing w:lineRule="auto" w:line="240"/>
        <w:rPr>
          <w:rFonts w:ascii="AcadNusx" w:hAnsi="AcadNusx" w:cs="AcadNusx"/>
          <w:lang w:val="pt-BR"/>
        </w:rPr>
      </w:pPr>
      <w:r>
        <w:rPr>
          <w:rFonts w:eastAsia="AcadNusx" w:cs="AcadNusx" w:ascii="AcadNusx" w:hAnsi="AcadNusx"/>
          <w:sz w:val="24"/>
          <w:szCs w:val="24"/>
          <w:lang w:val="pt-BR"/>
        </w:rPr>
        <w:t xml:space="preserve">    </w:t>
      </w:r>
      <w:r>
        <w:rPr>
          <w:rFonts w:cs="AcadNusx" w:ascii="AcadNusx" w:hAnsi="AcadNusx"/>
          <w:sz w:val="24"/>
          <w:szCs w:val="24"/>
          <w:lang w:val="pt-BR"/>
        </w:rPr>
        <w:t>ra sizustisac unda iyos  italielebis religiuri rwmenis es statistikuri monacemebi, faqtia, qveynis politikur da socialur movlenebze kaTolikuri eklesiis gavlena sakmaod didia, rac imiTaa ganpirobebuli, rom papis rezidencia italiaSi mdebareobs. rac Seexeba sxva konfesiebs, maT Soris yvelaze mravalricxovania muslimanebi, vidre ieRovas mowmeebi. amis mizezia CrdiloeTi afrikis qveynebidan emigrantTa masobrivi Sesvla italiaSi.</w:t>
      </w:r>
      <w:r>
        <w:rPr>
          <w:rFonts w:cs="AcadNusx" w:ascii="AcadNusx" w:hAnsi="AcadNusx"/>
          <w:lang w:val="pt-BR"/>
        </w:rPr>
        <w:t xml:space="preserve"> </w:t>
      </w:r>
      <w:r>
        <w:rPr>
          <w:rFonts w:cs="AcadNusx" w:ascii="AcadNusx" w:hAnsi="AcadNusx"/>
          <w:sz w:val="24"/>
          <w:szCs w:val="24"/>
          <w:lang w:val="pt-BR"/>
        </w:rPr>
        <w:t>miuxedavad imisa, rom maT didi xnis istoria aqvT, raodenobrivi TvalsazrisiT ebraelebi da valdenzielebi naklebi arian. axali religiuri mimdinareobebis (Seusabamo termini, romelic Cveulebrivi gaxda) gavrceleba ki iseTivea, rogoric dasavleT evropis sxva qveynebSi.</w:t>
      </w:r>
    </w:p>
    <w:p>
      <w:pPr>
        <w:pStyle w:val="Heading2"/>
        <w:ind w:left="0" w:hanging="0"/>
        <w:rPr>
          <w:rFonts w:ascii="AcadNusx" w:hAnsi="AcadNusx" w:cs="AcadNusx"/>
          <w:b/>
          <w:b/>
          <w:i w:val="false"/>
          <w:i w:val="false"/>
        </w:rPr>
      </w:pPr>
      <w:r>
        <w:rPr>
          <w:rFonts w:cs="AcadNusx" w:ascii="AcadNusx" w:hAnsi="AcadNusx"/>
          <w:b/>
          <w:i w:val="false"/>
        </w:rPr>
        <w:t>II.</w:t>
        <w:tab/>
        <w:t>istoriuli monacemebi</w:t>
      </w:r>
    </w:p>
    <w:p>
      <w:pPr>
        <w:pStyle w:val="Ebuchtext"/>
        <w:spacing w:lineRule="auto" w:line="240"/>
        <w:ind w:firstLine="720"/>
        <w:rPr>
          <w:rFonts w:ascii="AcadNusx" w:hAnsi="AcadNusx" w:cs="AcadNusx"/>
          <w:i/>
          <w:i/>
        </w:rPr>
      </w:pPr>
      <w:r>
        <w:rPr>
          <w:rFonts w:cs="AcadNusx" w:ascii="AcadNusx" w:hAnsi="AcadNusx"/>
          <w:sz w:val="24"/>
          <w:szCs w:val="24"/>
        </w:rPr>
        <w:t>italiis gaerTianebam (1860_70ww.) seriozuli krizisi gamoiwvia kaTolikuri eklesiis da axali saxelmwifos urTierTobaSi. kavoris liberalurma mTavrobam da misma memkvidreebma daiwyes institutebisa da sazogadoebrivi cxovrebis sekularizaciis (eklesiis da saxelmwifos gancalkeveba) procesi, magaliTad, SemoiRes savaldebulo samoqalaqo qorwineba 1865 wels, kaTolikuri religiis swavleba SezRudes saxelmwifo skolebSi 1877 wels, religiis dasacavad ganaxorcieles sisxlis samarTlis kanonmdeblobis reforma 1889 wels, daaweses saxelmwifo kontroli saqvelmoqmedo da socialuri uzrunvelyofis institutebze 1890 wels.</w:t>
      </w:r>
      <w:r>
        <w:rPr>
          <w:rFonts w:cs="AcadNusx" w:ascii="AcadNusx" w:hAnsi="AcadNusx"/>
        </w:rPr>
        <w:t xml:space="preserve"> es</w:t>
      </w:r>
      <w:r>
        <w:rPr>
          <w:rFonts w:cs="AcadNusx" w:ascii="AcadNusx" w:hAnsi="AcadNusx"/>
          <w:sz w:val="24"/>
          <w:szCs w:val="24"/>
        </w:rPr>
        <w:t xml:space="preserve"> cvlilebebi gaaprotesta saeklesio ierarqiam, romelic SeSfoTebuli iyo eklesiis ekonomikuri Zalauflebis Semcirebisken mimarTuli zomebiT. gansakuTrebiT 1866_1867 wels es cvlilebebi aRiniSna ramdenime saeklesio erTeulis gauqmebiTa da maTi qonebis konfiskaciiT.</w:t>
      </w:r>
      <w:r>
        <w:rPr>
          <w:rFonts w:cs="AcadNusx" w:ascii="AcadNusx" w:hAnsi="AcadNusx"/>
        </w:rPr>
        <w:t xml:space="preserve"> </w:t>
      </w:r>
      <w:r>
        <w:rPr>
          <w:rFonts w:cs="AcadNusx" w:ascii="AcadNusx" w:hAnsi="AcadNusx"/>
          <w:i/>
        </w:rPr>
        <w:t xml:space="preserve"> </w:t>
      </w:r>
    </w:p>
    <w:p>
      <w:pPr>
        <w:pStyle w:val="Ebuchtext"/>
        <w:spacing w:lineRule="auto" w:line="240"/>
        <w:ind w:firstLine="720"/>
        <w:rPr/>
      </w:pPr>
      <w:r>
        <w:rPr>
          <w:rFonts w:cs="AcadNusx" w:ascii="AcadNusx" w:hAnsi="AcadNusx"/>
          <w:sz w:val="24"/>
          <w:szCs w:val="24"/>
        </w:rPr>
        <w:t>italiis gaerTianeba dasrulda 1870 wlis seqtemberSi romis SemoerTebiTa da papebis saero Zalauflebis gauqmebiT.</w:t>
      </w:r>
      <w:r>
        <w:rPr>
          <w:rFonts w:cs="AcadNusx" w:ascii="AcadNusx" w:hAnsi="AcadNusx"/>
        </w:rPr>
        <w:t xml:space="preserve"> </w:t>
      </w:r>
      <w:r>
        <w:rPr>
          <w:rFonts w:cs="AcadNusx" w:ascii="AcadNusx" w:hAnsi="AcadNusx"/>
          <w:sz w:val="24"/>
          <w:szCs w:val="24"/>
        </w:rPr>
        <w:t>aman gansakuTrebuli biZgi misca im antagonisturi  ganwyobis gaRvivebas, romelsac bevri kaTolike ganicdida italiis samefos mimarT, radgan am ukanasknels adanaSaulebdnen, rom igi Seecada  miesakuTrebina samRvdeloebisa da eklesiis qoneba da moespo maTTvis darCenili Tavisufleba. italiis mTavrobis umeteswilad zomieri politikis Sedegad, gansakuTrebiT ki 1871 wels garantiebis Sesaxeb kanonis gamocemis Semdgom</w:t>
      </w:r>
      <w:r>
        <w:rPr>
          <w:rFonts w:cs="Grigolia" w:ascii="Grigolia" w:hAnsi="Grigolia"/>
        </w:rPr>
        <w:t xml:space="preserve"> </w:t>
      </w:r>
      <w:r>
        <w:rPr/>
        <w:t>(legge delle Guarentigie)</w:t>
      </w:r>
      <w:r>
        <w:rPr>
          <w:rFonts w:cs="Grigolia" w:ascii="Grigolia" w:hAnsi="Grigolia"/>
          <w:sz w:val="24"/>
          <w:szCs w:val="24"/>
        </w:rPr>
        <w:t>,</w:t>
      </w:r>
      <w:r>
        <w:rPr>
          <w:rFonts w:cs="AcadNusx" w:ascii="AcadNusx" w:hAnsi="AcadNusx"/>
          <w:sz w:val="24"/>
          <w:szCs w:val="24"/>
        </w:rPr>
        <w:t xml:space="preserve"> daZabuloba TandaTanobiT Semcirda eklesiisa da saxelmwifos urTierTobaSi.</w:t>
      </w:r>
      <w:r>
        <w:rPr>
          <w:rFonts w:cs="AcadNusx" w:ascii="AcadNusx" w:hAnsi="AcadNusx"/>
        </w:rPr>
        <w:t xml:space="preserve">      </w:t>
      </w:r>
    </w:p>
    <w:p>
      <w:pPr>
        <w:pStyle w:val="Ebuchtext"/>
        <w:spacing w:lineRule="auto" w:line="240"/>
        <w:ind w:firstLine="720"/>
        <w:rPr/>
      </w:pPr>
      <w:r>
        <w:rPr>
          <w:rFonts w:cs="AcadNusx" w:ascii="AcadNusx" w:hAnsi="AcadNusx"/>
          <w:sz w:val="24"/>
          <w:szCs w:val="24"/>
        </w:rPr>
        <w:t>mdgomareoba kidev ufro gaumjobesda papis leo XIII-is (1878-1903) da jiovani jiolitis periodSi, es ukanaskneli italiis politikas warmarTavda meoce saukunis pirveli TxuTmeti wlis ganmavlobaSi. Tumca pirveli msoflio omis dawyebam xeli SeuSala megobruli urTierTobis Semdgom aRdgenas da konkretuli Sedegebis miRwevas.</w:t>
      </w:r>
      <w:r>
        <w:rPr>
          <w:rFonts w:cs="Grigolia" w:ascii="Grigolia" w:hAnsi="Grigolia"/>
          <w:sz w:val="24"/>
          <w:szCs w:val="24"/>
        </w:rPr>
        <w:t xml:space="preserve">  </w:t>
      </w:r>
      <w:r>
        <w:rPr>
          <w:rFonts w:cs="AcadNusx" w:ascii="AcadNusx" w:hAnsi="AcadNusx"/>
          <w:sz w:val="24"/>
          <w:szCs w:val="24"/>
        </w:rPr>
        <w:t>omis Semdeg, 1922 wlidan meore msoflio omis dasrulebamde, xelisuflebis saTaveSi myofi faSisturi partia kaTolikuri eklesiis mimarT Semrigeblur politikas atarebda, rasac 1929 wels</w:t>
      </w:r>
      <w:r>
        <w:rPr>
          <w:rFonts w:cs="Grigolia" w:ascii="Grigolia" w:hAnsi="Grigolia"/>
          <w:sz w:val="24"/>
          <w:szCs w:val="24"/>
        </w:rPr>
        <w:t xml:space="preserve"> </w:t>
      </w:r>
      <w:r>
        <w:rPr>
          <w:rFonts w:cs="AcadNusx" w:ascii="AcadNusx" w:hAnsi="AcadNusx"/>
          <w:sz w:val="24"/>
          <w:szCs w:val="24"/>
        </w:rPr>
        <w:t>laTeranis xelSekrulebaze</w:t>
      </w:r>
      <w:r>
        <w:rPr>
          <w:rFonts w:cs="Grigolia" w:ascii="Grigolia" w:hAnsi="Grigolia"/>
          <w:sz w:val="24"/>
          <w:szCs w:val="24"/>
        </w:rPr>
        <w:t xml:space="preserve"> </w:t>
      </w:r>
      <w:r>
        <w:rPr>
          <w:sz w:val="24"/>
          <w:szCs w:val="24"/>
        </w:rPr>
        <w:t>(Lateran Treaties)</w:t>
      </w:r>
      <w:r>
        <w:rPr>
          <w:rFonts w:cs="Grigolia" w:ascii="Grigolia" w:hAnsi="Grigolia"/>
          <w:sz w:val="24"/>
          <w:szCs w:val="24"/>
        </w:rPr>
        <w:t xml:space="preserve"> </w:t>
      </w:r>
      <w:r>
        <w:rPr>
          <w:rFonts w:cs="AcadNusx" w:ascii="AcadNusx" w:hAnsi="AcadNusx"/>
          <w:sz w:val="24"/>
          <w:szCs w:val="24"/>
        </w:rPr>
        <w:t xml:space="preserve">xelmowera mohyva. amis Sedegad gadawyda `romTan dakavSirebuli sakiTxi~ (konfliqti papsa da italiis saxelmwifos Soris romis suverenitetis Taobaze) vatikanis saxelmwifos SeqmniT. xelSekrulebebis meSveobiT aRdga eklesiis is araerTi privilegia saqorwino, ekonomikur sakiTxebsa da saxelmwifo skolebSi religiuri ganaTlebis sferoSi, romlebic dakarga liberaluri politikis periodSi. </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1948 wels respublikis konstituciis gamoqveynebam safuZveli Seqmna laTeranis konkordatis im debulebebis gadasinjvisTvis, romlebic mocemuli iyo konstituciaSi da religiur sakiTxebSi yvelaze naklebad Seesabameboda Tavisuflebis da Tanasworobis principebs. Tumca erovnuli da saerTaSoriso mizezebis gamo italiuri saeklesio samarTlis reforma ver ganxorcielda 1980-ian wlebamde. aRsaniSnavia, rom sekularizaciis masStaburi procesis Semdeg (kanonmdeblobis sferoSi misi yvelaze mniSvnelovani Sedegi (1970w.) ganqorwinebis SemoReba da abortebis dakanoneba (1978w.) gaxldaT)  mniSvnelovnad Seicvala italieli sazogadoeba. </w:t>
      </w:r>
    </w:p>
    <w:p>
      <w:pPr>
        <w:pStyle w:val="Ebuchtext"/>
        <w:spacing w:lineRule="auto" w:line="240"/>
        <w:rPr>
          <w:rFonts w:ascii="AcadNusx" w:hAnsi="AcadNusx" w:cs="AcadNusx"/>
          <w:sz w:val="24"/>
          <w:szCs w:val="24"/>
        </w:rPr>
      </w:pPr>
      <w:r>
        <w:rPr>
          <w:rFonts w:cs="AcadNusx" w:ascii="AcadNusx" w:hAnsi="AcadNusx"/>
          <w:sz w:val="24"/>
          <w:szCs w:val="24"/>
        </w:rPr>
      </w:r>
    </w:p>
    <w:p>
      <w:pPr>
        <w:pStyle w:val="Heading2"/>
        <w:ind w:left="0" w:hanging="0"/>
        <w:rPr>
          <w:rFonts w:ascii="AcadNusx" w:hAnsi="AcadNusx" w:cs="AcadNusx"/>
          <w:b/>
          <w:b/>
          <w:i w:val="false"/>
          <w:i w:val="false"/>
        </w:rPr>
      </w:pPr>
      <w:r>
        <w:rPr>
          <w:rFonts w:cs="AcadNusx" w:ascii="AcadNusx" w:hAnsi="AcadNusx"/>
          <w:b/>
          <w:i w:val="false"/>
        </w:rPr>
        <w:t>III.</w:t>
        <w:tab/>
        <w:t>samarTlebrivi wyaroebi</w:t>
      </w:r>
    </w:p>
    <w:p>
      <w:pPr>
        <w:pStyle w:val="Ebuchtext"/>
        <w:spacing w:lineRule="auto" w:line="240"/>
        <w:ind w:firstLine="720"/>
        <w:rPr/>
      </w:pPr>
      <w:r>
        <w:rPr>
          <w:rFonts w:cs="AcadNusx" w:ascii="AcadNusx" w:hAnsi="AcadNusx"/>
          <w:sz w:val="24"/>
          <w:szCs w:val="24"/>
        </w:rPr>
        <w:t>italiis saeklesio kanonmdeblobis fundamenturi debulebebi konstituciaSia asaxuli, rac, erTi mxriv, miznad isaxavs religiur sakiTxebSi pirovnebebis Tavisuflebisa da Tanasworobis dacvas, xolo, meore mxriv, saxelwifosa da religiur konfesiebs Soris TanamSromlobis uzrunvelyofas.</w:t>
      </w:r>
    </w:p>
    <w:p>
      <w:pPr>
        <w:pStyle w:val="Ebuchtext"/>
        <w:spacing w:lineRule="auto" w:line="240"/>
        <w:ind w:firstLine="360"/>
        <w:rPr/>
      </w:pPr>
      <w:r>
        <w:rPr>
          <w:rFonts w:cs="AcadNusx" w:ascii="AcadNusx" w:hAnsi="AcadNusx"/>
          <w:sz w:val="24"/>
          <w:szCs w:val="24"/>
        </w:rPr>
        <w:t>konstituciis me-19 muxlSi naTqvamia, rom ,,yvela adamians aqvs ufleba, Tavisuflad gamoxatos Tavisi rwmena yvela SesaZlo formiT:  individualurad an sxvebTan erTad, xeli Seuwyos mas da ganaxorcielos aRmsarebloba sajarod an ganmartoebiT im pirobiT, rom es rituali ar Seuracxyofs sazogadoebaSi miRebul wesebs~. Mme-3(1) muxli Tavis mxriv adasturebs, rom `yvela moqalaqes aqvs Tanabari socialuri Rirseba da isini Tanaswori arian kanonis winaSe, miuxedavad TavianTi sqesis, rasis, enis, religiis, politikuri Sexedulebebis an piradi, an socialuri mdgomareobisa~.</w:t>
      </w:r>
    </w:p>
    <w:p>
      <w:pPr>
        <w:pStyle w:val="Ebuchtext"/>
        <w:spacing w:lineRule="auto" w:line="240"/>
        <w:ind w:firstLine="720"/>
        <w:rPr>
          <w:rFonts w:ascii="AcadNusx" w:hAnsi="AcadNusx" w:cs="AcadNusx"/>
          <w:sz w:val="24"/>
          <w:szCs w:val="24"/>
        </w:rPr>
      </w:pPr>
      <w:r>
        <w:rPr>
          <w:rFonts w:cs="AcadNusx" w:ascii="AcadNusx" w:hAnsi="AcadNusx"/>
          <w:sz w:val="24"/>
          <w:szCs w:val="24"/>
        </w:rPr>
        <w:t>rogorc iTqva, italiis saeklesio kanonmdeblobis sistema ori nawilisgan Sedgeba. erTi mxriv, igi iZleva religiis Tavisuflebisa da Tanasworobis garantias (moqalaqeobis armqone pirTa CaTvliT): termini `religiis~ upiratesi ganmarteba mxars uWers me-3  da me-19 muxlebSi arsebuli garantiebis ganvrcobas aTeistebze an agnostikuri Sexedulebis mqone pirebze. italiis kanonmdebloba, religiis Tavisuflebisa da Tanasworobis pirovnuli uflebebidan gamomdinare, SesabamisobaSia am sferoSi saerTaSoriso xelSekrulebebis ZiriTad debulebebTan da sxva principebTan, romelTac dasavleTis sxva qveynebis konstituciaTa umravlesoba Seicavs.</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religiuri Tavisuflebis mniSvnelovani problemebis gadawyvetas xeli Seuwyo samxedro samsaxuris Taobaze specialuri wesebis SemoRebam, isini exeboda am samsaxurze uaris Tqmas religiuri an sxva mosazrebebiT (1972) da wesebs samedicino personalis monawileobaze abortebis gakeTebaSi (1978). Tumca bevri sxva problema jer kidev rCeba gadauWreli. amasTan mimarTebiT ZiriTadi problemaa im religiur jgufebTan dakavSirebuli sakiTxebi, romlebic italiaSi SedarebiT mcire xnis win gaCnda. SeiZleba gavixsenoT gansakuTrebuli SemTxvevebi, romlebic exeba samedicino Carevaze uaris Tqmas (moqmedi kanonmdebloba iTvaliswinebs uaris Tqmas garkveuli saxis samedicino momsaxurebaze, Tuki igi ar aris savaldebulo kanonis Sesabamisad. Tumca aq daculi unda iyos piroba, rom msgavsi uaris Tqma, magaliTad uari sisxlis gadasxmaze, saxifaTo ar aris pirovnebis sicocxlisaTvis), aseve religiuri dResaswaulebis dros muSaobaze uaris Tqmas (es ufleba miniWebuli aqvT mxolod im konfesiebis mimdevrebs, romlebmac italiis saxelmwifosTan amis Taobaze SeTanxmebas miaRwies. sxvebi, muslimanebis CaTvliT, ar sargebloben amgvari uflebiT). </w:t>
      </w:r>
    </w:p>
    <w:p>
      <w:pPr>
        <w:pStyle w:val="Ebuchtext"/>
        <w:spacing w:lineRule="auto" w:line="240"/>
        <w:ind w:firstLine="720"/>
        <w:rPr>
          <w:rFonts w:ascii="AcadNusx" w:hAnsi="AcadNusx" w:cs="AcadNusx"/>
          <w:sz w:val="24"/>
          <w:szCs w:val="24"/>
        </w:rPr>
      </w:pPr>
      <w:r>
        <w:rPr>
          <w:rFonts w:cs="AcadNusx" w:ascii="AcadNusx" w:hAnsi="AcadNusx"/>
          <w:sz w:val="24"/>
          <w:szCs w:val="24"/>
        </w:rPr>
        <w:t>calkeuli pirebis uflebebTan dakavSirebul debulebebTan erTad arsebobs ramdenime debuleba, romlebic konfesiebis samarTlebriv mdgomareobas exeba. me-8(1) muxli adasturebs, rom `yvela konfesia Tanabaria kanonis winaSe~. es muxli moicavs debulebebs, romlebic exeba umciresobaSi myof konfesiebs: `arakaTolikur konfesiebs aqvs TviTorganizebis ufleba sakuTari wesdebis Sesabamisad, Tuki amis gamo isini ar ewinaaRmdegeba italiis kanonmdeblobas. maTi urTierToba saxelmwifosTan Sesabamis warmomadgenlebTan SeTanxmebis safuZvelze imarTeba~. me-7 muxlis Sesabamisad specialuri sasamarTlo dadgenileba kaTolikur eklesias exeba: `saxelmwifo da kaTolikuri eklesia, TiToeuli Tavisi wesis Sesabamisad, damoukidebeli da suverenulia. maTi urTierToba laTeranis xelSekrulebebiT regulirdeba. am xelSekrulebebSi orive mxaris mier SeTanxmebuli Sesworebebis Setana aucilebeli araa, Tu isini sakonstitucio SesworebebiTaa miRebuli/gaTvaliswinebuli.</w:t>
      </w:r>
    </w:p>
    <w:p>
      <w:pPr>
        <w:pStyle w:val="Ebuchtext"/>
        <w:spacing w:lineRule="auto" w:line="240"/>
        <w:ind w:firstLine="720"/>
        <w:rPr>
          <w:rFonts w:ascii="AcadNusx" w:hAnsi="AcadNusx" w:cs="AcadNusx"/>
          <w:sz w:val="24"/>
          <w:szCs w:val="24"/>
        </w:rPr>
      </w:pPr>
      <w:r>
        <w:rPr>
          <w:rFonts w:cs="AcadNusx" w:ascii="AcadNusx" w:hAnsi="AcadNusx"/>
          <w:sz w:val="24"/>
          <w:szCs w:val="24"/>
        </w:rPr>
        <w:t xml:space="preserve">da bolos, me-20 muxli, romelic agreTve yvela denominacias exeba, adgens, rom `romelime gaerTianebis an institutis RvTismsaxureba, saeklesio xasiaTi an mizani SeiZleba ar Seesabamebodes im sakanonmdeblo SezRudvebs an sagadasaxado valdebulebebs, romlebic dawesebulia misi dafuZnebis, samarTlebrivi SesaZleblobebis an saqmianobis nebismier formaze~. </w:t>
      </w:r>
    </w:p>
    <w:p>
      <w:pPr>
        <w:pStyle w:val="Ebuchtext"/>
        <w:spacing w:lineRule="auto" w:line="240"/>
        <w:rPr>
          <w:rFonts w:ascii="Grigolia" w:hAnsi="Grigolia" w:cs="Grigolia"/>
          <w:i/>
          <w:i/>
          <w:sz w:val="24"/>
          <w:szCs w:val="24"/>
        </w:rPr>
      </w:pPr>
      <w:r>
        <w:rPr>
          <w:rFonts w:eastAsia="AcadNusx" w:cs="AcadNusx" w:ascii="AcadNusx" w:hAnsi="AcadNusx"/>
        </w:rPr>
        <w:t xml:space="preserve">       </w:t>
      </w:r>
      <w:r>
        <w:rPr>
          <w:rFonts w:cs="AcadNusx" w:ascii="AcadNusx" w:hAnsi="AcadNusx"/>
          <w:sz w:val="24"/>
          <w:szCs w:val="24"/>
        </w:rPr>
        <w:t>1984 wels me-7</w:t>
      </w:r>
      <w:r>
        <w:rPr>
          <w:rFonts w:cs="Grigolia" w:ascii="Grigolia" w:hAnsi="Grigolia"/>
          <w:sz w:val="24"/>
          <w:szCs w:val="24"/>
        </w:rPr>
        <w:t xml:space="preserve"> </w:t>
      </w:r>
      <w:r>
        <w:rPr>
          <w:rFonts w:cs="AcadNusx" w:ascii="AcadNusx" w:hAnsi="AcadNusx"/>
          <w:sz w:val="24"/>
          <w:szCs w:val="24"/>
        </w:rPr>
        <w:t>muxlis Sesabamisad saxelmwifosa da kaTolikur eklesias Soris gaformda vila madamas xelSekruleba</w:t>
      </w:r>
      <w:r>
        <w:rPr>
          <w:rFonts w:cs="Grigolia" w:ascii="Grigolia" w:hAnsi="Grigolia"/>
          <w:sz w:val="24"/>
          <w:szCs w:val="24"/>
        </w:rPr>
        <w:t xml:space="preserve"> </w:t>
      </w:r>
      <w:r>
        <w:rPr>
          <w:sz w:val="24"/>
          <w:szCs w:val="24"/>
        </w:rPr>
        <w:t>(Accordo di Villa Madama)</w:t>
      </w:r>
      <w:r>
        <w:rPr>
          <w:rFonts w:cs="Grigolia" w:ascii="Grigolia" w:hAnsi="Grigolia"/>
          <w:sz w:val="24"/>
          <w:szCs w:val="24"/>
        </w:rPr>
        <w:t xml:space="preserve">, </w:t>
      </w:r>
      <w:r>
        <w:rPr>
          <w:rFonts w:cs="AcadNusx" w:ascii="AcadNusx" w:hAnsi="AcadNusx"/>
          <w:sz w:val="24"/>
          <w:szCs w:val="24"/>
        </w:rPr>
        <w:t>romelmac Secvala 1929 wlis laTeranis konkordati. am xelSekrulebas mohyva araerTi specialuri xelSekruleba, romelTagan yvelaze mniSvnelovani ukavSirdeboda saeklesio organizaciebis regulirebas da qonebas (1984), kaTolikuri religiis swavlebas saxelmwifo skolebSi (1985), religiur uqme dReebs (1985), kulturuli da religiuri memkvidreobis dacvas (1996) da policiis ZalebSi sapastoro samsaxurs (1999). me-8(3) muxlis Sesabamisad Semdeg SeTanxmebebs miaRwies:  italiis saxelmwifosa da</w:t>
      </w:r>
      <w:r>
        <w:rPr>
          <w:rFonts w:cs="Grigolia" w:ascii="Grigolia" w:hAnsi="Grigolia"/>
          <w:sz w:val="24"/>
          <w:szCs w:val="24"/>
        </w:rPr>
        <w:t xml:space="preserve"> </w:t>
      </w:r>
      <w:r>
        <w:rPr>
          <w:rFonts w:cs="AcadNusx" w:ascii="AcadNusx" w:hAnsi="AcadNusx"/>
          <w:sz w:val="24"/>
          <w:szCs w:val="24"/>
        </w:rPr>
        <w:t>valdenzielebs Soris</w:t>
      </w:r>
      <w:r>
        <w:rPr>
          <w:rFonts w:cs="Grigolia" w:ascii="Grigolia" w:hAnsi="Grigolia"/>
          <w:sz w:val="24"/>
          <w:szCs w:val="24"/>
        </w:rPr>
        <w:t xml:space="preserve"> </w:t>
      </w:r>
      <w:r>
        <w:rPr>
          <w:sz w:val="24"/>
          <w:szCs w:val="24"/>
        </w:rPr>
        <w:t>(tavola valdeses)</w:t>
      </w:r>
      <w:r>
        <w:rPr>
          <w:rFonts w:cs="Grigolia" w:ascii="Grigolia" w:hAnsi="Grigolia"/>
          <w:sz w:val="24"/>
          <w:szCs w:val="24"/>
        </w:rPr>
        <w:t xml:space="preserve"> </w:t>
      </w:r>
      <w:r>
        <w:rPr>
          <w:rFonts w:cs="AcadNusx" w:ascii="AcadNusx" w:hAnsi="AcadNusx"/>
          <w:sz w:val="24"/>
          <w:szCs w:val="24"/>
        </w:rPr>
        <w:t>(1984), meSvide dRis adventistebis qristianul eklesiebTan (1986), ebrauli gaerTianebebis kavSirTan (1987),</w:t>
      </w:r>
      <w:r>
        <w:rPr>
          <w:rFonts w:cs="Grigolia" w:ascii="Grigolia" w:hAnsi="Grigolia"/>
          <w:i/>
          <w:sz w:val="24"/>
          <w:szCs w:val="24"/>
        </w:rPr>
        <w:t xml:space="preserve"> </w:t>
      </w:r>
      <w:r>
        <w:rPr>
          <w:rFonts w:cs="Grigolia" w:ascii="Grigolia" w:hAnsi="Grigolia"/>
          <w:sz w:val="24"/>
          <w:szCs w:val="24"/>
        </w:rPr>
        <w:t xml:space="preserve"> </w:t>
      </w:r>
      <w:r>
        <w:rPr>
          <w:sz w:val="24"/>
          <w:szCs w:val="24"/>
        </w:rPr>
        <w:t>Assemblee di Dio</w:t>
      </w:r>
      <w:r>
        <w:rPr>
          <w:i/>
          <w:sz w:val="24"/>
          <w:szCs w:val="24"/>
        </w:rPr>
        <w:t>-</w:t>
      </w:r>
      <w:r>
        <w:rPr>
          <w:rFonts w:cs="Grigolia" w:ascii="Grigolia" w:hAnsi="Grigolia"/>
          <w:sz w:val="24"/>
          <w:szCs w:val="24"/>
        </w:rPr>
        <w:t>sTan</w:t>
      </w:r>
      <w:r>
        <w:rPr>
          <w:rFonts w:cs="Grigolia" w:ascii="Grigolia" w:hAnsi="Grigolia"/>
          <w:i/>
          <w:sz w:val="24"/>
          <w:szCs w:val="24"/>
        </w:rPr>
        <w:t xml:space="preserve"> </w:t>
      </w:r>
      <w:r>
        <w:rPr>
          <w:rFonts w:cs="AcadNusx" w:ascii="AcadNusx" w:hAnsi="AcadNusx"/>
          <w:sz w:val="24"/>
          <w:szCs w:val="24"/>
        </w:rPr>
        <w:t>(`saRvTo gaerTianebebi~, samebis eklesia) (1986), qristianul evangelistur-baptistur kavSirTan (1993) da luTeranul eklesiasTan (1993), kidev ori xelSekruleba ieRovas mowmeebis qristianul gaerTianebasa da budistur kavSirTan 2000 wels daido, magram jer kidev ar aris damtkicebuli parlamentis mier.</w:t>
      </w:r>
      <w:r>
        <w:rPr>
          <w:rFonts w:cs="Grigolia" w:ascii="Grigolia" w:hAnsi="Grigolia"/>
          <w:sz w:val="24"/>
          <w:szCs w:val="24"/>
        </w:rPr>
        <w:t xml:space="preserve">  </w:t>
      </w:r>
    </w:p>
    <w:p>
      <w:pPr>
        <w:pStyle w:val="Ebuchtext"/>
        <w:spacing w:lineRule="auto" w:line="240"/>
        <w:ind w:firstLine="720"/>
        <w:rPr/>
      </w:pPr>
      <w:r>
        <w:rPr>
          <w:rFonts w:cs="AcadNusx" w:ascii="AcadNusx" w:hAnsi="AcadNusx"/>
          <w:sz w:val="24"/>
          <w:szCs w:val="24"/>
        </w:rPr>
        <w:t xml:space="preserve">danarCeni konfesiebis saqmianoba regulireba  1929 wlis 24 ivnisis #1159 kanonis Sesabamisad. es kanoni, mis miRebasTan dakavSirebuli istoriuli winapirobidan gamomdinare, Seicavs ramdenime debulebas, romlebic TiTqosda ar Seesabameba konstituciis principebs. Tumca misi reformirebis winadadeba, romelic  ministrTa sabWom miiRo 1990 wels, jer kidev ar gadascemia parlaments dasamtkiceblad.  </w:t>
      </w:r>
    </w:p>
    <w:p>
      <w:pPr>
        <w:pStyle w:val="Ebuchtext"/>
        <w:spacing w:lineRule="auto" w:line="240"/>
        <w:ind w:firstLine="720"/>
        <w:rPr>
          <w:rFonts w:ascii="AcadNusx" w:hAnsi="AcadNusx" w:cs="AcadNusx"/>
        </w:rPr>
      </w:pPr>
      <w:r>
        <w:rPr>
          <w:rFonts w:cs="AcadNusx" w:ascii="AcadNusx" w:hAnsi="AcadNusx"/>
          <w:sz w:val="24"/>
          <w:szCs w:val="24"/>
        </w:rPr>
        <w:t>kidev ufro rTuli gansaxilvelia is sakiTxi, romelic exeba ara calkeuli pirovnebebis uflebebs, aramed eklesiebis klasifikacias. am sferoSi konkordatebisa da SeTanxmebebis sistemas diferencirebis elementebi Semoaqvs denominaciebs Soris. miuxedavad amisa, me-8 (1) muxli ar gamoricxavs maT saerTo wesidan, miuTiTebs ra `Tanabar Tavisuflebas~ da ara gaTanabrebas,</w:t>
      </w:r>
      <w:r>
        <w:rPr>
          <w:rFonts w:cs="AcadNusx" w:ascii="AcadNusx" w:hAnsi="AcadNusx"/>
        </w:rPr>
        <w:t xml:space="preserve"> </w:t>
      </w:r>
      <w:r>
        <w:rPr>
          <w:rFonts w:cs="AcadNusx" w:ascii="AcadNusx" w:hAnsi="AcadNusx"/>
          <w:sz w:val="24"/>
          <w:szCs w:val="24"/>
        </w:rPr>
        <w:t>Tumca zogierT SemTxvevaSi maT SeiZleba gavlena moaxdinon calkeuli pirebis samarTlebriv mdgomareobaze. amis damadasturebeli magaliTebis povna SeiZleba konfesiebis dafinansebasTan da saxelmwifo skolebSi religiur ganaTlebasTan dakavSirebuli Tavis Semdgom nawilebSi. am mizeziT swori damokidebuleba Tavisuflebasa (anu Sesabamisi debulebis arsebobis SesaZlebloba TiToeuli denominaciisTvis) da Tanasworobas (anu yvelasTvis saerTo wesebis da movaleobebis arseboba) Soris  italiis saeklesio samarTalisTvis ganviTarebis dRevandel stadiaze centraluri problemaa.</w:t>
      </w:r>
    </w:p>
    <w:p>
      <w:pPr>
        <w:pStyle w:val="Ebuchtext"/>
        <w:spacing w:lineRule="auto" w:line="240"/>
        <w:ind w:firstLine="720"/>
        <w:rPr>
          <w:rFonts w:ascii="AcadNusx" w:hAnsi="AcadNusx" w:cs="AcadNusx"/>
        </w:rPr>
      </w:pPr>
      <w:r>
        <w:rPr>
          <w:rFonts w:cs="AcadNusx" w:ascii="AcadNusx" w:hAnsi="AcadNusx"/>
          <w:sz w:val="24"/>
          <w:szCs w:val="24"/>
        </w:rPr>
        <w:t>italiis saeklesio samarTali samsafexuriani sistemaa, romelSic gansakuTrebuli adgili kaTolikur eklesias ukavia, rac misi mimdevrebis raodenobasTan erTad mTeli rigi sxva mizezebiTaa ganpirobebuli, rogorc italiis istoriaSi, ise mis TanamedroveobaSi. vatikanTan italiis urTierToba vila madamas xelSekrulebiT</w:t>
      </w:r>
      <w:r>
        <w:rPr>
          <w:rFonts w:cs="Grigolia" w:ascii="Grigolia" w:hAnsi="Grigolia"/>
          <w:sz w:val="24"/>
          <w:szCs w:val="24"/>
        </w:rPr>
        <w:t xml:space="preserve"> (</w:t>
      </w:r>
      <w:r>
        <w:rPr>
          <w:sz w:val="24"/>
          <w:szCs w:val="24"/>
        </w:rPr>
        <w:t>Accordo di Villa Madama</w:t>
      </w:r>
      <w:r>
        <w:rPr>
          <w:rFonts w:cs="Grigolia" w:ascii="Grigolia" w:hAnsi="Grigolia"/>
          <w:sz w:val="24"/>
          <w:szCs w:val="24"/>
        </w:rPr>
        <w:t xml:space="preserve">) </w:t>
      </w:r>
      <w:r>
        <w:rPr>
          <w:rFonts w:cs="AcadNusx" w:ascii="AcadNusx" w:hAnsi="AcadNusx"/>
          <w:sz w:val="24"/>
          <w:szCs w:val="24"/>
        </w:rPr>
        <w:t>da sxva normativebiT regulirdeba. Sualeduri pozicia ukavia im konfesiebs, romlebmac saxelmwifosTan SeTanxmebis miRweva SeZlo. es is jgufebia, romlebic italiaSi didi xnis ganmavlobaSi arsebobda (mag. valdenzielebi, ebraelebi da protestantebi) an, romelTac italiis kanonebTan araTavsebadi niSnebi ar axasiaTebs. calkeuli xelSekrulebebiT garantirebulia maTi ekvivalenturi Tu ara Tanaswori mdgomareoba kaTolikuri eklesiis poziciasTan. umdables safexurzea iseTi konfesia (zogierTi maTgani morwmuneTa mniSvnelovani raodenobiTac ki), rogoricaa muslimanebi, romlebic arcTu ise didi xnis win dasaxldnen italiaSi. maT mier aRiarebuli praqtika, damaxasiaTebeli doqtrinebi Tu gavrcelebuli Sexedulebebi met-naklebad Riad upirispirdeba sazogadoebriv wesrigs. am jgufSi aseve Sedis zogierTi uaRresad winaaRmdegobrivi `axali religiuri mimdinareobebi~, rogoricaa, magaliTad, saentologiuri eklesia. am jgufebis saqmianobas aregulirebs 1929 wlis kanoni #1159 da/an asociaciebis Sesaxeb saerTo kanonebi.  maTze ar vrceldeba sxvadasxva mniSvnelovani privilegia (magaliTad, dafinansebasTan, religiur ganaTlebasTan da pastorul momsaxurebasTan dakavSirebuli), rac garantirebulia konkordatis an xelSekrulebebis safuZvelze.</w:t>
      </w:r>
    </w:p>
    <w:p>
      <w:pPr>
        <w:pStyle w:val="Ebuchtext"/>
        <w:spacing w:lineRule="auto" w:line="240"/>
        <w:ind w:firstLine="720"/>
        <w:rPr/>
      </w:pPr>
      <w:r>
        <w:rPr>
          <w:rFonts w:cs="AcadNusx" w:ascii="AcadNusx" w:hAnsi="AcadNusx"/>
          <w:sz w:val="24"/>
          <w:szCs w:val="24"/>
        </w:rPr>
        <w:t>zogadad, es samsafexuriani sistema dafuZnebulia italiis istoriasa da kulturaze, Tumca es sulac ar niSnavs, rom igi ar SeiZleba ganvixiloT sxva TvalTaxedviTac.</w:t>
      </w:r>
    </w:p>
    <w:p>
      <w:pPr>
        <w:pStyle w:val="Ebuchtext"/>
        <w:spacing w:lineRule="auto" w:line="240"/>
        <w:ind w:firstLine="720"/>
        <w:rPr/>
      </w:pPr>
      <w:r>
        <w:rPr>
          <w:rFonts w:cs="AcadNusx" w:ascii="AcadNusx" w:hAnsi="AcadNusx"/>
          <w:sz w:val="24"/>
          <w:szCs w:val="24"/>
        </w:rPr>
        <w:t xml:space="preserve">pirveli Tvalsazrisi exeba xelSekrulebebisa da SeTanxmebebis sistemis gafarToebas iseTi sakiTxebis daregulirebis mizniT, romlebic saxelmwifo kanonis farglebSi SeiZleba moqceuliyo, rac TavisTavad SesaZlebels gaxdida Tanasworobis principebTan mimarTebaSi ufro damakmayofilebeli Sedegebis miRebas. </w:t>
      </w:r>
    </w:p>
    <w:p>
      <w:pPr>
        <w:pStyle w:val="Ebuchtext"/>
        <w:spacing w:lineRule="auto" w:line="240"/>
        <w:ind w:firstLine="480"/>
        <w:rPr>
          <w:rFonts w:ascii="Grigolia" w:hAnsi="Grigolia" w:cs="Grigolia"/>
          <w:sz w:val="24"/>
          <w:szCs w:val="24"/>
        </w:rPr>
      </w:pPr>
      <w:r>
        <w:rPr>
          <w:rFonts w:cs="AcadNusx" w:ascii="AcadNusx" w:hAnsi="AcadNusx"/>
          <w:sz w:val="24"/>
          <w:szCs w:val="24"/>
        </w:rPr>
        <w:t>magaliTad, konfesiebis dafinansebis TvalsazrisiT dRevandeli sistema gamoricxavs muslimanebsa da ieRovas mowmeebs (romlebic ricxobrivad meore da mesame udidesi religiuri gaerTianebebia italiaSi). maT SeTanxmebis gareSe ar SeuZliaT monawileobis miReba</w:t>
      </w:r>
      <w:r>
        <w:rPr>
          <w:rFonts w:cs="Grigolia" w:ascii="Grigolia" w:hAnsi="Grigolia"/>
          <w:sz w:val="24"/>
          <w:szCs w:val="24"/>
        </w:rPr>
        <w:t xml:space="preserve"> </w:t>
      </w:r>
      <w:r>
        <w:rPr>
          <w:sz w:val="24"/>
          <w:szCs w:val="24"/>
        </w:rPr>
        <w:t>IRPEF</w:t>
      </w:r>
      <w:r>
        <w:rPr>
          <w:rFonts w:cs="Grigolia" w:ascii="Grigolia" w:hAnsi="Grigolia"/>
          <w:sz w:val="24"/>
          <w:szCs w:val="24"/>
        </w:rPr>
        <w:t>-</w:t>
      </w:r>
      <w:r>
        <w:rPr>
          <w:rFonts w:cs="AcadNusx" w:ascii="AcadNusx" w:hAnsi="AcadNusx"/>
          <w:sz w:val="24"/>
          <w:szCs w:val="24"/>
        </w:rPr>
        <w:t>is</w:t>
      </w:r>
      <w:r>
        <w:rPr>
          <w:rFonts w:cs="Grigolia" w:ascii="Grigolia" w:hAnsi="Grigolia"/>
          <w:sz w:val="24"/>
          <w:szCs w:val="24"/>
        </w:rPr>
        <w:t xml:space="preserve"> </w:t>
      </w:r>
      <w:r>
        <w:rPr>
          <w:rFonts w:cs="AcadNusx" w:ascii="AcadNusx" w:hAnsi="AcadNusx"/>
          <w:sz w:val="24"/>
          <w:szCs w:val="24"/>
        </w:rPr>
        <w:t>0.8 %-is ganawilebaSi da arc _ TavianTi religiuri sazogadoebisTvis dasabegri Semosavalidan Sewiruli Tanxis dakaveba. saxelmwifo kanonma, gauRo ra amgvari dafinansebis arxebi italiuri kanoniT aRiarebul yvela konfesias, gamoxata meti pativiscema `Tanabari Tavisuflebis~ mimarT, romelic garantirebulia konstituciis me-8 muxlis Sesabamisad.</w:t>
      </w:r>
    </w:p>
    <w:p>
      <w:pPr>
        <w:pStyle w:val="Ebuchtext"/>
        <w:spacing w:lineRule="auto" w:line="240"/>
        <w:ind w:firstLine="480"/>
        <w:rPr>
          <w:rFonts w:ascii="AcadNusx" w:hAnsi="AcadNusx" w:cs="AcadNusx"/>
          <w:sz w:val="24"/>
          <w:szCs w:val="24"/>
        </w:rPr>
      </w:pPr>
      <w:r>
        <w:rPr>
          <w:rFonts w:cs="AcadNusx" w:ascii="AcadNusx" w:hAnsi="AcadNusx"/>
          <w:sz w:val="24"/>
          <w:szCs w:val="24"/>
        </w:rPr>
        <w:t xml:space="preserve">es kritika exeba italiuri saeklesio kanonis sxva sferoebsac. ar arsebobs erTiani kanoni yvela religiuri sazogadoebisTvis im problemebTan dakavSirebiT, romlebic SeiZleba erTianad  gadawydes (garda dafinansebis,  sajaro institutebSi pastoruli  saqmianobis, skolebSi Sesvlis uflebis da a.S.). msgavsi kanonebis arsebobis SemTxvevaSi xelSekrulebebiTa da SeTanxmebebiT saWiro iqneboda mxolod im sakiTxebis regulireba, romlebic calkeuli konfesiisTvis specialuri interesis sagani gaxdeboda. esaa, magaliTad, sisxlis gadasxmaze uaris Tqma ieRovas mowmeebis mier, cxovelebis ritualuri dakvla da dasvenebis dRed SabaTis miCneva ebraelebisTvis, xolo  meSvide dRe adventistebisTvis. </w:t>
      </w:r>
    </w:p>
    <w:p>
      <w:pPr>
        <w:pStyle w:val="Ebuchtext"/>
        <w:spacing w:lineRule="auto" w:line="240"/>
        <w:ind w:firstLine="480"/>
        <w:rPr>
          <w:rFonts w:ascii="AcadNusx" w:hAnsi="AcadNusx" w:cs="AcadNusx"/>
          <w:sz w:val="24"/>
          <w:szCs w:val="24"/>
        </w:rPr>
      </w:pPr>
      <w:r>
        <w:rPr>
          <w:rFonts w:cs="AcadNusx" w:ascii="AcadNusx" w:hAnsi="AcadNusx"/>
          <w:sz w:val="24"/>
          <w:szCs w:val="24"/>
        </w:rPr>
        <w:t xml:space="preserve">italiuri saeklesio kanonis kidev erTi sakiTxi, romelic kritikas imsaxurebs, exeba saxelmwifo xelisuflebis mxridan moqmedebis Tavisuflebas, miiRos an uaryos konfesiis winadadeba SeTanxmebis miRwevis mizniT molaparakebis dawyebaze. </w:t>
      </w:r>
    </w:p>
    <w:p>
      <w:pPr>
        <w:pStyle w:val="Ebuchtext"/>
        <w:spacing w:lineRule="auto" w:line="240"/>
        <w:ind w:firstLine="480"/>
        <w:rPr>
          <w:rFonts w:ascii="AcadNusx" w:hAnsi="AcadNusx" w:cs="AcadNusx"/>
          <w:sz w:val="24"/>
          <w:szCs w:val="24"/>
        </w:rPr>
      </w:pPr>
      <w:r>
        <w:rPr>
          <w:rFonts w:cs="AcadNusx" w:ascii="AcadNusx" w:hAnsi="AcadNusx"/>
          <w:sz w:val="24"/>
          <w:szCs w:val="24"/>
        </w:rPr>
        <w:t xml:space="preserve">rasakvirvelia, ganacxadis da gansakuTrebiT misi Sinaarsis ganxilvisas saWiroa meti moqniloba. Tumca saxelmwifo organoebis warmomadgenlebis mier obieqtur kriteriumebze (morwmuneebis raodenoba, maTi italiaSi an sxva qveynebSi yofnis xangrZlivoba, organizaciis tipi da a.S.) daumyarebeli gadawyvetilebis miReba SeiZleba Seuracxmyofelic ki aRmoCndes romelime mxarisTvis.  </w:t>
      </w:r>
    </w:p>
    <w:p>
      <w:pPr>
        <w:pStyle w:val="Heading2"/>
        <w:ind w:left="482" w:hanging="482"/>
        <w:rPr>
          <w:rFonts w:ascii="AcadNusx" w:hAnsi="AcadNusx" w:cs="AcadNusx"/>
          <w:b/>
          <w:b/>
          <w:i w:val="false"/>
          <w:i w:val="false"/>
        </w:rPr>
      </w:pPr>
      <w:r>
        <w:rPr>
          <w:rFonts w:cs="AcadNusx" w:ascii="AcadNusx" w:hAnsi="AcadNusx"/>
          <w:b/>
          <w:i w:val="false"/>
        </w:rPr>
        <w:t>IV.</w:t>
        <w:tab/>
        <w:t xml:space="preserve">religiuri sazogadoebebis samarTlebrivi statusi </w:t>
      </w:r>
    </w:p>
    <w:p>
      <w:pPr>
        <w:pStyle w:val="Ebuchtext"/>
        <w:spacing w:lineRule="auto" w:line="240"/>
        <w:rPr>
          <w:rFonts w:ascii="AcadNusx" w:hAnsi="AcadNusx" w:cs="AcadNusx"/>
          <w:sz w:val="24"/>
          <w:szCs w:val="24"/>
        </w:rPr>
      </w:pPr>
      <w:r>
        <w:rPr>
          <w:rFonts w:eastAsia="AcadNusx" w:cs="AcadNusx" w:ascii="AcadNusx" w:hAnsi="AcadNusx"/>
        </w:rPr>
        <w:t xml:space="preserve">   </w:t>
      </w:r>
      <w:r>
        <w:rPr>
          <w:rFonts w:cs="AcadNusx" w:ascii="AcadNusx" w:hAnsi="AcadNusx"/>
          <w:sz w:val="24"/>
          <w:szCs w:val="24"/>
        </w:rPr>
        <w:t xml:space="preserve">Tavdapirvelad unda aRiniSnos, rom italiuri samarTlebrivi sistemis farglebSi religiuri miznebis mqone nebismier jgufs SeuZlia aucilebeli nebarTvis an winaswari registraciis gareSe dafuZneba da arseboba. SezRudvebis daweseba xdeba mxolod sazogadoebrivi wesrigisa da zogadi wesierebis farglebis dasacavad. am mizniT sxvadasxva denominacias (ufro zustad, maT iuridiul pirebs) SeuZlia arCevani gaakeTos italiis  kanonmdeblobis mier warmodgenil  sxvadasxva samarTlebriv SesaZleblobas Soris. </w:t>
      </w:r>
    </w:p>
    <w:p>
      <w:pPr>
        <w:pStyle w:val="Ebuchtext"/>
        <w:spacing w:lineRule="auto" w:line="240"/>
        <w:rPr>
          <w:rFonts w:ascii="AcadNusx" w:hAnsi="AcadNusx" w:cs="AcadNusx"/>
        </w:rPr>
      </w:pPr>
      <w:r>
        <w:rPr>
          <w:rFonts w:eastAsia="AcadNusx" w:cs="AcadNusx" w:ascii="AcadNusx" w:hAnsi="AcadNusx"/>
        </w:rPr>
        <w:t xml:space="preserve">   </w:t>
      </w:r>
      <w:r>
        <w:rPr>
          <w:rFonts w:cs="AcadNusx" w:ascii="AcadNusx" w:hAnsi="AcadNusx"/>
          <w:sz w:val="24"/>
          <w:szCs w:val="24"/>
        </w:rPr>
        <w:t>upirveles yovlisa, samoqalaqo kodeqsis 36-38-e muxlebis mixedviT isini SeiZleba daarsdes rogorc arRiarebuli asociaciebi</w:t>
      </w:r>
      <w:r>
        <w:rPr>
          <w:rFonts w:cs="AcadNusx" w:ascii="AcadNusx" w:hAnsi="AcadNusx"/>
        </w:rPr>
        <w:t xml:space="preserve"> </w:t>
      </w:r>
      <w:r>
        <w:rPr/>
        <w:t>(associazione non riconosciuta)</w:t>
      </w:r>
      <w:r>
        <w:rPr>
          <w:rFonts w:cs="AcadNusx" w:ascii="AcadNusx" w:hAnsi="AcadNusx"/>
        </w:rPr>
        <w:t xml:space="preserve">. </w:t>
      </w:r>
      <w:r>
        <w:rPr>
          <w:rFonts w:cs="AcadNusx" w:ascii="AcadNusx" w:hAnsi="AcadNusx"/>
          <w:sz w:val="24"/>
          <w:szCs w:val="24"/>
        </w:rPr>
        <w:t>es is umartivesi modelia, romelsac agreTve politikuri partiebi da profkavSirebi iyenebs. amgvarad, konfesia iRebs samarTlebriv uflebamosilebas (aqvs saSualeba, miiRos Semowirulobebi, ganaxorcielos samarTlebrivi qmedeba, inarCunebs damoukideblobas qonebriv sakiTxebSi a.S.) sruli TavisuflebiT da ar evaleba ama Tu im saxis saxelmwifo makontrolebel organos warudginos dafuZnebis dokumentacia an wesdeba. samoqalaqo kodeqsis me-14_35-e muxlebis da</w:t>
      </w:r>
      <w:r>
        <w:rPr>
          <w:rFonts w:cs="AcadNusx" w:ascii="AcadNusx" w:hAnsi="AcadNusx"/>
        </w:rPr>
        <w:t xml:space="preserve"> </w:t>
      </w:r>
      <w:r>
        <w:rPr>
          <w:rFonts w:cs="AcadNusx" w:ascii="AcadNusx" w:hAnsi="AcadNusx"/>
          <w:sz w:val="24"/>
          <w:szCs w:val="24"/>
        </w:rPr>
        <w:t>2000 wlis 10 Tebervalis</w:t>
      </w:r>
      <w:r>
        <w:rPr>
          <w:rFonts w:cs="AcadNusx" w:ascii="AcadNusx" w:hAnsi="AcadNusx"/>
        </w:rPr>
        <w:t xml:space="preserve"> Dpr.</w:t>
      </w:r>
      <w:r>
        <w:rPr>
          <w:rFonts w:cs="AcadNusx" w:ascii="AcadNusx" w:hAnsi="AcadNusx"/>
          <w:sz w:val="24"/>
          <w:szCs w:val="24"/>
        </w:rPr>
        <w:t xml:space="preserve"> # 361-is Sesabamisad, aRiarebuli asociaciebis</w:t>
      </w:r>
      <w:r>
        <w:rPr>
          <w:rFonts w:cs="Grigolia" w:ascii="Grigolia" w:hAnsi="Grigolia"/>
          <w:sz w:val="24"/>
          <w:szCs w:val="24"/>
        </w:rPr>
        <w:t xml:space="preserve"> </w:t>
      </w:r>
      <w:r>
        <w:rPr/>
        <w:t>(associazioni riconosciute)</w:t>
      </w:r>
      <w:r>
        <w:rPr>
          <w:rFonts w:cs="AcadNusx" w:ascii="AcadNusx" w:hAnsi="AcadNusx"/>
        </w:rPr>
        <w:t xml:space="preserve"> </w:t>
      </w:r>
      <w:r>
        <w:rPr>
          <w:rFonts w:cs="AcadNusx" w:ascii="AcadNusx" w:hAnsi="AcadNusx"/>
          <w:sz w:val="24"/>
          <w:szCs w:val="24"/>
        </w:rPr>
        <w:t>mimarT moqmedebs ufro mkacri da savaldebulo wesebi.</w:t>
      </w:r>
      <w:r>
        <w:rPr>
          <w:rFonts w:cs="AcadNusx" w:ascii="AcadNusx" w:hAnsi="AcadNusx"/>
        </w:rPr>
        <w:t xml:space="preserve"> </w:t>
      </w:r>
      <w:r>
        <w:rPr>
          <w:rFonts w:cs="AcadNusx" w:ascii="AcadNusx" w:hAnsi="AcadNusx"/>
          <w:sz w:val="24"/>
          <w:szCs w:val="24"/>
        </w:rPr>
        <w:t>prefeqturaSi registraciis Semdeg maT aniWeben samarTalsubieqtis statuss im pirobiT, Tu maT aqvT socialurad sasargeblo miznebi da sakmao finansuri saxsari.</w:t>
      </w:r>
    </w:p>
    <w:p>
      <w:pPr>
        <w:pStyle w:val="Ebuchtext"/>
        <w:spacing w:lineRule="auto" w:line="240"/>
        <w:ind w:firstLine="360"/>
        <w:rPr>
          <w:rFonts w:ascii="AcadNusx" w:hAnsi="AcadNusx" w:cs="AcadNusx"/>
        </w:rPr>
      </w:pPr>
      <w:r>
        <w:rPr>
          <w:rFonts w:cs="AcadNusx" w:ascii="AcadNusx" w:hAnsi="AcadNusx"/>
          <w:sz w:val="24"/>
          <w:szCs w:val="24"/>
        </w:rPr>
        <w:t>samoqalaqo kanonis samarTlebrivi uflebaunarianoba SeiZleba agreTve miiRon</w:t>
      </w:r>
      <w:r>
        <w:rPr>
          <w:rFonts w:cs="Grigolia" w:ascii="Grigolia" w:hAnsi="Grigolia"/>
          <w:sz w:val="24"/>
          <w:szCs w:val="24"/>
        </w:rPr>
        <w:t xml:space="preserve"> </w:t>
      </w:r>
      <w:r>
        <w:rPr>
          <w:sz w:val="24"/>
          <w:szCs w:val="24"/>
        </w:rPr>
        <w:t>Disposizioni</w:t>
      </w:r>
      <w:r>
        <w:rPr>
          <w:rFonts w:cs="Grigolia" w:ascii="Grigolia" w:hAnsi="Grigolia"/>
          <w:sz w:val="24"/>
          <w:szCs w:val="24"/>
        </w:rPr>
        <w:t xml:space="preserve"> </w:t>
      </w:r>
      <w:r>
        <w:rPr>
          <w:sz w:val="24"/>
          <w:szCs w:val="24"/>
        </w:rPr>
        <w:t>sulle legge in generale</w:t>
      </w:r>
      <w:r>
        <w:rPr>
          <w:rFonts w:cs="Grigolia" w:ascii="Grigolia" w:hAnsi="Grigolia"/>
          <w:i/>
          <w:sz w:val="24"/>
          <w:szCs w:val="24"/>
        </w:rPr>
        <w:t>-</w:t>
      </w:r>
      <w:r>
        <w:rPr>
          <w:rFonts w:cs="AcadNusx" w:ascii="AcadNusx" w:hAnsi="AcadNusx"/>
          <w:i/>
          <w:sz w:val="24"/>
          <w:szCs w:val="24"/>
        </w:rPr>
        <w:t xml:space="preserve">is </w:t>
      </w:r>
      <w:r>
        <w:rPr>
          <w:rFonts w:cs="AcadNusx" w:ascii="AcadNusx" w:hAnsi="AcadNusx"/>
          <w:sz w:val="24"/>
          <w:szCs w:val="24"/>
        </w:rPr>
        <w:t>me-16 muxlis (zogadi kanonis debulebebi) Sesabamisad, romelic ucxour samarTlebriv erTeulebs aniWebs italiuri sakanonmdeblo erTeulebis garantias Seqcevadobis safuZvelze.</w:t>
      </w:r>
      <w:r>
        <w:rPr>
          <w:rFonts w:cs="Grigolia" w:ascii="Grigolia" w:hAnsi="Grigolia"/>
          <w:sz w:val="24"/>
          <w:szCs w:val="24"/>
        </w:rPr>
        <w:t xml:space="preserve"> </w:t>
      </w:r>
    </w:p>
    <w:p>
      <w:pPr>
        <w:pStyle w:val="Ebuchtext"/>
        <w:spacing w:lineRule="auto" w:line="240"/>
        <w:rPr>
          <w:rFonts w:ascii="AcadNusx" w:hAnsi="AcadNusx" w:cs="AcadNusx"/>
        </w:rPr>
      </w:pPr>
      <w:r>
        <w:rPr>
          <w:rFonts w:eastAsia="AcadNusx" w:cs="AcadNusx" w:ascii="AcadNusx" w:hAnsi="AcadNusx"/>
          <w:sz w:val="24"/>
          <w:szCs w:val="24"/>
        </w:rPr>
        <w:t xml:space="preserve">    </w:t>
      </w:r>
      <w:r>
        <w:rPr>
          <w:rFonts w:cs="AcadNusx" w:ascii="AcadNusx" w:hAnsi="AcadNusx"/>
          <w:sz w:val="24"/>
          <w:szCs w:val="24"/>
        </w:rPr>
        <w:t xml:space="preserve">samoqalaqo kanonis samarTlebrivi uflebaunarianoba SeiZleba agreTve miiRon </w:t>
      </w:r>
      <w:r>
        <w:rPr>
          <w:rFonts w:cs="AcadNusx" w:ascii="AcadNusx" w:hAnsi="AcadNusx"/>
          <w:i/>
          <w:sz w:val="24"/>
          <w:szCs w:val="24"/>
        </w:rPr>
        <w:t xml:space="preserve">zogadi </w:t>
      </w:r>
      <w:r>
        <w:rPr>
          <w:rFonts w:cs="AcadNusx" w:ascii="AcadNusx" w:hAnsi="AcadNusx"/>
          <w:sz w:val="24"/>
          <w:szCs w:val="24"/>
        </w:rPr>
        <w:t>kanonis debulebebis</w:t>
      </w:r>
      <w:r>
        <w:rPr>
          <w:rFonts w:cs="AcadNusx" w:ascii="AcadNusx" w:hAnsi="AcadNusx"/>
          <w:i/>
          <w:sz w:val="24"/>
          <w:szCs w:val="24"/>
        </w:rPr>
        <w:t xml:space="preserve"> </w:t>
      </w:r>
      <w:r>
        <w:rPr>
          <w:rFonts w:cs="AcadNusx" w:ascii="AcadNusx" w:hAnsi="AcadNusx"/>
          <w:sz w:val="24"/>
          <w:szCs w:val="24"/>
        </w:rPr>
        <w:t>me-16 muxlis, aseve SeerTebul StatebTan megobrobis, vaWrobis da gadazidvebis Sesaxeb 1948 wlis xelSekrulebis me-2 muxlis Sesabamisad, romelic urTierTTanamSromlobis/urTierTobis safuZvelze ucxour samarTlebriv erTeulebs italiuri `sakanonmdeblo erTeulebis~/`iuridiuli pirebis~ uflebebs aniWebs.</w:t>
      </w:r>
      <w:r>
        <w:rPr>
          <w:rFonts w:cs="Grigolia" w:ascii="Grigolia" w:hAnsi="Grigolia"/>
          <w:sz w:val="24"/>
          <w:szCs w:val="24"/>
        </w:rPr>
        <w:t xml:space="preserve"> </w:t>
      </w:r>
      <w:r>
        <w:rPr>
          <w:rFonts w:cs="AcadNusx" w:ascii="AcadNusx" w:hAnsi="AcadNusx"/>
          <w:sz w:val="24"/>
          <w:szCs w:val="24"/>
        </w:rPr>
        <w:t>daaxloebiT ocdaaTma denominaciam (an denominaciis iuridiulma pirma) Seitana gancxadeba da am gziT miiRo samarTlebrivi uflebaunarianoba denominaciebisTvis gankuTvnili sagadasaxado SeRavaTebis misaRebad. magram sxvadasxva formiT uflebaunarianobis mopovebam gamoiwvia sxvadasxva privilegiis dakargva da axla maT miniWebuli aqvT aRiarebuli asociaciebis  msgavsi iuridiuli statusi.</w:t>
      </w:r>
      <w:r>
        <w:rPr>
          <w:rFonts w:cs="AcadNusx" w:ascii="AcadNusx" w:hAnsi="AcadNusx"/>
          <w:color w:val="FF0000"/>
          <w:sz w:val="24"/>
          <w:szCs w:val="24"/>
        </w:rPr>
        <w:t xml:space="preserve"> </w:t>
      </w:r>
      <w:r>
        <w:rPr>
          <w:rFonts w:cs="AcadNusx" w:ascii="AcadNusx" w:hAnsi="AcadNusx"/>
          <w:sz w:val="24"/>
          <w:szCs w:val="24"/>
        </w:rPr>
        <w:t>mocemuli Tavi aqamde ganixilavda mxolod iuridiuli uflebamosilebis miRebas im formebiT, romlebic uzrunvelyofili iyo zogadi kanonebiT yvela jgufebisTvis, maTi religiuri an sxva miznebis miuxedavad. Tumca religiuri jgufebisTvis arsebobs kidev erTi SesaZlebloba, romelic gamoiyenes yvelaze mniSvnelovanma umciresobaTa warmomadgenelma denominaciebma (maT Soris muslimanebma, mormonebma da ieRovas mowmeebma). es gulisxmobs religiuri organizaciebisTvis iuridiuli uflebamosilebis mopovebas im kanonis safuZvelze, romelic gansakuTrebiT religiuri miznebis mqone jgufebisTvis iyo miRebuli, kerZod _ esaa 1929 wlis kanoni #1159, romelic gansazRvravs italiaSi daregistrirebuli religiebis saqmianobas.</w:t>
      </w:r>
      <w:r>
        <w:rPr>
          <w:rFonts w:cs="AcadNusx" w:ascii="AcadNusx" w:hAnsi="AcadNusx"/>
        </w:rPr>
        <w:t xml:space="preserve"> igi</w:t>
      </w:r>
      <w:r>
        <w:rPr>
          <w:rFonts w:cs="AcadNusx" w:ascii="AcadNusx" w:hAnsi="AcadNusx"/>
          <w:sz w:val="24"/>
          <w:szCs w:val="24"/>
        </w:rPr>
        <w:t>, awesebs ra Tanaswor mopyrobas religiuri miznebis mimarT socialuri dacvisa da ganaTlebis sakiTxebisTvis, maT mniSvnelovan sagadasaxado privilegiebs aniWebs, amgvarad upiratesobebi maTzec vrceldeba. meore mxriv, es kanoni religiuri miznebis mqone jgufebs uqvemdebarebs mTavrobis kontrols da saxelmwifo uflebamosil pirebs aniWebs uflebas, Caanacvlon asociaciebis administraciuli organoebi saxelmwifo komisriT da gaauqmon maTi gadawyvetilebebi. magram am debulebebis upiratesobis Tu naklovanebis miuxedavad, 1929 wlis #1159 kanonis mixedviT, samarTalsubieqtobis aRiarebas didi mniSvneloba aqvs, radgan igi aRiarebuli jgufis religiur xasiaTs adasturebs. is italiis saxelmwifosTan xelSekrulebis gaformebis SesaZleblobis zogad winapirobas qmnis (faqtobrivad, Tu ara kanoniT)  me-8(3) muxlis Sesabamisad.</w:t>
      </w:r>
    </w:p>
    <w:p>
      <w:pPr>
        <w:pStyle w:val="Ebuchtext"/>
        <w:spacing w:lineRule="auto" w:line="240"/>
        <w:ind w:firstLine="360"/>
        <w:rPr>
          <w:rFonts w:ascii="AcadNusx" w:hAnsi="AcadNusx" w:cs="AcadNusx"/>
          <w:sz w:val="24"/>
          <w:szCs w:val="24"/>
        </w:rPr>
      </w:pPr>
      <w:r>
        <w:rPr>
          <w:rFonts w:cs="AcadNusx" w:ascii="AcadNusx" w:hAnsi="AcadNusx"/>
          <w:sz w:val="24"/>
          <w:szCs w:val="24"/>
        </w:rPr>
        <w:t>eqvsi denominacia, romelTac miaRwies SeTanxmebas italiis saxelmwifosTan, ukve aRar eqvemdebareba 1929 wlis # 1159 kanons, maT SemTxvevaSi igi Canacvlda ufro metad xelsayreli debulebebiT, romlebic Sesulia maT calkeul xelSekrulebebSi. Tumca maT unarCundeba is samarTalunarianoba, romelic mocemuli kanonis safuZvelze am eqvs konfesias aqvs miniWebuli. ebraeli sazogadoebebi da maTi kavSiri, meore mxriv, arasodes eqvemdebareboda zemoT dasaxelebul kanons.   maT samarTalsubieqtoba 1930 wlis #1731 kanonis ZaliT mieniWa, igi specialurad maTTvis Seiqmna da  detalurad aregulirebda maT saqmianobas.</w:t>
      </w:r>
      <w:r>
        <w:rPr>
          <w:rFonts w:cs="Grigolia" w:ascii="Grigolia" w:hAnsi="Grigolia"/>
          <w:sz w:val="24"/>
          <w:szCs w:val="24"/>
        </w:rPr>
        <w:t xml:space="preserve"> </w:t>
      </w:r>
      <w:r>
        <w:rPr>
          <w:rFonts w:cs="AcadNusx" w:ascii="AcadNusx" w:hAnsi="AcadNusx"/>
          <w:sz w:val="24"/>
          <w:szCs w:val="24"/>
        </w:rPr>
        <w:t xml:space="preserve">kanoni gauqmda xelSekrulebebis dadebis Semdeg, magram ebraelma sazogadoebebma da maTma kavSirma samarTalunarianoba SeinarCuna, romelic maT am kanonis ZaliT hqonda miniWebuli. igive debulebebi exeba </w:t>
      </w:r>
      <w:r>
        <w:rPr/>
        <w:t>Tavola Valdese</w:t>
      </w:r>
      <w:r>
        <w:rPr>
          <w:i/>
        </w:rPr>
        <w:t>-</w:t>
      </w:r>
      <w:r>
        <w:rPr>
          <w:rFonts w:cs="AcadNusx" w:ascii="AcadNusx" w:hAnsi="AcadNusx"/>
        </w:rPr>
        <w:t>sa</w:t>
      </w:r>
      <w:r>
        <w:rPr>
          <w:rFonts w:cs="Bookman Old Style" w:ascii="Bookman Old Style" w:hAnsi="Bookman Old Style"/>
          <w:i/>
          <w:sz w:val="17"/>
        </w:rPr>
        <w:t xml:space="preserve"> </w:t>
      </w:r>
      <w:r>
        <w:rPr>
          <w:rFonts w:cs="AcadNusx" w:ascii="AcadNusx" w:hAnsi="AcadNusx"/>
          <w:sz w:val="24"/>
          <w:szCs w:val="24"/>
        </w:rPr>
        <w:t xml:space="preserve">da </w:t>
      </w:r>
      <w:r>
        <w:rPr/>
        <w:t>Vaudois Valleys-</w:t>
      </w:r>
      <w:r>
        <w:rPr>
          <w:rFonts w:cs="AcadNusx" w:ascii="AcadNusx" w:hAnsi="AcadNusx"/>
        </w:rPr>
        <w:t>Si</w:t>
      </w:r>
      <w:r>
        <w:rPr>
          <w:rFonts w:cs="AcadNusx" w:ascii="AcadNusx" w:hAnsi="AcadNusx"/>
          <w:sz w:val="24"/>
          <w:szCs w:val="24"/>
        </w:rPr>
        <w:t xml:space="preserve"> mdebare saeklesio konsistoriebs, romelTac xelSekrulebebis dasrulebis Semdegac SeinarCunes TavianTi samarTalunarianoba. maT es samarTalunarianoba miiRes ara samarTlebrivi debulebebis safuZvelze, aramed imis gamo, rom isini iyvnen </w:t>
      </w:r>
      <w:r>
        <w:rPr>
          <w:sz w:val="24"/>
          <w:szCs w:val="24"/>
        </w:rPr>
        <w:t>"antico possesso di stato"</w:t>
      </w:r>
      <w:r>
        <w:rPr>
          <w:rFonts w:cs="AcadNusx" w:ascii="AcadNusx" w:hAnsi="AcadNusx"/>
          <w:i/>
          <w:sz w:val="24"/>
          <w:szCs w:val="24"/>
        </w:rPr>
        <w:t xml:space="preserve"> </w:t>
      </w:r>
      <w:r>
        <w:rPr>
          <w:rFonts w:cs="AcadNusx" w:ascii="AcadNusx" w:hAnsi="AcadNusx"/>
          <w:sz w:val="24"/>
          <w:szCs w:val="24"/>
        </w:rPr>
        <w:t>(statusis mflobeloba didi xnis ganmavlobaSi). es imas niSnavs, rom italiis saxelmwifos Seqmnamde didi xniT adre maT samarTlebrivi uflebaunarianoba gaaCnda.</w:t>
      </w:r>
    </w:p>
    <w:p>
      <w:pPr>
        <w:pStyle w:val="Ebuchtext"/>
        <w:spacing w:lineRule="auto" w:line="240"/>
        <w:ind w:firstLine="360"/>
        <w:rPr>
          <w:rFonts w:ascii="AcadNusx" w:hAnsi="AcadNusx" w:cs="AcadNusx"/>
          <w:sz w:val="24"/>
          <w:szCs w:val="24"/>
        </w:rPr>
      </w:pPr>
      <w:r>
        <w:rPr>
          <w:rFonts w:cs="AcadNusx" w:ascii="AcadNusx" w:hAnsi="AcadNusx"/>
          <w:sz w:val="24"/>
          <w:szCs w:val="24"/>
        </w:rPr>
        <w:t>gansakuTrebuli SeniSvna unda gakeTdes kaTolikuri eklesiis Taobaze, romelsac sajaro samarTlis uflebaunarianoba aqvs, Tumca  aranairad ar hgavs saxelmwifo organizaciis Semadgenel organoebs. igi SeiZleba SevadaroT ucxour saxelmwifoebs, romlebic italiur kanonmdeblobaSi sajaro samarTlis subieqtebia.</w:t>
      </w:r>
    </w:p>
    <w:p>
      <w:pPr>
        <w:pStyle w:val="Ebuchtext"/>
        <w:spacing w:lineRule="auto" w:line="240"/>
        <w:ind w:firstLine="360"/>
        <w:rPr>
          <w:rFonts w:ascii="Grigolia" w:hAnsi="Grigolia" w:cs="Grigolia"/>
          <w:sz w:val="24"/>
          <w:szCs w:val="24"/>
        </w:rPr>
      </w:pPr>
      <w:r>
        <w:rPr>
          <w:rFonts w:cs="AcadNusx" w:ascii="AcadNusx" w:hAnsi="AcadNusx"/>
          <w:sz w:val="24"/>
          <w:szCs w:val="24"/>
        </w:rPr>
        <w:t>rogorc iTqva, 1929 wlis #1159 kanonis Tanaxmad, mxolod denominaciebs SeuZlia samarTlebrivi uflebaunarianobis mopoveba da  xelSekrulebebis dadeba (konstituciis me-8 muxlis Sesabamisad)  saxelmwifosTan. amrigad, arsebobs termini `denominaciis~ garkvevis kuTxiT problema, romelic aqtualuri gaxda italiaSi am bolo dros da igi ukavSirdeba `axali religiuri mimdinareobebis~ gavrcelebas. kanoniT dadgenili gansazRvris ararsebobis gamo, zogierTi komentatoris azriT, saxelmwifos ar gaaCnia arc SesaZlebloba da arc kompetencia, gansazRvros, ra aris denominacia. aqedan gamomdinare, gamoaqvT daskvna, rom sakiTxis gadawyveta unda miandon ama Tu im jgufis mimdevrebs, romlebsac surT TavianTi jgufis  denominaciad cnoba. Tuki morwmuneebi iziareben Tvalsazriss, rom isini qmnian denominacias, maSin saxelmwifo xelisuflebis warmomadgenlebma unda miiRon es Sefaseba. sakonstitucio sasamarTlos  zogierT uaxles gadawyvetilebas (saxeldobr, 1992 wlis noembris #467 gadawyvetileba) sxva mimarTuleba aqvs, kerZod,  rodesac isini daJinebiT moiTxoven, rom termini `denominacia~ unda emyarebodes obieqtur da ara subieqtur safuZvels. am TvalsazrisiT, sakiTxis gadawyvetaze momuSaveTa erTi jgufi Seecada moexdina im damaxasiaTebeli Tvisebebis gansazRvra, romlebic aRiarebuli unda iyos yvela im jgufSi, klasificireba rom surs, rogorc denominacias.</w:t>
      </w:r>
      <w:r>
        <w:rPr>
          <w:rFonts w:cs="AcadNusx" w:ascii="AcadNusx" w:hAnsi="AcadNusx"/>
        </w:rPr>
        <w:t xml:space="preserve"> es</w:t>
      </w:r>
      <w:r>
        <w:rPr>
          <w:rFonts w:cs="AcadNusx" w:ascii="AcadNusx" w:hAnsi="AcadNusx"/>
          <w:sz w:val="24"/>
          <w:szCs w:val="24"/>
        </w:rPr>
        <w:t xml:space="preserve"> maxasiaTeblebia: zebunebrivi realobis rwmena (ar aris aucilebeli RmerTi), romelsac SeuZlia pasuxis gacema fundamentur kiTxvebze _ adamianisa da sagnebis arsebobaze; gaaCnia moraluri kodeqsi da qmnis egzistenciur urTierTdamokidebulebas Tayvaniscemis saxiT; agreTve aucilebelia Tundac minimaluri struqturis arseboba. abraamiseuli sami religiis (sawyiss iReben abraamidan) garda, bevri orientaluri warmoSobis religia esadageba am paradigmas, xolo gamoiricxeba parafsiqologiuri, spiritualisturi da okulturi jgufebi. zogierTi `axali religiuri mimdinareoba~, rogoricaa: saentologiuri eklesia, imyofeba gamyof mijnaze, rogorc amas aRniSnulTan dakavSirebiT sasamarTloebis mier miRebuli sawinaaRmdego gadawyvetilebebi adasturebs.</w:t>
      </w:r>
      <w:r>
        <w:rPr>
          <w:rFonts w:cs="Grigolia" w:ascii="Grigolia" w:hAnsi="Grigolia"/>
          <w:sz w:val="24"/>
          <w:szCs w:val="24"/>
        </w:rPr>
        <w:t xml:space="preserve">   </w:t>
      </w:r>
    </w:p>
    <w:p>
      <w:pPr>
        <w:pStyle w:val="Heading2"/>
        <w:ind w:left="482" w:hanging="482"/>
        <w:rPr>
          <w:rFonts w:ascii="AcadNusx" w:hAnsi="AcadNusx" w:cs="AcadNusx"/>
          <w:b/>
          <w:b/>
          <w:i w:val="false"/>
          <w:i w:val="false"/>
        </w:rPr>
      </w:pPr>
      <w:r>
        <w:rPr>
          <w:rFonts w:cs="AcadNusx" w:ascii="AcadNusx" w:hAnsi="AcadNusx"/>
          <w:b/>
          <w:i w:val="false"/>
        </w:rPr>
        <w:t>V.</w:t>
        <w:tab/>
        <w:t>TviTgamorkvevis ufleba</w:t>
      </w:r>
    </w:p>
    <w:p>
      <w:pPr>
        <w:pStyle w:val="Ebuchtext"/>
        <w:spacing w:lineRule="auto" w:line="240"/>
        <w:ind w:firstLine="360"/>
        <w:rPr>
          <w:rFonts w:ascii="AcadNusx" w:hAnsi="AcadNusx" w:cs="AcadNusx"/>
          <w:color w:val="FF0000"/>
          <w:sz w:val="24"/>
          <w:szCs w:val="24"/>
        </w:rPr>
      </w:pPr>
      <w:r>
        <w:rPr>
          <w:rFonts w:cs="AcadNusx" w:ascii="AcadNusx" w:hAnsi="AcadNusx"/>
          <w:sz w:val="24"/>
          <w:szCs w:val="24"/>
        </w:rPr>
        <w:t>iseve rogorc konstituciis me-7(1) muxli, romelic kaTolikuri eklesiis suverenitetsa da damoukideblobas aRiarebs, me-8(2) muxli yvela sxva denominacias uflebas aniWebs, Camoyalibdes sakuTari wesdebis Sesabamisad. amdenad, denominaciebs aqvs Sida avtonomiis maRali donis garantia, magram maTi saqmianoba ar unda  ewinaaRmdegebodes italiis kanonmdeblobas. maT SeuZlia sakuTari Sexedulebisamebr TavianTi Tavis organizeba, xolo saxelmwifo maT icavs.</w:t>
      </w:r>
    </w:p>
    <w:p>
      <w:pPr>
        <w:pStyle w:val="Ebuchtext"/>
        <w:spacing w:lineRule="auto" w:line="240"/>
        <w:ind w:firstLine="360"/>
        <w:rPr>
          <w:rFonts w:ascii="AcadNusx" w:hAnsi="AcadNusx" w:cs="AcadNusx"/>
        </w:rPr>
      </w:pPr>
      <w:r>
        <w:rPr>
          <w:rFonts w:cs="AcadNusx" w:ascii="AcadNusx" w:hAnsi="AcadNusx"/>
          <w:sz w:val="24"/>
          <w:szCs w:val="24"/>
        </w:rPr>
        <w:t>garda citirebuli muxlebisa, denominaciebs avtonomiis ufro Zlier garantias aniWebs me-7 da me-8 muxlis bolo nawilebi, romlebic uzrunvelyofs denominaciis samarTlebriv organizaciasTan saxelmwifos urTierTobas mxolod xelSekrulebis meSveobiT, e.i. im pirobiT, rom igi ama Tu im konfesiasTan urTierTobas daaregulirebs mxolod SeTanxmebis safuZvelze. Ees ori nawili agreTve saxelmwifosa da denominacias Soris SeTanxmebis miRwevis Semdeg masSi nebismieri Sesworebis Setanas mxolod SeTanxmebis safuZvelze uzrunvelyofs. dauSvebelia saxelmwifos mxridan calmxrivi iniciativis safuZvelze cvlilebebis Setana, garda im SemTxvevebisa, roca me-7 da me-8 muxlSi sakonstitucio cvlilebebis meSveobiT warmoebs cvlilebebis Setana. amgvarad, kaTolikur eklesiasa da eqvs denominacias, romlebmac saxelmwifosTan SeTanxmebas miaRwia, aqvs imis garantia, rom maTi amJamindeli samarTlebrivi statusi ar Seicvleba</w:t>
      </w:r>
      <w:r>
        <w:rPr>
          <w:rFonts w:cs="AcadNusx" w:ascii="AcadNusx" w:hAnsi="AcadNusx"/>
        </w:rPr>
        <w:t xml:space="preserve"> </w:t>
      </w:r>
      <w:r>
        <w:rPr/>
        <w:t>(in peiu)</w:t>
      </w:r>
      <w:r>
        <w:rPr>
          <w:rFonts w:cs="AcadNusx" w:ascii="AcadNusx" w:hAnsi="AcadNusx"/>
        </w:rPr>
        <w:t xml:space="preserve">  uaresobisken</w:t>
      </w:r>
      <w:r>
        <w:rPr>
          <w:rFonts w:cs="AcadNusx" w:ascii="AcadNusx" w:hAnsi="AcadNusx"/>
          <w:sz w:val="24"/>
          <w:szCs w:val="24"/>
        </w:rPr>
        <w:t xml:space="preserve"> maTi survilis sawinaaRmdegod. es kidev erTi faqtoria, rac am denominaciebs ganasxvavebs sxvebisgan, romlebic ar sargebloben amgvari garantiebiT.</w:t>
      </w:r>
    </w:p>
    <w:p>
      <w:pPr>
        <w:pStyle w:val="Ebuchtext"/>
        <w:spacing w:lineRule="auto" w:line="240"/>
        <w:ind w:firstLine="360"/>
        <w:rPr>
          <w:rFonts w:ascii="AcadNusx" w:hAnsi="AcadNusx" w:cs="AcadNusx"/>
          <w:sz w:val="24"/>
          <w:szCs w:val="24"/>
        </w:rPr>
      </w:pPr>
      <w:r>
        <w:rPr>
          <w:rFonts w:cs="AcadNusx" w:ascii="AcadNusx" w:hAnsi="AcadNusx"/>
          <w:sz w:val="24"/>
          <w:szCs w:val="24"/>
        </w:rPr>
        <w:t>dasasrul, unda aRiniSnos, rom sxva qveynebisgan gansxvavebiT kaTolikur eklesiaze da sxva denominaciebze damokidebul institutebs (saavadmyofoebi, skolebi da a.S.) ar gaaCnia specialuri avtonomia. am wesebidan rigi gamonaklisebi aRwerilia momdevno VI TavSi.</w:t>
      </w:r>
    </w:p>
    <w:p>
      <w:pPr>
        <w:pStyle w:val="Ebuchtext"/>
        <w:spacing w:lineRule="auto" w:line="240"/>
        <w:rPr>
          <w:rFonts w:ascii="AcadNusx" w:hAnsi="AcadNusx" w:cs="AcadNusx"/>
          <w:sz w:val="24"/>
          <w:szCs w:val="24"/>
        </w:rPr>
      </w:pPr>
      <w:r>
        <w:rPr>
          <w:rFonts w:cs="AcadNusx" w:ascii="AcadNusx" w:hAnsi="AcadNusx"/>
          <w:sz w:val="24"/>
          <w:szCs w:val="24"/>
        </w:rPr>
      </w:r>
    </w:p>
    <w:p>
      <w:pPr>
        <w:pStyle w:val="Heading2"/>
        <w:ind w:left="482" w:hanging="482"/>
        <w:rPr>
          <w:rFonts w:ascii="AcadNusx" w:hAnsi="AcadNusx" w:cs="AcadNusx"/>
          <w:b/>
          <w:b/>
          <w:i w:val="false"/>
          <w:i w:val="false"/>
        </w:rPr>
      </w:pPr>
      <w:r>
        <w:rPr>
          <w:rFonts w:cs="AcadNusx" w:ascii="AcadNusx" w:hAnsi="AcadNusx"/>
          <w:b/>
          <w:i w:val="false"/>
        </w:rPr>
        <w:t>VI.</w:t>
        <w:tab/>
        <w:t>eklesia da kultura</w:t>
      </w:r>
    </w:p>
    <w:p>
      <w:pPr>
        <w:pStyle w:val="Ebuchtext"/>
        <w:spacing w:lineRule="auto" w:line="240"/>
        <w:ind w:firstLine="360"/>
        <w:rPr>
          <w:rFonts w:ascii="AcadNusx" w:hAnsi="AcadNusx" w:cs="AcadNusx"/>
          <w:sz w:val="24"/>
          <w:szCs w:val="24"/>
        </w:rPr>
      </w:pPr>
      <w:r>
        <w:rPr>
          <w:rFonts w:cs="AcadNusx" w:ascii="AcadNusx" w:hAnsi="AcadNusx"/>
          <w:sz w:val="24"/>
          <w:szCs w:val="24"/>
        </w:rPr>
        <w:t>italiis saxelmwifo universitetebSi ar aris RvTismetyvelebis fakultetebi. denominaciebi ar aris SezRuduli TavianT uflebebSi, daarsos yvela donis da tipis skolebi, aseve sxva saganmanaTleblo institutebi: es faqtobrivad konstituciis 33-e muxliTaa garantirebuli yvela kerZo samarTlis pirisTvis;</w:t>
      </w:r>
      <w:r>
        <w:rPr>
          <w:rFonts w:cs="AcadNusx" w:ascii="AcadNusx" w:hAnsi="AcadNusx"/>
        </w:rPr>
        <w:t xml:space="preserve"> vila madamas </w:t>
      </w:r>
      <w:r>
        <w:rPr>
          <w:rFonts w:cs="AcadNusx" w:ascii="AcadNusx" w:hAnsi="AcadNusx"/>
          <w:sz w:val="24"/>
          <w:szCs w:val="24"/>
        </w:rPr>
        <w:t>xelSekruleba</w:t>
      </w:r>
      <w:r>
        <w:rPr>
          <w:rFonts w:cs="AcadNusx" w:ascii="AcadNusx" w:hAnsi="AcadNusx"/>
          <w:i/>
          <w:sz w:val="24"/>
          <w:szCs w:val="24"/>
        </w:rPr>
        <w:t xml:space="preserve"> </w:t>
      </w:r>
      <w:r>
        <w:rPr>
          <w:rFonts w:cs="AcadNusx" w:ascii="AcadNusx" w:hAnsi="AcadNusx"/>
          <w:sz w:val="24"/>
          <w:szCs w:val="24"/>
        </w:rPr>
        <w:t>da sxva denominaciebTan dadebuli xelSekrulebebis muxlebi mxolod imeorebs da iyenebs am wess. didi xnis ganmavlobaSi kerZo skolebi (maT Soris isini, romlebic ekuTvnoda religiur organizaciebs) saxelmwifosgan ar iRebda finansur daxmarebas, magram 2000 wels miRebulma axalma kanonma daadgina, rom ojaxebi, romlebic gzavnian TavianT Svilebs saxelmwifos mier aRiarebul kerZo skolebSi, uflebamosilni arian nawilobriv gadaixadon swavlebis gadasaxadi.</w:t>
      </w:r>
    </w:p>
    <w:p>
      <w:pPr>
        <w:pStyle w:val="Ebuchtext"/>
        <w:spacing w:lineRule="auto" w:line="240"/>
        <w:ind w:firstLine="360"/>
        <w:rPr/>
      </w:pPr>
      <w:r>
        <w:rPr>
          <w:rFonts w:cs="AcadNusx" w:ascii="AcadNusx" w:hAnsi="AcadNusx"/>
          <w:sz w:val="24"/>
          <w:szCs w:val="24"/>
        </w:rPr>
        <w:t>ganaTlebis sferoSi sakiTxis ganxilva ZiriTadad saxelmwifo skolebSi religiis swavlebis Temazea koncentrirebuli. am sakiTxTan dakavSirebuli muxlebi mkveTrad gansxvavdeba erTmaneTisgan, rodesac saqme exeba, erTi mxriv, kaTolikur eklesias da meore mxriv, sxva konfesiebs.</w:t>
      </w:r>
      <w:r>
        <w:rPr>
          <w:rFonts w:cs="AcadNusx" w:ascii="AcadNusx" w:hAnsi="AcadNusx"/>
        </w:rPr>
        <w:t xml:space="preserve"> vila madamas </w:t>
      </w:r>
      <w:r>
        <w:rPr>
          <w:rFonts w:cs="AcadNusx" w:ascii="AcadNusx" w:hAnsi="AcadNusx"/>
          <w:sz w:val="24"/>
          <w:szCs w:val="24"/>
        </w:rPr>
        <w:t>xelSekruleba adgens mosamzadebel da dawyebiT skolebSi kviraSi orsaaTian religiur ganaTlebas, xolo ufrosi  klasebisTvis _ erTi saaTis xangrZlivobiT. universitetSi religiur ganaTlebas ar iZlevian. kaTolikur religiur ganaTlebasTan dakavSirebul finansur xarjebs mTlianad saxelmwifos kisrulobs.</w:t>
      </w:r>
    </w:p>
    <w:p>
      <w:pPr>
        <w:pStyle w:val="Ebuchtext"/>
        <w:spacing w:lineRule="auto" w:line="240"/>
        <w:ind w:firstLine="360"/>
        <w:rPr/>
      </w:pPr>
      <w:r>
        <w:rPr>
          <w:rFonts w:cs="AcadNusx" w:ascii="AcadNusx" w:hAnsi="AcadNusx"/>
          <w:sz w:val="24"/>
          <w:szCs w:val="24"/>
        </w:rPr>
        <w:t>yovel wels moswavleebis miRebis dros an saSualo skolis damTavrebamde (Cveulebriv 13 wlis asakSi amTavreben saSualo skolas) mSoblebma unda ganacxadon, surT Tu ara kaTolikuri religiuri ganaTlebis miReba TavianTi SvilebisTvis Sesabamis klasebSi. uaryofiTi pasuxis SemTxvevaSi am periodis ganmavlobaSi mowafeebs SeuZliaT, sxva sagnebs daeuflon an am periodis ganmavlobaSi ar imyofebodnen skolis SenobaSi. mowafeebma es ufleba xangrZlivi konfliqtis Semdeg sakonstitucio sasamarTlos 1991 wlis #13 gadawyvetilebis safuZvelze miiRes.</w:t>
      </w:r>
    </w:p>
    <w:p>
      <w:pPr>
        <w:pStyle w:val="Ebuchtext"/>
        <w:spacing w:lineRule="auto" w:line="240"/>
        <w:ind w:firstLine="360"/>
        <w:rPr/>
      </w:pPr>
      <w:r>
        <w:rPr>
          <w:rFonts w:cs="AcadNusx" w:ascii="AcadNusx" w:hAnsi="AcadNusx"/>
          <w:sz w:val="24"/>
          <w:szCs w:val="24"/>
        </w:rPr>
        <w:t>religiuri ganaTlebisTvis maswavleblebs arCevs eparqiis episkoposi im pirTa siidan, romelTac RvTismetyvelebasa da saeklesio disciplinebSi kvalifikaciis sertificireba aqvT da warmatebiT gaiares erovnul konkursSi. garda amisa, maT misaRebad saWiroa  saeklesio warmomadgenlebis, saxeldobr eparqiis episkoposis,  werilobiTi Tanxmoba, Tu ramdenad Seesabamebian isini religiis maswavleblis kategorias. im SemTxvevaSi, rodesac arsebuli nebarTva uqmdeba, maswavlebelma unda Sewyvitos kaTolikuri religiis swavleba da igi an unda gadaiyvanon sxva sagnis maswavleblad (Tuki mas aqvs saTanado kvalifikacia), an miscen sxva samsaxuri saxelmwifo seqtorSi.</w:t>
      </w:r>
    </w:p>
    <w:p>
      <w:pPr>
        <w:pStyle w:val="Ebuchtext"/>
        <w:spacing w:lineRule="auto" w:line="240"/>
        <w:ind w:firstLine="360"/>
        <w:rPr/>
      </w:pPr>
      <w:r>
        <w:rPr>
          <w:rFonts w:cs="AcadNusx" w:ascii="AcadNusx" w:hAnsi="AcadNusx"/>
          <w:sz w:val="24"/>
          <w:szCs w:val="24"/>
        </w:rPr>
        <w:t xml:space="preserve">kaTolikuri religiis saswavlo programis SeTanxmeba skolis TiToeuli tipisTvis saxelmwifo ganaTlebis ministrsa da italiis episkoposTa konferenciis Tavmjdomares Soris xdeba. wignebs unda hqondes konferenciis episkoposebis da im eparqiis episkoposis </w:t>
      </w:r>
      <w:r>
        <w:rPr>
          <w:sz w:val="24"/>
          <w:szCs w:val="24"/>
        </w:rPr>
        <w:t>nihil obstat</w:t>
      </w:r>
      <w:r>
        <w:rPr>
          <w:rFonts w:cs="AcadNusx" w:ascii="AcadNusx" w:hAnsi="AcadNusx"/>
          <w:sz w:val="24"/>
          <w:szCs w:val="24"/>
        </w:rPr>
        <w:t>, raTa isini gamoiyenon.</w:t>
      </w:r>
    </w:p>
    <w:p>
      <w:pPr>
        <w:pStyle w:val="Ebuchtext"/>
        <w:spacing w:lineRule="auto" w:line="240"/>
        <w:ind w:firstLine="360"/>
        <w:rPr/>
      </w:pPr>
      <w:r>
        <w:rPr>
          <w:rFonts w:cs="AcadNusx" w:ascii="AcadNusx" w:hAnsi="AcadNusx"/>
          <w:sz w:val="24"/>
          <w:szCs w:val="24"/>
        </w:rPr>
        <w:t>eqvs konfesias, romelmac xelSekruleba gaaforma italiis saxelmwifosTan, ufleba aqvs Tavisi konfesiidan maswavleblebi miavlinos saxelmwifo skolebSi, Tuki moswavleebi, mSoblebi an saskolo organizaciebi iTxoven ama Tu im religiis (mag., iudaizmi) swavlebas an zogadad `religiis fenomenis da misi mniSvnelobis~ Seswavlas (rogorc es Camoyalibebulia</w:t>
      </w:r>
      <w:r>
        <w:rPr>
          <w:rFonts w:cs="Grigolia" w:ascii="Grigolia" w:hAnsi="Grigolia"/>
          <w:sz w:val="24"/>
          <w:szCs w:val="24"/>
        </w:rPr>
        <w:t xml:space="preserve"> </w:t>
      </w:r>
      <w:r>
        <w:rPr>
          <w:sz w:val="24"/>
          <w:szCs w:val="24"/>
        </w:rPr>
        <w:t>Tavola Valdese</w:t>
      </w:r>
      <w:r>
        <w:rPr>
          <w:rFonts w:cs="Grigolia" w:ascii="Grigolia" w:hAnsi="Grigolia"/>
          <w:sz w:val="24"/>
          <w:szCs w:val="24"/>
        </w:rPr>
        <w:t>-</w:t>
      </w:r>
      <w:r>
        <w:rPr>
          <w:rFonts w:cs="AcadNusx" w:ascii="AcadNusx" w:hAnsi="AcadNusx"/>
          <w:sz w:val="24"/>
          <w:szCs w:val="24"/>
        </w:rPr>
        <w:t>is me-10 muxlSi). amgvari klasebis organizeba SeTanxmebulia skolis kompetentur xelisuflebasa da konfesiis warmomadgenlebs Soris, xolo finansur xarjebs TviT konfesia iRebs Tavis Tavze. im konfesiebs, romelTac xelSekruleba ar aqvs gaformebuli saxelmwifosTan, uflebamosili araa, warmomadgenlebi gagzavnos saxelmwifo skolebSi.</w:t>
      </w:r>
    </w:p>
    <w:p>
      <w:pPr>
        <w:pStyle w:val="Ebuchtext"/>
        <w:spacing w:lineRule="auto" w:line="240"/>
        <w:ind w:firstLine="360"/>
        <w:rPr>
          <w:rFonts w:ascii="AcadNusx" w:hAnsi="AcadNusx" w:cs="AcadNusx"/>
        </w:rPr>
      </w:pPr>
      <w:r>
        <w:rPr>
          <w:rFonts w:cs="AcadNusx" w:ascii="AcadNusx" w:hAnsi="AcadNusx"/>
        </w:rPr>
        <w:t>xelSekrulebebi umcires konfesiebsa da italiis saxelmwifos Soris agreTve Seicavs zogadi mniSvnelobis debulebebs religiuri ganaTlebis `difuziis~ formebis gareSe, romlebic xSirad sxva sagnebis safarqveS xdeba da krZalavs religiur an sakulto aRmsareblobiT aqtebSi moswavleebis iZulebiT monawileobas. aman, Tavis mxriv, saxelmwifo skolebSi gavrcelebuli tradiciebis am debulebebTan Tavsebadobis problema warmoSva. magaliTad, saskolo oTaxebis kurTxeva (rac weliwadSi erTxel keTdeba kaTolikuri samRvdeloebis warmomadgenelis mier), saskolo saaTebis ganmavlobaSi moswavleTa monawileoba religiur ceremoniebSi (Cveulebriv mesaSi, romelsac aRniSnaven kaTolikuri ritualis Sesabamisad) da zogjer pastoruli vizitebisas eparqiis episkoposTan moswavleTa Sexvedrebi. ganaTlebis saministros 1992 wlis brZanebis safuZvelze msgavs saqmianobasTan dakavSirebiT skolebs mieniWa ufleba, Tavad miiRos gadawyvetileba im pirobiT, rom mowafeTa monawileoba iqneba nebayoflobiTi, magram SemdgomSi sasamarTlebma xelaxla daadastura, rom amgvari saqmianoba ar iyo kanonieri.</w:t>
      </w:r>
    </w:p>
    <w:p>
      <w:pPr>
        <w:pStyle w:val="Ebuchtext"/>
        <w:spacing w:lineRule="auto" w:line="240"/>
        <w:ind w:firstLine="360"/>
        <w:rPr/>
      </w:pPr>
      <w:r>
        <w:rPr>
          <w:rFonts w:cs="AcadNusx" w:ascii="AcadNusx" w:hAnsi="AcadNusx"/>
          <w:sz w:val="24"/>
          <w:szCs w:val="24"/>
        </w:rPr>
        <w:t>vila madamas xelSekrulebasa da sxva xelSekrulebebSi arsebuli religiuri ganaTlebis normebi mravali konfliqtis mizezi gaxda. Tumca sakonstitucio sasamarTlos Carevis Semdeg sistema gawonasworda. rCeba garkveuli eWvi axali samarTlebrivi debulebebis xasiaTTan dakavSirebiT: kerZod, moswavleTa valdebuleba gancxadebis gakeTebis Sesaxeb, surT Tu ara monawileobis miReba kaTolikur ganaTlebaSi (rac Seexeba arCeuli konfesiis konfidencialurobis dacvas); agreTve is faqti, rom saxelmwifo valdebulia uzrunvelyos kaTolikuri religiis ganaTlebasTan dakavSirebuli finansuri xarjebi, magram ara sxva konfesiebis (rig SemTxvevaSi Tavad konfesiebi acxadeben uars saxelmwifos mxridan finansur daxmarebaze), aseve im konfesiis religiuri ganaTlebis klasebis SezRudva, romelsac saxelmwifosTan gaformebuli aqvs xelSekruleba, xolo swavlebis Sesaxeb moswavleTa moTxovna arsebobda.</w:t>
      </w:r>
      <w:r>
        <w:rPr>
          <w:rFonts w:cs="AcadNusx" w:ascii="AcadNusx" w:hAnsi="AcadNusx"/>
          <w:color w:val="FF0000"/>
          <w:sz w:val="24"/>
          <w:szCs w:val="24"/>
        </w:rPr>
        <w:t xml:space="preserve"> </w:t>
      </w:r>
      <w:r>
        <w:rPr>
          <w:rFonts w:cs="AcadNusx" w:ascii="AcadNusx" w:hAnsi="AcadNusx"/>
          <w:sz w:val="24"/>
          <w:szCs w:val="24"/>
        </w:rPr>
        <w:t xml:space="preserve">religiuri ganaTlebis arsebuli problemebi _ romelTagan zogierTze ukve visaubreT _ swored is zogadi xasiaTis problemebia, romlebic fundamentur gadawyvetilebebs emyareba da italiis saeklesio kanonmdeblobis safuZvels warmoadgens, sxvagvari formiT isini Tavs iCens sistemis yvela sferoSi. </w:t>
      </w:r>
    </w:p>
    <w:p>
      <w:pPr>
        <w:pStyle w:val="Ebuchtext"/>
        <w:spacing w:lineRule="auto" w:line="240"/>
        <w:ind w:firstLine="360"/>
        <w:rPr/>
      </w:pPr>
      <w:r>
        <w:rPr>
          <w:rFonts w:cs="AcadNusx" w:ascii="AcadNusx" w:hAnsi="AcadNusx"/>
          <w:sz w:val="24"/>
          <w:szCs w:val="24"/>
        </w:rPr>
        <w:t xml:space="preserve">sabolood, unda aRiniSnos, rom vila madamas xelSekrulebis  daskvniTi debulebebi (muxli 10, romelic Sesulia sxva konfesiebTan dadebul xelSekrulebebSi) adgens, rom seminariebi da saganmanaTleblo institutebi saeklesio disciplinebis ganxriT saxelmwifos mxridan nebismieri Carevisgan Tavisufalia da mxolod eklesiis uflebamosilebis qveSaa. igive muxli adgens, rom </w:t>
      </w:r>
      <w:r>
        <w:rPr>
          <w:sz w:val="24"/>
          <w:szCs w:val="24"/>
        </w:rPr>
        <w:t>Università Cattolica del Sacro Cuore</w:t>
      </w:r>
      <w:r>
        <w:rPr>
          <w:rFonts w:cs="AcadNusx" w:ascii="AcadNusx" w:hAnsi="AcadNusx"/>
          <w:i/>
          <w:sz w:val="24"/>
          <w:szCs w:val="24"/>
        </w:rPr>
        <w:t xml:space="preserve"> </w:t>
      </w:r>
      <w:r>
        <w:rPr>
          <w:rFonts w:cs="AcadNusx" w:ascii="AcadNusx" w:hAnsi="AcadNusx"/>
          <w:sz w:val="24"/>
          <w:szCs w:val="24"/>
        </w:rPr>
        <w:t>kaTolikur universitetSi</w:t>
      </w:r>
      <w:r>
        <w:rPr>
          <w:rFonts w:cs="Grigolia" w:ascii="Grigolia" w:hAnsi="Grigolia"/>
          <w:i/>
          <w:sz w:val="24"/>
          <w:szCs w:val="24"/>
        </w:rPr>
        <w:t xml:space="preserve"> </w:t>
      </w:r>
      <w:r>
        <w:rPr>
          <w:rFonts w:cs="AcadNusx" w:ascii="AcadNusx" w:hAnsi="AcadNusx"/>
          <w:sz w:val="24"/>
          <w:szCs w:val="24"/>
        </w:rPr>
        <w:t>profesorebis daniSvna religiur aspeqtebTan dakavSirebis gamo saeklesio xelisuflebis Tanxmobas eqvemdebareba.</w:t>
      </w:r>
    </w:p>
    <w:p>
      <w:pPr>
        <w:pStyle w:val="Heading2"/>
        <w:spacing w:lineRule="auto" w:line="240"/>
        <w:ind w:left="482" w:hanging="482"/>
        <w:rPr>
          <w:rFonts w:ascii="AcadNusx" w:hAnsi="AcadNusx" w:cs="AcadNusx"/>
          <w:i w:val="false"/>
          <w:i w:val="false"/>
        </w:rPr>
      </w:pPr>
      <w:r>
        <w:rPr>
          <w:rFonts w:cs="AcadNusx" w:ascii="AcadNusx" w:hAnsi="AcadNusx"/>
          <w:i w:val="false"/>
        </w:rPr>
        <w:t>VII.</w:t>
        <w:tab/>
        <w:t>SromiTi kanonmdebloba eklesiebSi</w:t>
      </w:r>
    </w:p>
    <w:p>
      <w:pPr>
        <w:pStyle w:val="Ebuchtext"/>
        <w:spacing w:lineRule="auto" w:line="240"/>
        <w:ind w:firstLine="360"/>
        <w:rPr>
          <w:rFonts w:ascii="AcadNusx" w:hAnsi="AcadNusx" w:cs="AcadNusx"/>
        </w:rPr>
      </w:pPr>
      <w:r>
        <w:rPr>
          <w:rFonts w:cs="AcadNusx" w:ascii="AcadNusx" w:hAnsi="AcadNusx"/>
        </w:rPr>
        <w:t>SromiTi kanonmdeblobis zogadi wesebis Sesabamisad, calkeuli pirovnebebis religiuri Sexedulebebi ar unda gaxdes diskriminaciis safuZveli mis dasaqmebasTan, samuSaodan daTxovnasTan, profesiul winsvlasTan da a.S. dakavSirebiT. am wesidan garkveuli gamonaklisia  dasaqmeba organizaciebSi, romelTac mkafiod gamoxatuli religiuri xasiaTi aqvs (mag., hospitali an skola, romelic ekuTvnis religiur ordens). isini  organizaciebia, romelTac gaaCnia konkretuli daniSnuleba, rogorc politikur partiebs, profkavSirebs da a.S., ris gamoc eqvemdebareba specialur wesebs. es saWiroa imis uzrunvelsayofad, rom organizaciis religiur miznebs pativi sces yvela TanamSromelma. saxeldobr, religiurma organizaciebma SesaZloa uari ganacxadon, samuSaod aiyvanon pirovneba religiuri rwmenidan gamomdinare da gaaTavisuflon TanamSromeli, romelic mxars uWers ideologias an amJRavnebs qcevas, romelic konfliqtSia organizaciis religiur orientaciasTan; magaliTad, kaTolikuri skolis maswavlebeli, romelic gamoTqvams eWvs kaTolikuri doqtrinis fundamentur principebTan dakavSirebiT an aformebs samoqalaqo qorwinebas. es mimarTuleba axlaxan aisaxa 2003 wlis 9 ivlisis brZanebaSi #216, romelic Semdgom ganviTarebas aZlevs evrokavSiris 2000/78/</w:t>
      </w:r>
      <w:r>
        <w:rPr/>
        <w:t xml:space="preserve">CE </w:t>
      </w:r>
      <w:r>
        <w:rPr>
          <w:rFonts w:cs="AcadNusx" w:ascii="AcadNusx" w:hAnsi="AcadNusx"/>
        </w:rPr>
        <w:t>direqtivas italiaSi.</w:t>
      </w:r>
    </w:p>
    <w:p>
      <w:pPr>
        <w:pStyle w:val="Ebuchtext"/>
        <w:spacing w:lineRule="auto" w:line="240"/>
        <w:ind w:firstLine="360"/>
        <w:rPr>
          <w:rFonts w:ascii="Grigolia" w:hAnsi="Grigolia" w:cs="Grigolia"/>
        </w:rPr>
      </w:pPr>
      <w:r>
        <w:rPr>
          <w:rFonts w:eastAsia="Grigolia" w:cs="Grigolia" w:ascii="Grigolia" w:hAnsi="Grigolia"/>
        </w:rPr>
        <w:t xml:space="preserve"> </w:t>
      </w:r>
      <w:r>
        <w:rPr>
          <w:rFonts w:cs="AcadNusx" w:ascii="AcadNusx" w:hAnsi="AcadNusx"/>
        </w:rPr>
        <w:t>gansakuTrebuli problemebi warmoiSva religiuri ordenis wevrebis SemTxvevaSi, romlebic muSaoben rogorc TavianTi ordenis farglebSi, aseve mis gareT. magaliTad, kontraqtis safuZvelze, romelic dadebulia religiur ordensa da sxva iuridiul pirs Soris ordenis gareT; magaliTad, saavadmyofos Soris, romelSic ordenis wevrebi asruleben momvlelebis funqciebs anazRaurebis miRebis gareSe. am SemTxvevaSi xSirad ignorirebulia, rom wevrebis saqmianoba _ esaa profesiuli saqmianoba da sakamaTo yofila is sakiTxi, rom es aris samuSao, romelic xorcieldeba religiuri mizniT</w:t>
      </w:r>
      <w:r>
        <w:rPr>
          <w:rFonts w:cs="Grigolia" w:ascii="Grigolia" w:hAnsi="Grigolia"/>
        </w:rPr>
        <w:t xml:space="preserve"> </w:t>
      </w:r>
      <w:r>
        <w:rPr/>
        <w:t>(religionis causa)</w:t>
      </w:r>
      <w:r>
        <w:rPr>
          <w:rFonts w:cs="Grigolia" w:ascii="Grigolia" w:hAnsi="Grigolia"/>
          <w:i/>
        </w:rPr>
        <w:t>.</w:t>
      </w:r>
      <w:r>
        <w:rPr>
          <w:rFonts w:cs="Grigolia" w:ascii="Grigolia" w:hAnsi="Grigolia"/>
        </w:rPr>
        <w:t xml:space="preserve">  </w:t>
      </w:r>
      <w:r>
        <w:rPr>
          <w:rFonts w:cs="AcadNusx" w:ascii="AcadNusx" w:hAnsi="AcadNusx"/>
        </w:rPr>
        <w:t>da bolos, ordenis wevrebs ar aqvT normaluri dasaqmebis uflebebi (xelfasi, kompensacia adgilis dakargvis gamo, socialuri dazRvevis gadasaxadebi) im SemTxvevaSic ki, rodesac esa Tu is wevri tovebs ordens.</w:t>
      </w:r>
      <w:r>
        <w:rPr>
          <w:rFonts w:cs="Grigolia" w:ascii="Grigolia" w:hAnsi="Grigolia"/>
        </w:rPr>
        <w:t xml:space="preserve"> </w:t>
      </w:r>
      <w:r>
        <w:rPr>
          <w:rFonts w:cs="Grigolia" w:ascii="Grigolia" w:hAnsi="Grigolia"/>
          <w:i/>
        </w:rPr>
        <w:t xml:space="preserve"> </w:t>
      </w:r>
      <w:r>
        <w:rPr>
          <w:rFonts w:cs="Grigolia" w:ascii="Grigolia" w:hAnsi="Grigolia"/>
        </w:rPr>
        <w:t xml:space="preserve"> </w:t>
      </w:r>
    </w:p>
    <w:p>
      <w:pPr>
        <w:pStyle w:val="Heading2"/>
        <w:spacing w:lineRule="auto" w:line="240"/>
        <w:ind w:left="482" w:hanging="482"/>
        <w:rPr>
          <w:rFonts w:ascii="AcadNusx" w:hAnsi="AcadNusx" w:cs="AcadNusx"/>
          <w:i w:val="false"/>
          <w:i w:val="false"/>
        </w:rPr>
      </w:pPr>
      <w:r>
        <w:rPr>
          <w:rFonts w:cs="AcadNusx" w:ascii="AcadNusx" w:hAnsi="AcadNusx"/>
          <w:i w:val="false"/>
        </w:rPr>
        <w:t>VIII.</w:t>
        <w:tab/>
        <w:t xml:space="preserve"> eklesiebis dafinanseba</w:t>
      </w:r>
    </w:p>
    <w:p>
      <w:pPr>
        <w:pStyle w:val="Ebuchtext"/>
        <w:spacing w:lineRule="auto" w:line="240"/>
        <w:ind w:firstLine="360"/>
        <w:rPr/>
      </w:pPr>
      <w:r>
        <w:rPr>
          <w:rFonts w:cs="AcadNusx" w:ascii="AcadNusx" w:hAnsi="AcadNusx"/>
        </w:rPr>
        <w:t>1948 wlis vila madamas xelSekrulebam, romelic agreTve iyenebs</w:t>
      </w:r>
      <w:r>
        <w:rPr>
          <w:rFonts w:cs="AcadNusx" w:ascii="AcadNusx" w:hAnsi="AcadNusx"/>
          <w:b/>
        </w:rPr>
        <w:t xml:space="preserve"> </w:t>
      </w:r>
      <w:r>
        <w:rPr>
          <w:rFonts w:cs="AcadNusx" w:ascii="AcadNusx" w:hAnsi="AcadNusx"/>
        </w:rPr>
        <w:t xml:space="preserve"> saeklesio kanonTa wignis </w:t>
      </w:r>
      <w:r>
        <w:rPr/>
        <w:t>(</w:t>
      </w:r>
      <w:r>
        <w:rPr>
          <w:iCs/>
        </w:rPr>
        <w:t xml:space="preserve">Codex </w:t>
      </w:r>
      <w:r>
        <w:rPr/>
        <w:t>Iuris Canonici</w:t>
      </w:r>
      <w:r>
        <w:rPr>
          <w:i/>
        </w:rPr>
        <w:t xml:space="preserve">) </w:t>
      </w:r>
      <w:r>
        <w:rPr>
          <w:rFonts w:cs="AcadNusx" w:ascii="AcadNusx" w:hAnsi="AcadNusx"/>
        </w:rPr>
        <w:t>mier</w:t>
      </w:r>
      <w:r>
        <w:rPr>
          <w:rFonts w:cs="Grigolia" w:ascii="Grigolia" w:hAnsi="Grigolia"/>
        </w:rPr>
        <w:t xml:space="preserve"> </w:t>
      </w:r>
      <w:r>
        <w:rPr>
          <w:rFonts w:cs="AcadNusx" w:ascii="AcadNusx" w:hAnsi="AcadNusx"/>
        </w:rPr>
        <w:t xml:space="preserve">Seqmnil axal SesaZleblobebs, Zireulad Secvala kaTolikuri eklesiis dafinansebis sistema. saukuneebis ganmavlobaSi saeklesio pirebis anazRaureba uzrunvelyofili iyo beneficiumis </w:t>
      </w:r>
      <w:r>
        <w:rPr/>
        <w:t>(beneficium)</w:t>
      </w:r>
      <w:r>
        <w:rPr>
          <w:i/>
        </w:rPr>
        <w:t xml:space="preserve"> </w:t>
      </w:r>
      <w:r>
        <w:rPr>
          <w:rFonts w:cs="AcadNusx" w:ascii="AcadNusx" w:hAnsi="AcadNusx"/>
        </w:rPr>
        <w:t>meSveobiT _ esaa sakuTrebis</w:t>
      </w:r>
      <w:r>
        <w:rPr>
          <w:rFonts w:cs="AcadNusx" w:ascii="AcadNusx" w:hAnsi="AcadNusx"/>
          <w:color w:val="FF0000"/>
        </w:rPr>
        <w:t xml:space="preserve"> </w:t>
      </w:r>
      <w:r>
        <w:rPr>
          <w:rFonts w:cs="AcadNusx" w:ascii="AcadNusx" w:hAnsi="AcadNusx"/>
        </w:rPr>
        <w:t xml:space="preserve"> garkveuli raodenoba, romelic dakavSirebulia TiToeuli sasuliero piris TanamdebobasTan. am sistemis gamoyenebam gamoiwvia erTgvari ekonomikuri Tavisufleba, radgan TiToeul saeklesio msaxurs Tavad SeeZlo sakuTari </w:t>
      </w:r>
      <w:r>
        <w:rPr>
          <w:rFonts w:cs="AcadNusx" w:ascii="AcadNusx" w:hAnsi="AcadNusx"/>
          <w:i/>
        </w:rPr>
        <w:t xml:space="preserve"> </w:t>
      </w:r>
      <w:r>
        <w:rPr>
          <w:rFonts w:cs="AcadNusx" w:ascii="AcadNusx" w:hAnsi="AcadNusx"/>
        </w:rPr>
        <w:t>beneficiidan miRebuli Tanxis marTva; Tumca aman sakmaod didi gansxvaveba ganapiroba mdidari da Raribi beneficiis mflobelebs Soris. Tuki miRebuli samrevlodan Semosavali Zlier mcire iyo, saxelmwifo mas Tavis sakuTar Tanxas amatebda, romelsac mRvdelmsaxuris anazRaurebaze  danamati</w:t>
      </w:r>
      <w:r>
        <w:rPr>
          <w:i/>
        </w:rPr>
        <w:t xml:space="preserve"> </w:t>
      </w:r>
      <w:r>
        <w:rPr/>
        <w:t>(supplemento di congrua)</w:t>
      </w:r>
      <w:r>
        <w:rPr>
          <w:rFonts w:cs="AcadNusx" w:ascii="AcadNusx" w:hAnsi="AcadNusx"/>
          <w:i/>
        </w:rPr>
        <w:t xml:space="preserve"> </w:t>
      </w:r>
      <w:r>
        <w:rPr>
          <w:rFonts w:cs="AcadNusx" w:ascii="AcadNusx" w:hAnsi="AcadNusx"/>
        </w:rPr>
        <w:t xml:space="preserve">ewodeboda (imis gamo, rom igi samrevlos Semosavalze danamatis meSveobiT `adekvaturi~ saarsebo saSualebis miRebas niSnavda.). radgan es Tanxa saxelmwifo biujetis nawili iyo, rac mosaxleobis mier gadaxdili gadasaxadebisgan Sedgeboda, es RonisZieba imas niSnavda, rom yvela moqalaqe avtomaturad akeTebda Senawirs kaTolikuri saeklesio momsaxureebisaTvis,  maTi </w:t>
      </w:r>
      <w:r>
        <w:rPr>
          <w:rFonts w:cs="AcadNusx" w:ascii="AcadNusx" w:hAnsi="AcadNusx"/>
          <w:sz w:val="24"/>
          <w:szCs w:val="24"/>
        </w:rPr>
        <w:t>religiuri rwmenis miuxedavad.</w:t>
      </w:r>
    </w:p>
    <w:p>
      <w:pPr>
        <w:pStyle w:val="Normal"/>
        <w:spacing w:lineRule="auto" w:line="240"/>
        <w:ind w:firstLine="360"/>
        <w:rPr>
          <w:rFonts w:ascii="AcadNusx" w:hAnsi="AcadNusx" w:cs="AcadNusx"/>
          <w:sz w:val="24"/>
          <w:szCs w:val="24"/>
        </w:rPr>
      </w:pPr>
      <w:r>
        <w:rPr>
          <w:rFonts w:cs="AcadNusx" w:ascii="AcadNusx" w:hAnsi="AcadNusx"/>
          <w:sz w:val="24"/>
          <w:szCs w:val="24"/>
        </w:rPr>
        <w:t>saeklesio pirebis da qonebis xelSekruleba, romelic italiis saxelmwifosa da kaTolikur eklesias Soris 1984 wels gaformda, ZalaSi Sevida 1985 wlis 20 maisis #222 kanonis ZaliT. beneficiumebi  gauqmda da maTi qoneba gadaeca axlad daarsebul organizaciebs, saeparqio institutebs saeklesio msaxurebisTvis dasaxmareblad. igi uzrunvelyofda TiToeul saeparqioSi imJamad Tanamdebobaze myofi saeklesio pirebis finansur mxardaWeras. uSualod amis Semdeg saeklesio msaxurTa dasaxmareblad daarsda centraluri instituti, igi uzrunvelyofda finansuri resursebis danamats im saeparqio institutebisTvis, romelTac ar SeeZlo sakuTari ZalebiT TavianT amocanebTan gamklaveba. am reformis meSveobiT kaTolikuri eklesiis msaxurni gadaiqcnen anazRaurebad pirebad im modelis Sesabamisad, romelic ukve inglisis eklesiaSi moqmedebda. amiT gaTvaliswinebuli iyo mniSvnelovani Tanasworoba yvela saeklesio momuSavis xelfasiT uzrunvelyofis TvalsazrisiT, Tundac am gziT maTi ekonomikuri Tavisuflebis SezRudva momxdariyo. xolo samrevloebis gauqmebam agreTve gamoiwvia</w:t>
      </w:r>
      <w:r>
        <w:rPr>
          <w:i/>
          <w:sz w:val="24"/>
          <w:szCs w:val="24"/>
        </w:rPr>
        <w:t xml:space="preserve"> </w:t>
      </w:r>
      <w:r>
        <w:rPr>
          <w:sz w:val="24"/>
          <w:szCs w:val="24"/>
        </w:rPr>
        <w:t>supplementi di con</w:t>
        <w:softHyphen/>
        <w:t>grua</w:t>
      </w:r>
      <w:r>
        <w:rPr>
          <w:i/>
          <w:sz w:val="24"/>
          <w:szCs w:val="24"/>
        </w:rPr>
        <w:t>-</w:t>
      </w:r>
      <w:r>
        <w:rPr>
          <w:rFonts w:cs="AcadNusx" w:ascii="AcadNusx" w:hAnsi="AcadNusx"/>
          <w:sz w:val="24"/>
          <w:szCs w:val="24"/>
        </w:rPr>
        <w:t xml:space="preserve">s dasruleba, romelsac axorcielebda saxelmwifo. mis nacvlad dafinansebis ori sistema daarsda, maTgan mogebas iRebda ara mxolod kaTolikuri eklesia, aramed sxva konfesiebic, romlebmac xeli moaweres SeTanxmebas. pirveli tipi moicavs mogebidan 0.8% raodenobis kvotas, igi miRebulia fizikur pirTa saSemosavlo gadasaxadebidan </w:t>
      </w:r>
      <w:r>
        <w:rPr>
          <w:sz w:val="24"/>
          <w:szCs w:val="24"/>
        </w:rPr>
        <w:t>(imposta sul reddito delle persone fisiche</w:t>
      </w:r>
      <w:r>
        <w:rPr>
          <w:i/>
          <w:sz w:val="24"/>
          <w:szCs w:val="24"/>
        </w:rPr>
        <w:t xml:space="preserve"> ), </w:t>
      </w:r>
      <w:r>
        <w:rPr>
          <w:rFonts w:cs="AcadNusx" w:ascii="AcadNusx" w:hAnsi="AcadNusx"/>
          <w:sz w:val="24"/>
          <w:szCs w:val="24"/>
        </w:rPr>
        <w:t>romlebsac yovelwliurad yvela is italieli ixdis, vinc gadasaxadis gadaxdas eqvemdebareba da gaaCnia garkveul minimalur Tanxaze meti Semosavali.</w:t>
      </w:r>
    </w:p>
    <w:p>
      <w:pPr>
        <w:pStyle w:val="Normal"/>
        <w:spacing w:lineRule="auto" w:line="240"/>
        <w:ind w:firstLine="360"/>
        <w:rPr>
          <w:rFonts w:ascii="AcadNusx" w:hAnsi="AcadNusx" w:cs="AcadNusx"/>
          <w:sz w:val="24"/>
          <w:szCs w:val="24"/>
        </w:rPr>
      </w:pPr>
      <w:r>
        <w:rPr>
          <w:rFonts w:cs="AcadNusx" w:ascii="AcadNusx" w:hAnsi="AcadNusx"/>
          <w:sz w:val="24"/>
          <w:szCs w:val="24"/>
        </w:rPr>
        <w:t xml:space="preserve">gadamxdeli, romelic ixdis gadasaxads, Tavis sagadasaxado deklaraciaSi specialurad akonkretebs, vin unda miiRos es gadasaxadi:  </w:t>
      </w:r>
    </w:p>
    <w:p>
      <w:pPr>
        <w:pStyle w:val="Einzugmitnr"/>
        <w:rPr>
          <w:rFonts w:ascii="AcadNusx" w:hAnsi="AcadNusx" w:cs="AcadNusx"/>
          <w:lang w:val="de-DE"/>
        </w:rPr>
      </w:pPr>
      <w:r>
        <w:rPr>
          <w:rFonts w:cs="AcadNusx" w:ascii="AcadNusx" w:hAnsi="AcadNusx"/>
          <w:sz w:val="24"/>
          <w:szCs w:val="24"/>
          <w:lang w:val="de-DE"/>
        </w:rPr>
        <w:t>a)</w:t>
        <w:tab/>
        <w:t>italiis saxelmwifom gansakuTrebuli RonisZiebebisTvis</w:t>
      </w:r>
      <w:r>
        <w:rPr>
          <w:rFonts w:cs="AcadNusx" w:ascii="AcadNusx" w:hAnsi="AcadNusx"/>
          <w:lang w:val="de-DE"/>
        </w:rPr>
        <w:t xml:space="preserve"> SimSilis winaaRmdeg msoflioSi, bunebrivi kataklizmebis salikvidaciod, ltolvilebis dasaxmareblad, kulturuli monumentebis Sesanaxad;</w:t>
      </w:r>
    </w:p>
    <w:p>
      <w:pPr>
        <w:pStyle w:val="Einzugmitnr"/>
        <w:rPr>
          <w:rFonts w:ascii="AcadNusx" w:hAnsi="AcadNusx" w:cs="AcadNusx"/>
          <w:lang w:val="de-DE"/>
        </w:rPr>
      </w:pPr>
      <w:r>
        <w:rPr>
          <w:rFonts w:cs="AcadNusx" w:ascii="AcadNusx" w:hAnsi="AcadNusx"/>
          <w:lang w:val="de-DE"/>
        </w:rPr>
        <w:t>b)</w:t>
        <w:tab/>
        <w:t xml:space="preserve">kaTolikurma eklesiam mosaxleobis aRmsareblobis saWiroebebisaTvis, saeklesio msaxurebis dasaxmareblad, socialuri uzrunvelyofis RonisZiebebisTvis, romlebic xels uwyobs erovnul sazogadoebriobas an mesame samyaros qveynebs;  </w:t>
      </w:r>
    </w:p>
    <w:p>
      <w:pPr>
        <w:pStyle w:val="Einzugmitnr"/>
        <w:rPr>
          <w:rFonts w:ascii="AcadNusx" w:hAnsi="AcadNusx" w:cs="AcadNusx"/>
          <w:lang w:val="de-DE"/>
        </w:rPr>
      </w:pPr>
      <w:r>
        <w:rPr>
          <w:rFonts w:cs="AcadNusx" w:ascii="AcadNusx" w:hAnsi="AcadNusx"/>
          <w:lang w:val="de-DE"/>
        </w:rPr>
        <w:t>g)</w:t>
        <w:tab/>
        <w:t xml:space="preserve">erT-erTma konfesiam, romelmac xeli moawera SeTanxmebas italiis saxelmwifosTan; es deklaracia eqvemdebareba specialur pirobebs, romlebic qvemoT aris ganmartebuli.  </w:t>
      </w:r>
    </w:p>
    <w:p>
      <w:pPr>
        <w:pStyle w:val="Einzugmitnr"/>
        <w:rPr>
          <w:rFonts w:ascii="AcadNusx" w:hAnsi="AcadNusx" w:cs="AcadNusx"/>
        </w:rPr>
      </w:pPr>
      <w:r>
        <w:rPr>
          <w:rFonts w:cs="AcadNusx" w:ascii="AcadNusx" w:hAnsi="AcadNusx"/>
          <w:lang w:val="de-DE"/>
        </w:rPr>
        <w:t xml:space="preserve">d) </w:t>
      </w:r>
      <w:r>
        <w:rPr>
          <w:rFonts w:cs="AcadNusx" w:ascii="AcadNusx" w:hAnsi="AcadNusx"/>
        </w:rPr>
        <w:t xml:space="preserve">0.8% kvota nawildeba im pirebis deklaraciebis safuZvelze, romelTa Semosavalic eqvemdebareba gadasaxadis gadaxdas. </w:t>
      </w:r>
    </w:p>
    <w:p>
      <w:pPr>
        <w:pStyle w:val="Einzugmitnr"/>
        <w:ind w:left="0" w:firstLine="360"/>
        <w:rPr/>
      </w:pPr>
      <w:r>
        <w:rPr>
          <w:rFonts w:eastAsia="AcadNusx" w:cs="AcadNusx" w:ascii="AcadNusx" w:hAnsi="AcadNusx"/>
        </w:rPr>
        <w:t xml:space="preserve"> </w:t>
      </w:r>
      <w:r>
        <w:rPr>
          <w:rFonts w:cs="AcadNusx" w:ascii="AcadNusx" w:hAnsi="AcadNusx"/>
        </w:rPr>
        <w:t>im pirovnebebis raodenobis proporciuli procentuli maCvenebeli, romelTac ar ganucxadebiaT maTi upiratesobebis Sesaxeb, nawildeba sxvadasxva mimRebs Soris, saSemosavlo gadasaxads daqvemdebarebuli darCenili mosaxleobis arCevanis proporciis Sesabamisad.</w:t>
      </w:r>
    </w:p>
    <w:p>
      <w:pPr>
        <w:pStyle w:val="Ebuchtext"/>
        <w:spacing w:lineRule="auto" w:line="240"/>
        <w:ind w:firstLine="360"/>
        <w:rPr/>
      </w:pPr>
      <w:r>
        <w:rPr>
          <w:rFonts w:cs="AcadNusx" w:ascii="AcadNusx" w:hAnsi="AcadNusx"/>
        </w:rPr>
        <w:tab/>
        <w:t>dRemde arsebuli monacemebi (1997 wlamde) gviCvenebs Semdegi saxis ganawilebas: gadasaxads daqvemdebarebuli mosaxleobis 40%-ma gaakeTa arCevani da amaTgan 81%-ma (rac daaxloebiT tolia im pirebis 32%-isa, romlebic eqvemdebarebian gadasaxads) arCevani gaakeTa kaTolikuri eklesiis sasargeblod, xolo 15%-ma _ italiis saxelmwifos sasargeblod, darCenili 4% ki ganawilda meSvide dRis adventistebs, RmerTis asambleas (ormocdaaTianelebi), valdensielebis, luTeranebis da ebraeli sazogadoebis kavSirs Soris. im Tanxidan, romelic gadaeca italiis episkoposTa konferenciis, 35% gamoiyenes saeklesio pirTa Sesanaxad, daaxloebiT 20% _ socialuri miznebisTvis da darCenili Tanxa (daaxloebiT 45%) mosaxleobis _ aRmsareblobis miznebisTvis.</w:t>
      </w:r>
    </w:p>
    <w:p>
      <w:pPr>
        <w:pStyle w:val="Ebuchtext"/>
        <w:spacing w:lineRule="auto" w:line="240"/>
        <w:ind w:firstLine="360"/>
        <w:rPr/>
      </w:pPr>
      <w:r>
        <w:rPr>
          <w:rFonts w:cs="AcadNusx" w:ascii="AcadNusx" w:hAnsi="AcadNusx"/>
        </w:rPr>
        <w:t>SeTanxmebis safuZvelze</w:t>
      </w:r>
      <w:r>
        <w:rPr>
          <w:rFonts w:cs="Grigolia" w:ascii="Grigolia" w:hAnsi="Grigolia"/>
        </w:rPr>
        <w:t xml:space="preserve"> </w:t>
      </w:r>
      <w:r>
        <w:rPr>
          <w:rFonts w:cs="AcadNusx" w:ascii="AcadNusx" w:hAnsi="AcadNusx"/>
        </w:rPr>
        <w:t>Seqmnili dafinansebis meore tipi rogorc kaTolikuri eklesiis wevrebisTvis, agreTve sxva konfesiebisTvis sagadasaxado Semosavalidan 1,032,91 evromde Sewirulebebia centraluri institutisTvis da isini gaTvaliswinebulia saeklesio msaxurebis an sxva konfesiebis msgavsi institutebis mxardasaWerad.</w:t>
      </w:r>
    </w:p>
    <w:p>
      <w:pPr>
        <w:pStyle w:val="Ebuchtext"/>
        <w:spacing w:lineRule="auto" w:line="240"/>
        <w:ind w:firstLine="360"/>
        <w:rPr>
          <w:rFonts w:ascii="AcadNusx" w:hAnsi="AcadNusx" w:cs="AcadNusx"/>
        </w:rPr>
      </w:pPr>
      <w:r>
        <w:rPr>
          <w:rFonts w:cs="AcadNusx" w:ascii="AcadNusx" w:hAnsi="AcadNusx"/>
        </w:rPr>
        <w:t xml:space="preserve">rogorc aRvniSneT, dafinansebis aRwerili ori wyaro agreTve eqvsi konfesiisTvisaa xelmisawvdomi. Tumca unda vaxsenoT arsebuli  Taviseburebebi. qristianulma evangelistur-baptisturma kavSirma uari ganacxada, monawileoba mieRo ganawilebaSi; valdensielebma da ormocdaaTianelebma gadawyvites, </w:t>
      </w:r>
      <w:r>
        <w:rPr>
          <w:rFonts w:cs="AcadNusx" w:ascii="AcadNusx" w:hAnsi="AcadNusx"/>
          <w:szCs w:val="22"/>
        </w:rPr>
        <w:t xml:space="preserve">fizikur pirTa saSemosavlo gadasaxadebidan </w:t>
      </w:r>
      <w:r>
        <w:rPr>
          <w:rFonts w:cs="AcadNusx" w:ascii="AcadNusx" w:hAnsi="AcadNusx"/>
        </w:rPr>
        <w:t>0.8%-is ekvivalenti daeTmoT im pirebisaTvis, romlebmac ar `gaamxiles arCevani~ da adventistebTan erTad gadawyvites TavianTi Semosavali mxolod socialuri da humanitaruli miznebisTvis gamoeyenebinaT, radgan, maTi Sexedulebis Sesabamisad, eklesiis dafinanseba da saeklesio pirebis momsaxureba unda xdebodes mxolod maTi wevrebis Semowirulebebis xarjze.</w:t>
      </w:r>
    </w:p>
    <w:p>
      <w:pPr>
        <w:pStyle w:val="Ebuchtext"/>
        <w:spacing w:lineRule="auto" w:line="240"/>
        <w:ind w:firstLine="360"/>
        <w:rPr>
          <w:rFonts w:ascii="AcadNusx" w:hAnsi="AcadNusx" w:cs="AcadNusx"/>
        </w:rPr>
      </w:pPr>
      <w:r>
        <w:rPr>
          <w:rFonts w:cs="AcadNusx" w:ascii="AcadNusx" w:hAnsi="AcadNusx"/>
        </w:rPr>
        <w:t>sxva samarTlebriv debulebebSi Sesulia konfesiebis pirdapiri da arapirdapiri dafinansebis damatebiTi formebi. magaliTad, regionaluri kanonebi, romlebic anawilebs miwis nakveTebs da teritoriebs eklesiis Senobebis asaSeneblad, da 1986 wlis #390 kanoni, romelic saeklesio organizaciebs minimaluri gadasaxadis pirobebSi sesxis miRebis an saxelmwifos kuTvnili uZravi qonebis daqiravebis saSualebas aZlevs. orive SemTxvevis arc erTi debulebidan garkveuli araa, isini mxolod kaTolikur eklesiasa da saxelmwifosTan SeTanxmebaSi myof konfesiebs exeba Tu yvela arsebul konfesias.</w:t>
      </w:r>
    </w:p>
    <w:p>
      <w:pPr>
        <w:pStyle w:val="Ebuchtext"/>
        <w:spacing w:lineRule="auto" w:line="240"/>
        <w:ind w:firstLine="360"/>
        <w:rPr>
          <w:rFonts w:ascii="AcadNusx" w:hAnsi="AcadNusx" w:cs="AcadNusx"/>
        </w:rPr>
      </w:pPr>
      <w:r>
        <w:rPr>
          <w:rFonts w:cs="AcadNusx" w:ascii="AcadNusx" w:hAnsi="AcadNusx"/>
        </w:rPr>
        <w:t>Tuki am situacias 1984 wlamde italiaSi arsebul situacias SevadarebT, eWvgareSea, rom espanuri modelis msgavsi dafinansebis amJamindeli sistema win gadadgmuli nabijia. garkveuli TvalsazrisiT igi evropis sxva qveynebSi arsebul, xSirad mouqneli meqanizmebis mqone sistemebze ukeTesia, radgan xandaxan SeiZleba ewinaaRmdegebodes religiuri Tavisuflebis fundamentur uflebebs. Tumca</w:t>
      </w:r>
      <w:r>
        <w:rPr>
          <w:rFonts w:cs="Grigolia" w:ascii="Grigolia" w:hAnsi="Grigolia"/>
        </w:rPr>
        <w:t xml:space="preserve"> </w:t>
      </w:r>
      <w:r>
        <w:rPr/>
        <w:t>IRPEF</w:t>
      </w:r>
      <w:r>
        <w:rPr>
          <w:rFonts w:cs="AcadNusx" w:ascii="AcadNusx" w:hAnsi="AcadNusx"/>
        </w:rPr>
        <w:t xml:space="preserve">-is kvotas Tanamedrove debulebebis rigma ZiriTadma maxasiaTeblebma, ganawilebis garda (exeba pirebs, romelTac ar gaukeTebiaT ganacxadi TavianTi gadawyvetilebis Taobaze), SeiZleba wamoqmnas problemebi. saxeldobr, dafinansebis ori ZiriTadi wyaros </w:t>
      </w:r>
      <w:r>
        <w:rPr>
          <w:rFonts w:cs="Grigolia" w:ascii="Grigolia" w:hAnsi="Grigolia"/>
        </w:rPr>
        <w:t>(</w:t>
      </w:r>
      <w:r>
        <w:rPr/>
        <w:t>IRPEF</w:t>
      </w:r>
      <w:r>
        <w:rPr>
          <w:rFonts w:cs="Grigolia" w:ascii="Grigolia" w:hAnsi="Grigolia"/>
        </w:rPr>
        <w:t>-</w:t>
      </w:r>
      <w:r>
        <w:rPr>
          <w:rFonts w:cs="AcadNusx" w:ascii="AcadNusx" w:hAnsi="AcadNusx"/>
        </w:rPr>
        <w:t>is</w:t>
      </w:r>
      <w:r>
        <w:rPr>
          <w:rFonts w:cs="Grigolia" w:ascii="Grigolia" w:hAnsi="Grigolia"/>
        </w:rPr>
        <w:t xml:space="preserve"> 0.8% </w:t>
      </w:r>
      <w:r>
        <w:rPr>
          <w:rFonts w:cs="AcadNusx" w:ascii="AcadNusx" w:hAnsi="AcadNusx"/>
        </w:rPr>
        <w:t>da sagadasaxado Semosavlidan daqviTuli Semowiruloba) xelmisawvdomobis winapirobas warmoadgens konkordati an SeTanxmeba italiis saxelmwifosTan. es imas niSnavs, rom bevri konfesia gamoricxulia saxelmwifo dafinansebis yvela formidan, rac, erTi mxriv, gamowveulia imiT, rom maT ar SeuZlia an ar unda  msgavsi SeTanxmebis dadeba  da meore mxriv, maTi gancxadeba uaryo saxelmwifom, romelic, Tanamedrove pirobebis Sesabamisad, gadawyvetilebis miRebis did Tavisuflebas flobs.</w:t>
      </w:r>
    </w:p>
    <w:p>
      <w:pPr>
        <w:pStyle w:val="Ebuchtext"/>
        <w:spacing w:lineRule="auto" w:line="240"/>
        <w:ind w:firstLine="360"/>
        <w:rPr>
          <w:rFonts w:ascii="AcadNusx" w:hAnsi="AcadNusx" w:cs="AcadNusx"/>
        </w:rPr>
      </w:pPr>
      <w:r>
        <w:rPr>
          <w:rFonts w:cs="AcadNusx" w:ascii="AcadNusx" w:hAnsi="AcadNusx"/>
        </w:rPr>
        <w:t xml:space="preserve">sagadasaxado sferoSi konfesiebs mravali privilegia aqvs. mocemul teqstSi saubaria mxolod sistemis ZiriTad principebze. rogorc aRiniSna, esaa samarTlebrivi safuZveli religiuri da saeklesio organizaciebis saaRmsareblo miznebis gansaxorcieleblad, socialuri uzrunvelyofisa da ganaTlebisadmi Tanaswori midgoma. </w:t>
      </w:r>
    </w:p>
    <w:p>
      <w:pPr>
        <w:pStyle w:val="Ebuchtext"/>
        <w:spacing w:lineRule="auto" w:line="240"/>
        <w:ind w:firstLine="360"/>
        <w:rPr>
          <w:rFonts w:ascii="AcadNusx" w:hAnsi="AcadNusx" w:cs="AcadNusx"/>
          <w:lang w:val="it-IT"/>
        </w:rPr>
      </w:pPr>
      <w:r>
        <w:rPr>
          <w:rFonts w:cs="AcadNusx" w:ascii="AcadNusx" w:hAnsi="AcadNusx"/>
        </w:rPr>
        <w:t xml:space="preserve">kaTolikuri saeklesio organizaciebisTvis am Tanaswori midgomis safuZvels uzrunvelyofs vila madamas xelSekrulebis me-7(3) muxli, xolo sxva konfesiebisTvis 1930 wlis 28 Tebervlis samefo brZanebis me-12 muxli, romelic gamosces 1929 wlis #1159 kanonis Sesrulebis mizniT. imave debulebas met-naklebad ucvleli formiT Seicavs xelSekrulebis teqsti saxelmwifosa da zogierT konfesias Soris. am Tanaswori midgomis gamo saeklesio erTeulebs gaaCnia mravali upiratesoba, magaliTad 50%-iani SeRavaTi korporaciul gadasaxadze </w:t>
      </w:r>
      <w:r>
        <w:rPr/>
        <w:t>(imposta sul reddito delle persone giuridiche, IRPEG)</w:t>
      </w:r>
      <w:r>
        <w:rPr>
          <w:rFonts w:cs="AcadNusx" w:ascii="AcadNusx" w:hAnsi="AcadNusx"/>
        </w:rPr>
        <w:t xml:space="preserve">, isini gaTavisuflebulni arian samemkvidreo da saSemowirulebo gadasaxadisgan. </w:t>
      </w:r>
      <w:r>
        <w:rPr>
          <w:rFonts w:cs="AcadNusx" w:ascii="AcadNusx" w:hAnsi="AcadNusx"/>
          <w:lang w:val="pt-BR"/>
        </w:rPr>
        <w:t xml:space="preserve">Semdgomi SeRavaTi gulisxmobs damatebuli Rirebulebis gadasaxads </w:t>
      </w:r>
      <w:r>
        <w:rPr>
          <w:lang w:val="it-IT"/>
        </w:rPr>
        <w:t>(imposta sul valore aggiunto, IVA)</w:t>
      </w:r>
      <w:r>
        <w:rPr>
          <w:rFonts w:cs="AcadNusx" w:ascii="AcadNusx" w:hAnsi="AcadNusx"/>
          <w:lang w:val="it-IT"/>
        </w:rPr>
        <w:t xml:space="preserve">, adgilobrivi miwis gadacemis gadasaxads </w:t>
      </w:r>
      <w:r>
        <w:rPr>
          <w:lang w:val="it-IT"/>
        </w:rPr>
        <w:t>(imposta comunale sull'incremento di valore dei beni im</w:t>
        <w:softHyphen/>
        <w:t>mobili)</w:t>
      </w:r>
      <w:r>
        <w:rPr>
          <w:rFonts w:cs="AcadNusx" w:ascii="AcadNusx" w:hAnsi="AcadNusx"/>
          <w:lang w:val="it-IT"/>
        </w:rPr>
        <w:t xml:space="preserve"> da sxva arapirdapir gadasaxadebs.</w:t>
      </w:r>
    </w:p>
    <w:p>
      <w:pPr>
        <w:pStyle w:val="Ebuchtext"/>
        <w:spacing w:lineRule="auto" w:line="240"/>
        <w:ind w:firstLine="360"/>
        <w:rPr>
          <w:rFonts w:ascii="AcadNusx" w:hAnsi="AcadNusx" w:cs="AcadNusx"/>
          <w:lang w:val="it-IT"/>
        </w:rPr>
      </w:pPr>
      <w:r>
        <w:rPr>
          <w:rFonts w:cs="AcadNusx" w:ascii="AcadNusx" w:hAnsi="AcadNusx"/>
          <w:lang w:val="it-IT"/>
        </w:rPr>
        <w:t xml:space="preserve">sabolood unda aRiniSnos, rom italiis teritoriaze mdebare </w:t>
      </w:r>
      <w:r>
        <w:rPr>
          <w:lang w:val="it-IT"/>
        </w:rPr>
        <w:t>(Lateran Treaty</w:t>
      </w:r>
      <w:r>
        <w:rPr>
          <w:rFonts w:cs="AcadNusx" w:ascii="AcadNusx" w:hAnsi="AcadNusx"/>
          <w:lang w:val="it-IT"/>
        </w:rPr>
        <w:t xml:space="preserve">-is me-13 da me-14 muxlebi) vatikanis uZravi qoneba, iseve, rogorc sxva uZravi qoneba, romelic naxsenebia xelSekrulebis me-13 da me-14 muxlebSi, ganTavisuflebulia saxelmwifos an sxva saxelmwifo organoebis mimarT nebismieri gadasaxadisgan an mosakreblisgan.  </w:t>
      </w:r>
    </w:p>
    <w:p>
      <w:pPr>
        <w:pStyle w:val="Heading2"/>
        <w:spacing w:lineRule="auto" w:line="240"/>
        <w:ind w:left="482" w:hanging="482"/>
        <w:rPr>
          <w:rFonts w:ascii="AcadNusx" w:hAnsi="AcadNusx" w:cs="AcadNusx"/>
          <w:i w:val="false"/>
          <w:i w:val="false"/>
        </w:rPr>
      </w:pPr>
      <w:r>
        <w:rPr>
          <w:rFonts w:cs="AcadNusx" w:ascii="AcadNusx" w:hAnsi="AcadNusx"/>
          <w:i w:val="false"/>
        </w:rPr>
        <w:t>IX.</w:t>
        <w:tab/>
        <w:t xml:space="preserve">sasuliero daxmareba saxelmwifo institutebSi </w:t>
      </w:r>
    </w:p>
    <w:p>
      <w:pPr>
        <w:pStyle w:val="Ebuchtext"/>
        <w:spacing w:lineRule="auto" w:line="240"/>
        <w:ind w:firstLine="360"/>
        <w:rPr/>
      </w:pPr>
      <w:r>
        <w:rPr>
          <w:rFonts w:cs="AcadNusx" w:ascii="AcadNusx" w:hAnsi="AcadNusx"/>
        </w:rPr>
        <w:t>vila madamas xelSekrulebis me-11 muxlis Sesabamisad, pastoris momsaxureba jariskacebisaTvis, patimrebisaTvis, saavadmyofoebis pacientebisa da moxucebulTa saxlebisTvis kaTolikuri samRvdeloebis pasuxismgeblobaa. pastorebi iniSnebian saxelmwifos kompetenturi warmomadgenlebis da saxelmwifo uflebamosili pirebis mier. maTi samarTlebrivi statusis detalebi da wesebi, romlebic marTavs pastoris momsaxurebis debulebas,  unda Setanon specialur xelSekrulebebSi, romelTaganac mxolod policiasTan dakavSirebuli nawilia dasrulebuli.</w:t>
      </w:r>
    </w:p>
    <w:p>
      <w:pPr>
        <w:pStyle w:val="Ebuchtext"/>
        <w:spacing w:lineRule="auto" w:line="240"/>
        <w:ind w:firstLine="360"/>
        <w:rPr/>
      </w:pPr>
      <w:r>
        <w:rPr>
          <w:rFonts w:cs="AcadNusx" w:ascii="AcadNusx" w:hAnsi="AcadNusx"/>
        </w:rPr>
        <w:t>armiasTan mimarTebiT pastoris momsaxureba armiis im kapelanTa pasuxismgeblobaa, romlebic episkoposis mier dasaxelebuli kandidaturebidan respublikis prezidentis brZanebiT iniSnebian. armiis pastorebi saxelmwifos mudmivi TanamSromlebi arian. isini xelfass biujetidan  iReben, Seadgenen samxedro ierarqiis nawils da aqvT oficris rangi.</w:t>
      </w:r>
    </w:p>
    <w:p>
      <w:pPr>
        <w:pStyle w:val="Ebuchtext"/>
        <w:spacing w:lineRule="auto" w:line="240"/>
        <w:ind w:firstLine="360"/>
        <w:rPr>
          <w:rFonts w:ascii="AcadNusx" w:hAnsi="AcadNusx" w:cs="AcadNusx"/>
        </w:rPr>
      </w:pPr>
      <w:r>
        <w:rPr>
          <w:rFonts w:cs="AcadNusx" w:ascii="AcadNusx" w:hAnsi="AcadNusx"/>
        </w:rPr>
        <w:t xml:space="preserve">sapatimroebSic arian kapelanebi, romlebic, miuxedavad imisa, rom xelfass saxelmwifosgan iReben, mainc ar iTvlebian mudmiv saxelmwifo moxeleebad, im SemTxvevaSic ki, Tu isini Ria dasaqmebis xelSekrulebis pirobebSi msaxuroben, rac eparqiis episkoposisgan  Tanxmobis </w:t>
      </w:r>
      <w:r>
        <w:rPr/>
        <w:t>(nihil obstat)</w:t>
      </w:r>
      <w:r>
        <w:rPr>
          <w:rFonts w:cs="AcadNusx" w:ascii="AcadNusx" w:hAnsi="AcadNusx"/>
        </w:rPr>
        <w:t xml:space="preserve"> miRebis Semdeg iusticiis saministros mier aris uzrunvelyofili. dasaqmeba uqmdeba </w:t>
      </w:r>
      <w:r>
        <w:rPr/>
        <w:t>nihil obstat</w:t>
      </w:r>
      <w:r>
        <w:rPr>
          <w:rFonts w:cs="AcadNusx" w:ascii="AcadNusx" w:hAnsi="AcadNusx"/>
          <w:i/>
        </w:rPr>
        <w:t xml:space="preserve"> </w:t>
      </w:r>
      <w:r>
        <w:rPr>
          <w:rFonts w:cs="AcadNusx" w:ascii="AcadNusx" w:hAnsi="AcadNusx"/>
        </w:rPr>
        <w:t>gauqmebis an kapelansa da sapatimros sazogadoebas Soris aSkara SeuTavseblobis SemTxvevaSi.</w:t>
      </w:r>
    </w:p>
    <w:p>
      <w:pPr>
        <w:pStyle w:val="Ebuchtext"/>
        <w:spacing w:lineRule="auto" w:line="240"/>
        <w:ind w:firstLine="360"/>
        <w:rPr/>
      </w:pPr>
      <w:r>
        <w:rPr>
          <w:rFonts w:cs="AcadNusx" w:ascii="AcadNusx" w:hAnsi="AcadNusx"/>
        </w:rPr>
        <w:t xml:space="preserve">saavadmyofoebSi moZRvaris momsaxureba im saeklesio pirTa movaleobaa, romlebic Seyvanili arian adgilobrivi samedicino samsaxurebis dasaqmebis biujetis gegmaSi </w:t>
      </w:r>
      <w:r>
        <w:rPr/>
        <w:t>(azienda sanitaria lo</w:t>
        <w:softHyphen/>
        <w:t>cale)</w:t>
      </w:r>
      <w:r>
        <w:rPr>
          <w:rFonts w:cs="AcadNusx" w:ascii="AcadNusx" w:hAnsi="AcadNusx"/>
          <w:i/>
        </w:rPr>
        <w:t xml:space="preserve"> </w:t>
      </w:r>
      <w:r>
        <w:rPr>
          <w:rFonts w:cs="AcadNusx" w:ascii="AcadNusx" w:hAnsi="AcadNusx"/>
        </w:rPr>
        <w:t>an sakontraqto safuZvelze muSaoben im samedicino xelmZRvanelobasTan, romelic pasuxismgeblobas iRebs saeklesio msaxurebis xelfasisa da pastoris momsaxurebisTvis aucilebeli winapirobebis Seqmnaze. amgvar sasuliero pirebs niSnavs eparqiis episkoposi.</w:t>
      </w:r>
    </w:p>
    <w:p>
      <w:pPr>
        <w:pStyle w:val="Ebuchtext"/>
        <w:spacing w:lineRule="auto" w:line="240"/>
        <w:ind w:firstLine="360"/>
        <w:rPr/>
      </w:pPr>
      <w:r>
        <w:rPr>
          <w:rFonts w:cs="AcadNusx" w:ascii="AcadNusx" w:hAnsi="AcadNusx"/>
        </w:rPr>
        <w:t>xelSekrulebebi, romlebic dadebulia umcires konfesiebTan, uzrunvelyofs samRvdeloebis warmomadgenlebis uflebas specialuri nebarTvis da droSi SezRudvis gareSe Sevidnen sapatimroebsa da saavadmyofoebSi. es maT saSualebas aZlevs, ganaxorcielon pastoris ZiriTadi saqmianoba da ara eqskluziurad, patimrebis da pacientebis Txovnis Sesabamisad. jariskacebs, romlebic am konfesiebs ekuTvnian, dislokaciis an mis axlomdebare adgilebSi aRmsareblobis, aseve TavianTi samRvdeloebis mier organizebul saeklesio saqmianobaSi monawileobis miRebis ufleba aqvT. Tuki saubaria gansakuTrebulad moSorebul teritoriebze, jariskacebma SeiZleba monawileoba miiRon specialurad locvisTvis organizebul SexvedrebSi, am mizniT maT gankargulebaSia oTaxebi, romlebic gadasca samxedro xelmZRvanelobam. pastoris saqmianobas finansuri TvalsazrisiT konfesiebi uzrunvelyofs.</w:t>
      </w:r>
    </w:p>
    <w:p>
      <w:pPr>
        <w:pStyle w:val="Ebuchtext"/>
        <w:spacing w:lineRule="auto" w:line="240"/>
        <w:ind w:firstLine="360"/>
        <w:rPr/>
      </w:pPr>
      <w:r>
        <w:rPr>
          <w:rFonts w:cs="AcadNusx" w:ascii="AcadNusx" w:hAnsi="AcadNusx"/>
        </w:rPr>
        <w:t>konfesiebis samRvdeloebas sapatimroebSi an saavadmyofoebSi xelSekrulebis gareSe aqvs Sesvlis ufleba, raTa daxmareba gauwios  im patimrebsa an pacientebs, romlebsac Tavad aqvT aseTi daxmarebis survili. es  ufleba emyareba 1930 wlis samefo brZanebis me-5 da me-6 muxlebs da sxva konfesiebis Sesaxeb zogadi samarTlebrivi debulebebis safuZvels. maT agreTve ufleba aqvT avadmyofi jariskacebi uzrunvelyon moZRvriT, Tuki jariskacebs amis survili eqnebaT.</w:t>
      </w:r>
    </w:p>
    <w:p>
      <w:pPr>
        <w:pStyle w:val="Ebuchtext"/>
        <w:spacing w:lineRule="auto" w:line="240"/>
        <w:ind w:firstLine="360"/>
        <w:rPr>
          <w:rFonts w:ascii="AcadNusx" w:hAnsi="AcadNusx" w:cs="AcadNusx"/>
        </w:rPr>
      </w:pPr>
      <w:r>
        <w:rPr>
          <w:rFonts w:cs="AcadNusx" w:ascii="AcadNusx" w:hAnsi="AcadNusx"/>
        </w:rPr>
        <w:t xml:space="preserve">pastorebis momsaxureba aranairi formiT ar aris gaTvaliswinebuli skolebSi (miuxedavad imisa, rom iq aris sasuliero ganaTlebis klasebi, ix. V nawili). </w:t>
      </w:r>
    </w:p>
    <w:p>
      <w:pPr>
        <w:pStyle w:val="Heading2"/>
        <w:spacing w:lineRule="auto" w:line="240"/>
        <w:ind w:left="482" w:hanging="482"/>
        <w:rPr>
          <w:rFonts w:ascii="AcadNusx" w:hAnsi="AcadNusx" w:cs="AcadNusx"/>
          <w:i w:val="false"/>
          <w:i w:val="false"/>
          <w:lang w:val="pt-BR"/>
        </w:rPr>
      </w:pPr>
      <w:r>
        <w:rPr>
          <w:rFonts w:cs="AcadNusx" w:ascii="AcadNusx" w:hAnsi="AcadNusx"/>
          <w:i w:val="false"/>
          <w:lang w:val="pt-BR"/>
        </w:rPr>
        <w:t>X.</w:t>
        <w:tab/>
        <w:t>sasuliero pirebis samarTlebrivi statusi da religiuri ordenebis wevrebi</w:t>
      </w:r>
    </w:p>
    <w:p>
      <w:pPr>
        <w:pStyle w:val="Ebuchtext"/>
        <w:spacing w:lineRule="auto" w:line="240"/>
        <w:ind w:firstLine="360"/>
        <w:rPr/>
      </w:pPr>
      <w:r>
        <w:rPr>
          <w:rFonts w:cs="AcadNusx" w:ascii="AcadNusx" w:hAnsi="AcadNusx"/>
          <w:lang w:val="pt-BR"/>
        </w:rPr>
        <w:t>italiis kanonmdeblobaSi ar aris termini `saeklesio piri an samRvdeloebis~ gansazRvra, amdenad, es situacia unda gaiTvaliswinon sxvadasxva konfesiis samarTlebrivi struqturis gamokvlevis dros. termini sakmaod kargad aris gansazRvruli saeklesio kanonSi, romlis mixedviTac mRvdlebi arian pirebi, romlebmac miiRes kurTxeva sasuliero pirad gaxdomaze, igulisxmeba arsebuli sami wodebidan erT-erTi: diakvani, mRvdeli an episkoposi. ufro rTuli situaciaa zogierT mcire konfesiaSi da gansakuTrebiT, egreT wodebul `axal religiur moZraobebSi~, roca yovelTvis naTeli rodia, vis ekuTvnis es termini.</w:t>
      </w:r>
    </w:p>
    <w:p>
      <w:pPr>
        <w:pStyle w:val="Ebuchtext"/>
        <w:spacing w:lineRule="auto" w:line="240"/>
        <w:ind w:firstLine="360"/>
        <w:rPr>
          <w:rFonts w:ascii="AcadNusx" w:hAnsi="AcadNusx" w:cs="AcadNusx"/>
          <w:lang w:val="pt-BR"/>
        </w:rPr>
      </w:pPr>
      <w:r>
        <w:rPr>
          <w:rFonts w:cs="AcadNusx" w:ascii="AcadNusx" w:hAnsi="AcadNusx"/>
          <w:lang w:val="pt-BR"/>
        </w:rPr>
        <w:t>italiuri kanonmdeblobis Sesabamisad, saeklesio msaxurebs specialuri samarTlebrivi statusi aqvT. es statusi nawilobriv aRniSnavs preferenciul mopyrobas: maT winaaRmdeg Cadenili danaSauli ganixileba rogorc damamZimebeli garemoebebis qveS Cadenili da a.S.  Tumca ufro xSirad igi SemzRudav efeqts Seicavs, rogoricaa zogierT saxelmwifo TanamdebobasTan Seusabamoba (rogoricaa, magaliTad, meri, magram ara parlamentis wevri), Seusabamoba zogi profesiisTvis (notariusi, iuristi, sagadasaxado inspeqtori) da Seusabamoba zogi samarTlebrivi funqciisTvis, rogoricaa: nafic msajulTa instituti. zogierTi es wesi warsulis anareklia, roca saeklesio msaxurebs advilad SeeZloT gavlenis moxdena sazogadoebriv azrze, amJamad es wesebi moZvelebulia, radgan sekularizaciis procesma ganapiroba sazogadoebis gardaqmna.</w:t>
      </w:r>
    </w:p>
    <w:p>
      <w:pPr>
        <w:pStyle w:val="Ebuchtext"/>
        <w:spacing w:lineRule="auto" w:line="240"/>
        <w:ind w:firstLine="360"/>
        <w:rPr/>
      </w:pPr>
      <w:r>
        <w:rPr>
          <w:rFonts w:cs="AcadNusx" w:ascii="AcadNusx" w:hAnsi="AcadNusx"/>
          <w:lang w:val="pt-BR"/>
        </w:rPr>
        <w:t>zogadi kanonis debulebebis Sesabamisad, vila madamas xelSekruleba da sxva konfesiebTan xelSekrulebebi Seicavs wesebs, romlebic mowodebulia saeklesio msaxurebis statusis dasaregulireblad.</w:t>
      </w:r>
    </w:p>
    <w:p>
      <w:pPr>
        <w:pStyle w:val="Ebuchtext"/>
        <w:spacing w:lineRule="auto" w:line="240"/>
        <w:ind w:firstLine="360"/>
        <w:rPr>
          <w:rFonts w:ascii="AcadNusx" w:hAnsi="AcadNusx" w:cs="AcadNusx"/>
          <w:lang w:val="pt-BR"/>
        </w:rPr>
      </w:pPr>
      <w:r>
        <w:rPr>
          <w:rFonts w:cs="AcadNusx" w:ascii="AcadNusx" w:hAnsi="AcadNusx"/>
          <w:lang w:val="pt-BR"/>
        </w:rPr>
        <w:t xml:space="preserve">es wesebi, upirveles yovlisa, samxedro samsaxuridan ganTavisuflebas exeba, magram am sakiTxma dakarga Tavisi aqtualuroba da mniSvneloba, romelic adre hqonda, radgan 2004 wels italiaSi savaldebulo samxedro samsaxuri gauqmda. Semdegi momenti, romlis regulireba warmoebs xelSekrulebis Sesabamisad (da nawilobriv zogadi kanonis debulebebiT),  saidumlos valdebulebaa. vila madamas xelSekrulebis me-4 muxlis Sesabamisad, saeklesio pirebma mosamarTleebs an sxva pasuxismgebel pirebs ar unda gaumJRavnon informacia im pirebis an viTarebis Sesaxeb, romelic TavianTi samsaxurebrivi movaleobis Sesrulebis dros moipoves. imave debulebas Seicavs xelSekrulebebi ebrael sazogadoebasa da protestantul-luTeranul eklesiasTan. sxva xelSekrulebebSi msgavsi araferia aRniSnuli. Tumca am debulebis ararseboba ar iwvevs mniSvnelovan diskriminacias, radgan samoqalaqo da sisxlis samarTlis procedurebis kodeqsi isedac iTvaliswinebs samRvdeloebis mier saidumlos Senaxvis uflebas sasamarTloSi.  </w:t>
      </w:r>
    </w:p>
    <w:p>
      <w:pPr>
        <w:pStyle w:val="Heading2"/>
        <w:spacing w:lineRule="auto" w:line="240"/>
        <w:ind w:left="482" w:hanging="482"/>
        <w:rPr>
          <w:rFonts w:ascii="AcadNusx" w:hAnsi="AcadNusx" w:cs="AcadNusx"/>
          <w:i w:val="false"/>
          <w:i w:val="false"/>
          <w:lang w:val="pt-BR"/>
        </w:rPr>
      </w:pPr>
      <w:r>
        <w:rPr>
          <w:rFonts w:cs="AcadNusx" w:ascii="AcadNusx" w:hAnsi="AcadNusx"/>
          <w:i w:val="false"/>
          <w:lang w:val="pt-BR"/>
        </w:rPr>
        <w:t>XI.</w:t>
        <w:tab/>
        <w:t>saqorwino da saojaxo samarTali</w:t>
      </w:r>
    </w:p>
    <w:p>
      <w:pPr>
        <w:pStyle w:val="Ebuchtext"/>
        <w:spacing w:lineRule="auto" w:line="240"/>
        <w:ind w:firstLine="360"/>
        <w:rPr>
          <w:rFonts w:ascii="AcadNusx" w:hAnsi="AcadNusx" w:cs="AcadNusx"/>
          <w:lang w:val="pt-BR"/>
        </w:rPr>
      </w:pPr>
      <w:r>
        <w:rPr>
          <w:rFonts w:cs="AcadNusx" w:ascii="AcadNusx" w:hAnsi="AcadNusx"/>
          <w:lang w:val="pt-BR"/>
        </w:rPr>
        <w:t xml:space="preserve">1865 wlis samoqalaqo kodeqsis Sesabamisad, italiaSi SemoiRes savaldebulo samoqalaqo qorwineba, rogorc qorwinebis erTaderTi forma, romelsac cnobda saxelmwifo. am reformis winaaRmdeg sastikad gailaSqra eklesiam, romelic arasodes aRiarebda im faqts, rom religiurma qorwinebam dakarga Tavisi mniSvneloba saxelmwifo kanonmdeblobaSi. am mizezis gamo molaparakebebis dros qorwinebis regulirebis sakiTxebis ganxilvam gansakuTrebuli mniSvneloba SeiZina, ris erT-erTi Sedegic iyo </w:t>
      </w:r>
      <w:r>
        <w:rPr>
          <w:lang w:val="pt-BR"/>
        </w:rPr>
        <w:t>Lateran Concordat</w:t>
      </w:r>
      <w:r>
        <w:rPr>
          <w:rFonts w:cs="AcadNusx" w:ascii="AcadNusx" w:hAnsi="AcadNusx"/>
          <w:lang w:val="pt-BR"/>
        </w:rPr>
        <w:t xml:space="preserve">-is gaformeba. 34-e muxlma aRadgina qorwinebis samoqalaqo samarTlis kanoniereba </w:t>
      </w:r>
      <w:r>
        <w:rPr>
          <w:lang w:val="pt-BR"/>
        </w:rPr>
        <w:t>in facie Eccle</w:t>
        <w:softHyphen/>
        <w:t>siae</w:t>
      </w:r>
      <w:r>
        <w:rPr>
          <w:rFonts w:cs="AcadNusx" w:ascii="AcadNusx" w:hAnsi="AcadNusx"/>
          <w:i/>
          <w:lang w:val="pt-BR"/>
        </w:rPr>
        <w:t xml:space="preserve">: </w:t>
      </w:r>
      <w:r>
        <w:rPr>
          <w:rFonts w:cs="AcadNusx" w:ascii="AcadNusx" w:hAnsi="AcadNusx"/>
          <w:lang w:val="pt-BR"/>
        </w:rPr>
        <w:t xml:space="preserve">am muxliT gaTvaliswinebuli iyo saeklesio qorwinebis daregistrireba dabadebis, qorwinebis da gardacvalebis reestrSi, romelic inaxeboda yvela italiur municipalitetSi da ase iRebda srul Zalas saxelmwifo kanonis mixedviT. garda amisa, miiRes gadawyvetileba, romlis Tanaxmadac saeklesio sasamarTloebs eniWeboda saeklesio wesiT gaformebuli qorwinebebis gauqmebis kompetencia. saeklesio kanonis Sesabamisad, am sasamarTloebis gadawyvetilebebi iRebda samoqalaqo kanonis Zalas aRiarebis proceduriT </w:t>
      </w:r>
      <w:r>
        <w:rPr>
          <w:lang w:val="pt-BR"/>
        </w:rPr>
        <w:t>(giudizio di delibazione)</w:t>
      </w:r>
      <w:r>
        <w:rPr>
          <w:rFonts w:cs="AcadNusx" w:ascii="AcadNusx" w:hAnsi="AcadNusx"/>
          <w:i/>
          <w:lang w:val="pt-BR"/>
        </w:rPr>
        <w:t xml:space="preserve"> </w:t>
      </w:r>
      <w:r>
        <w:rPr>
          <w:rFonts w:cs="AcadNusx" w:ascii="AcadNusx" w:hAnsi="AcadNusx"/>
          <w:lang w:val="pt-BR"/>
        </w:rPr>
        <w:t>italiis saapelacio sasamarTloebSi. rasakvirvelia, kvlav SesaZlebeli iyo italiel moqalaqeebs aerCiaT qorwineba samoqalaqo wesis Sesabamisad, romelsac srulad aregulirebda saxelmwifo kanoni da igi eqvemebareboda saxelmwifo sasamarTloebis iurisdiqcias. arakaTolikuri konfesiebis mimdevrebisTvis SesaZlebeli iyo qorwinebis gaformeba TavianTi konfesiis mRvdlis mier 1929 wlis #1159 kanonis Sesabamisad, Tumca (`konkordatis qorwinebebisgan~ gansxvavebiT) am qorwinebis regulireba saxelmwifo kanonmdeblobis da sasamarTloebis saqme iyo.</w:t>
      </w:r>
    </w:p>
    <w:p>
      <w:pPr>
        <w:pStyle w:val="Ebuchtext"/>
        <w:spacing w:lineRule="auto" w:line="240"/>
        <w:ind w:firstLine="360"/>
        <w:rPr>
          <w:rFonts w:ascii="AcadNusx" w:hAnsi="AcadNusx" w:cs="AcadNusx"/>
          <w:lang w:val="pt-BR"/>
        </w:rPr>
      </w:pPr>
      <w:r>
        <w:rPr>
          <w:rFonts w:cs="AcadNusx" w:ascii="AcadNusx" w:hAnsi="AcadNusx"/>
          <w:lang w:val="pt-BR"/>
        </w:rPr>
        <w:t>konkordatis 34-e muxlma da 1929 wlis #847 kanonma gamoiwvia uamravi problema, romelTa  gamosworebasac vila madamas xelSekruleba Seecada 1929 wels Camoyalibebuli fundamenturi principebis kompromisis gareSe. xelSekrulebis me-8 muxli aRiarebs samoqalaqo kanoniT gaformebul qorwinebas, romelic Seesabameba saeklesio samarTlis pirobebs, romlis Tanaxmadac sertifikati, romelic gacemulia ceremonialis Camtarebeli saeklesio piris mier, gadaeca saxelmwifo reestrs, sadac fiqsirdeba dabadebis, qorwinebis da sikvdilis faqtebi. samoqalaqo samarTlis Zala iwyeba qorwinebis momentidan im SemTxvevaSic ki, rodesac sertifikatis gadacema Wianurdeba garkveuli periodis ganmavlobaSi. SeuZlebelia daregistrirdes da samoqalaqo samarTlis Zala mieniWos im pirebis saeklesio qorwinebas, romlebsac jer ar miuRweviaT samoqalaqo qorwinebis gasaformeblad saWiro asakisTvis (igi Seadgens 18 wels an sasamarTlos gadawyvetilebis arsebobis SemTxvevaSi 16 wels) an Tuki arsebobs dabrkoleba qorwinebisTvis, romlis gadalaxvac ar SeiZleba samoqalaqo samarTlis Sesabamisad: vila madamis xelSekrulebis damatebiTi #4 oqmi amgvar dabrkolebad miiCnevs Seuracxadobas, adre arsebul qorwinebas, raime saxis danaSauls da sisxlismier pirdapir naTesaobas. SesaZlo dabrkolebebis dadgenis mizniT mxareebma qalaqis municipalitetSi unda gamoaqveynon TavianTi gancxadeba im wesebis mixedviT, romlebic aseve samoqalaqo qorwinebas exeba. aRniSnuli  gulisxmobs mcdelobas, raTa Tavidan aviciloT religiuri qorwinebebis registraciis gziT samoqalaqo samarTlis kanonierebis miReba, romlis gaformebac SeuZlebeli iqneboda samoqalaqo samarTlis Sesabamisad, ase daculi iqneba moqalaqeTa Tanasworuflebianoba qorwinebis SemTxvevaSi im konfesiis miuxedavad, romelsac isini SeiZleba ekuTvnodnen.</w:t>
      </w:r>
    </w:p>
    <w:p>
      <w:pPr>
        <w:pStyle w:val="Ebuchtext"/>
        <w:spacing w:lineRule="auto" w:line="240"/>
        <w:ind w:firstLine="360"/>
        <w:rPr>
          <w:rFonts w:ascii="AcadNusx" w:hAnsi="AcadNusx" w:cs="AcadNusx"/>
          <w:lang w:val="pt-BR"/>
        </w:rPr>
      </w:pPr>
      <w:r>
        <w:rPr>
          <w:rFonts w:cs="AcadNusx" w:ascii="AcadNusx" w:hAnsi="AcadNusx"/>
          <w:sz w:val="24"/>
          <w:szCs w:val="24"/>
          <w:lang w:val="pt-BR"/>
        </w:rPr>
        <w:t>igive muxli acxadebs, rom mxareebis mier Sesabamisi gancxadebis gakeTebis SemTxvevaSi italiuri kanonmdeblobis mixedviT saapelacio sasamarTlos SeuZlia kanonierad gamoacxados saeklesio sasamarTloebis mier gauqmebuli qorwineba, romelsac Zala aqvs saeklesio kanonebis Sesabamisad. amisaTvis saapelacio sasamarTlom unda daadginos Semdegi (a) gaaCnda Tu ara saeklesio sasamarTlos Sesabamisi iurisdiqcia, raTa mxedvelobaSi mieRo gauqmebis safuZveli; (b) kanonikuri proceduris dros gaTvaliswinebuli iyo mxareTa ufleba gasaCivrebis SenarCunebasa da dacvaze imgvarad, rom SesabamisobaSi modioda italiis kanonebis fundamentur principebTan</w:t>
      </w:r>
      <w:r>
        <w:rPr>
          <w:rStyle w:val="FootnoteAnchor"/>
          <w:rFonts w:cs="AcadNusx" w:ascii="AcadNusx" w:hAnsi="AcadNusx"/>
          <w:sz w:val="24"/>
          <w:szCs w:val="24"/>
          <w:vertAlign w:val="superscript"/>
        </w:rPr>
        <w:footnoteReference w:id="2"/>
      </w:r>
      <w:r>
        <w:rPr>
          <w:rFonts w:cs="AcadNusx" w:ascii="AcadNusx" w:hAnsi="AcadNusx"/>
          <w:sz w:val="24"/>
          <w:szCs w:val="24"/>
          <w:lang w:val="pt-BR"/>
        </w:rPr>
        <w:t>; da (g) yvela Semdgomi winapiroba  ucxouri sasamarTlos gasawyvetilebis misaRebad dakmayofilebul iqna italiaSi.</w:t>
      </w:r>
    </w:p>
    <w:p>
      <w:pPr>
        <w:pStyle w:val="Ebuchtext"/>
        <w:spacing w:lineRule="auto" w:line="240"/>
        <w:ind w:firstLine="360"/>
        <w:rPr>
          <w:rFonts w:ascii="AcadNusx" w:hAnsi="AcadNusx" w:cs="AcadNusx"/>
          <w:lang w:val="pt-BR"/>
        </w:rPr>
      </w:pPr>
      <w:r>
        <w:rPr>
          <w:rFonts w:cs="AcadNusx" w:ascii="AcadNusx" w:hAnsi="AcadNusx"/>
          <w:sz w:val="24"/>
          <w:szCs w:val="24"/>
          <w:lang w:val="pt-BR"/>
        </w:rPr>
        <w:t>samoqalaqo procedurebis kodeqsis 797-e muxlSi aRniSnuli pirobebidan gansakuTrebuli mniSvneloba eniWeba imaT, romlebic miuTiTebs, rom eklesiis mier qorwinebis gauqmeba ar unda efuZnebodes debulebebs, romlebic ewinaaRmdegeba italiis kanonmdeblobas</w:t>
      </w:r>
      <w:r>
        <w:rPr>
          <w:rFonts w:cs="AcadNusx" w:ascii="AcadNusx" w:hAnsi="AcadNusx"/>
          <w:lang w:val="pt-BR"/>
        </w:rPr>
        <w:t xml:space="preserve">. </w:t>
      </w:r>
      <w:r>
        <w:rPr>
          <w:rFonts w:cs="AcadNusx" w:ascii="AcadNusx" w:hAnsi="AcadNusx"/>
          <w:sz w:val="24"/>
          <w:szCs w:val="24"/>
          <w:lang w:val="pt-BR"/>
        </w:rPr>
        <w:t>am debulebis safuZvelze mtkicdeba, rom eklesiis gadawyvetileba qorwinebis gauqmebis Sesaxeb tipuri denominaciuri mizezebiT (magaliTad,</w:t>
      </w:r>
      <w:r>
        <w:rPr>
          <w:rFonts w:cs="Grigolia" w:ascii="Grigolia" w:hAnsi="Grigolia"/>
          <w:sz w:val="24"/>
          <w:szCs w:val="24"/>
          <w:lang w:val="pt-BR"/>
        </w:rPr>
        <w:t xml:space="preserve"> </w:t>
      </w:r>
      <w:r>
        <w:rPr>
          <w:lang w:val="pt-BR"/>
        </w:rPr>
        <w:t>disparitas cultus</w:t>
      </w:r>
      <w:r>
        <w:rPr>
          <w:rFonts w:cs="AcadNusx" w:ascii="AcadNusx" w:hAnsi="AcadNusx"/>
          <w:lang w:val="pt-BR"/>
        </w:rPr>
        <w:t xml:space="preserve"> </w:t>
      </w:r>
      <w:r>
        <w:rPr>
          <w:rFonts w:cs="AcadNusx" w:ascii="AcadNusx" w:hAnsi="AcadNusx"/>
          <w:sz w:val="24"/>
          <w:szCs w:val="24"/>
          <w:lang w:val="pt-BR"/>
        </w:rPr>
        <w:t>sasuliero pirad kurTxeva da fici ucodvelobaze) SeiZleba ar iyos aRiarebuli italiis kanonmdeblobis mier, radgan es ewinaaRmdegeba religiuri Tavisuflebis princips. sakonstitucio sasamarTlom agreTve xazi gausva msgavsi konfliqtis arsebobas eklesiis gadawyvetilebebSi, romlebic exeboda qorwinebis gauqmebas erT-erTi mxaris mxridan sicruis safuZvelze. am SemTxvevaSi, italiuri kanonmdeblobis Sesabamisad, SesaZlebelia amgvari gadawyvetilebebis samarTlianad gamocxadeba `motyuebuli~ mxaris Tanxmobis SemTxvevaSi, an Tu igi araa winaaRmdegi, an, rac damtkicdeba, rom tyuili cnobili an sul cota SesamCnevi gaxda mainc am ukanasknelisTvis qorwinebaSi yofnis periodSi.</w:t>
      </w:r>
    </w:p>
    <w:p>
      <w:pPr>
        <w:pStyle w:val="Ebuchtext"/>
        <w:spacing w:lineRule="auto" w:line="240"/>
        <w:ind w:firstLine="360"/>
        <w:rPr/>
      </w:pPr>
      <w:r>
        <w:rPr>
          <w:rFonts w:cs="AcadNusx" w:ascii="AcadNusx" w:hAnsi="AcadNusx"/>
          <w:lang w:val="pt-BR"/>
        </w:rPr>
        <w:t>saeklesio sasamarTloebis iurisdiqciis TemasTan dakavSirebiT vila madamas xelSekrulebis me-8 muxli  orazrovnad iqna formulirebuli _ SesaZloa ganzraxac ki, rac molaparakebebis procesSi mxareebs Soris SexedulebaTa sxvadasxvaobis gadalaxvis siZnelesTan iyo dakavSirebuli.</w:t>
      </w:r>
    </w:p>
    <w:p>
      <w:pPr>
        <w:pStyle w:val="Ebuchtext"/>
        <w:spacing w:lineRule="auto" w:line="240"/>
        <w:ind w:firstLine="360"/>
        <w:rPr>
          <w:rFonts w:ascii="AcadNusx" w:hAnsi="AcadNusx" w:cs="AcadNusx"/>
          <w:lang w:val="pt-BR"/>
        </w:rPr>
      </w:pPr>
      <w:r>
        <w:rPr>
          <w:rFonts w:cs="AcadNusx" w:ascii="AcadNusx" w:hAnsi="AcadNusx"/>
          <w:lang w:val="pt-BR"/>
        </w:rPr>
        <w:t>saxeldobr, muxli ar imeorebs laTeranis xelSekrulebis 34-e muxlis im naTel formulirebas, romelic adgens, rom SemTxvevebi, romlebic qorwinebis gauqmebas da ganqorwinebas exeba da gaformda, magram bolomde ar iqna miyvanili, rCeba saeklesio sasamarTloebis da kuriis departamentebis (</w:t>
      </w:r>
      <w:r>
        <w:rPr>
          <w:lang w:val="pt-BR"/>
        </w:rPr>
        <w:t>dicasteries</w:t>
      </w:r>
      <w:r>
        <w:rPr>
          <w:rFonts w:cs="AcadNusx" w:ascii="AcadNusx" w:hAnsi="AcadNusx"/>
          <w:lang w:val="pt-BR"/>
        </w:rPr>
        <w:t xml:space="preserve">) kompetenciaSi; </w:t>
      </w:r>
    </w:p>
    <w:p>
      <w:pPr>
        <w:pStyle w:val="Ebuchtext"/>
        <w:spacing w:lineRule="auto" w:line="240"/>
        <w:ind w:firstLine="360"/>
        <w:rPr/>
      </w:pPr>
      <w:r>
        <w:rPr>
          <w:rFonts w:cs="AcadNusx" w:ascii="AcadNusx" w:hAnsi="AcadNusx"/>
          <w:lang w:val="pt-BR"/>
        </w:rPr>
        <w:t>saklesio sasamarTlos iurisdiqciis sasargeblod raime winapirobis ararsebobis gamo am sakiTxTan dakavSirebiT zogierTi acxadebs, rom es winapiroba ukve aRar arsebobs da saxelmwifo sasamarTloebi kompetenturni arian eklesiasTan erTad gamoacxadon konkordatis qorwinebebi gauqmebulad. es Sexeduleba miiRo sakasacio sasamarTlom 1993 wlis Tebervlis gadawyvetilebaSi da mas mihbaZa italiis sasamarTloebis umravlesobam.</w:t>
      </w:r>
    </w:p>
    <w:p>
      <w:pPr>
        <w:pStyle w:val="Ebuchtext"/>
        <w:spacing w:lineRule="auto" w:line="240"/>
        <w:ind w:firstLine="360"/>
        <w:rPr/>
      </w:pPr>
      <w:r>
        <w:rPr>
          <w:rFonts w:cs="AcadNusx" w:ascii="AcadNusx" w:hAnsi="AcadNusx"/>
          <w:lang w:val="pt-BR"/>
        </w:rPr>
        <w:t>warsulSi saeklesio qorwinebasTan dakavSirebul sakiTxebs didi mniSvneloba eniWeboda, magram saWiroa im faqtis gacnobiereba, rom  Teoriulad raoden sainteresoc unda iyos es problema, mas Zalian mcire praqtikuli mniSvneloba aqvs, radgan italiaSi 1970 wels, ganqorwinebis SemoRebis momentidan, gancxadebaTa ricxvi saeklesio sasamarTloebis gadawyvetilebebis gauqmebis Taobaze weliwadSi ramdenime aseulamde Semcirda.</w:t>
      </w:r>
    </w:p>
    <w:p>
      <w:pPr>
        <w:pStyle w:val="Ebuchtext"/>
        <w:spacing w:lineRule="auto" w:line="240"/>
        <w:ind w:firstLine="360"/>
        <w:rPr>
          <w:rFonts w:ascii="AcadNusx" w:hAnsi="AcadNusx" w:cs="AcadNusx"/>
          <w:lang w:val="pt-BR"/>
        </w:rPr>
      </w:pPr>
      <w:r>
        <w:rPr>
          <w:rFonts w:cs="AcadNusx" w:ascii="AcadNusx" w:hAnsi="AcadNusx"/>
          <w:lang w:val="pt-BR"/>
        </w:rPr>
        <w:t xml:space="preserve">rogorc vTqviT, moqalaqeebma, romelTac ar surT iqorwinon </w:t>
      </w:r>
      <w:r>
        <w:rPr>
          <w:lang w:val="pt-BR"/>
        </w:rPr>
        <w:t>in facie Eccle</w:t>
        <w:softHyphen/>
        <w:t>siae</w:t>
      </w:r>
      <w:r>
        <w:rPr>
          <w:i/>
          <w:lang w:val="pt-BR"/>
        </w:rPr>
        <w:t>,</w:t>
      </w:r>
      <w:r>
        <w:rPr>
          <w:rFonts w:cs="AcadNusx" w:ascii="AcadNusx" w:hAnsi="AcadNusx"/>
          <w:lang w:val="pt-BR"/>
        </w:rPr>
        <w:t xml:space="preserve"> SeiZleba gaaformon samoqalaqo qorwineba an, Tuki isini arian konfesiis wevrebi, garda kaTolikuri eklesiisa, unda daqorwindnen maTi sakuTari konfesiis mRvdlis mier 1929 wlis #1159 kanonis debulebebis Sesabamisad. es kanoni ukve aRar exeba konfesiebs, romlebmac miaRwies SeTanxmebas italiis saxelmwifosTan. magram qorwinebis samarTlis debulebebi, romlebsac Seicavs xelSekrulebebi _ Tundac isini iyos mniSvnelovani siaxle, rogoricaa, magaliTad, winaswari saxelmwifo uflebamosilebis gauqmeba mRvdlisaTvis, romelic atarebs saqorwino ceremonials _ ar cvlis qorwinebis institutis struqturas, igi mTlianad rCeba samoqalaqo samarTlis farglebSi Tundac is xdebodes religiur konteqstSi. </w:t>
      </w:r>
    </w:p>
    <w:p>
      <w:pPr>
        <w:pStyle w:val="Heading2"/>
        <w:spacing w:lineRule="auto" w:line="240"/>
        <w:ind w:left="482" w:hanging="482"/>
        <w:rPr>
          <w:rFonts w:ascii="AcadNusx" w:hAnsi="AcadNusx" w:cs="AcadNusx"/>
          <w:i w:val="false"/>
          <w:i w:val="false"/>
        </w:rPr>
      </w:pPr>
      <w:r>
        <w:rPr>
          <w:rFonts w:cs="AcadNusx" w:ascii="AcadNusx" w:hAnsi="AcadNusx"/>
          <w:i w:val="false"/>
        </w:rPr>
        <w:t>XII.</w:t>
        <w:tab/>
        <w:t>sisxlis samarTali</w:t>
      </w:r>
    </w:p>
    <w:p>
      <w:pPr>
        <w:pStyle w:val="Ebuchtext"/>
        <w:spacing w:lineRule="auto" w:line="240"/>
        <w:ind w:firstLine="360"/>
        <w:rPr>
          <w:rFonts w:ascii="AcadNusx" w:hAnsi="AcadNusx" w:cs="AcadNusx"/>
        </w:rPr>
      </w:pPr>
      <w:r>
        <w:rPr>
          <w:rFonts w:cs="AcadNusx" w:ascii="AcadNusx" w:hAnsi="AcadNusx"/>
        </w:rPr>
        <w:t xml:space="preserve">sisxlis samarTlis kodeqsi Seicavs debulebebs, romelTa mixedviTac isjeba RvTis gmoba  (ra religiasac unda exebodes igi), sasuliero pirebis da sasulieri nivTebis Seuracxyofa, religiuri ceremoniebisTvis xelis SeSla (muxlebi 724-e da 403-406-e). wamqezebloba an diskriminacia religiuri motivebiT isjeba 1975 wlis #654 kanoniT (romelic modificirebul iqna 1993 wlis kanoniT #205), romelsac ZalaSi Sehyavs italiaSi gaeros 1965 wlis rasobrivi diskriminaciis yvela formis aRmofxvris saerTaSoriso konvencia.  </w:t>
      </w:r>
    </w:p>
    <w:p>
      <w:pPr>
        <w:pStyle w:val="Bibliographie"/>
        <w:spacing w:lineRule="auto" w:line="240"/>
        <w:rPr>
          <w:rFonts w:ascii="AcadNusx" w:hAnsi="AcadNusx" w:cs="AcadNusx"/>
          <w:i w:val="false"/>
          <w:i w:val="false"/>
        </w:rPr>
      </w:pPr>
      <w:r>
        <w:rPr>
          <w:rFonts w:cs="AcadNusx" w:ascii="AcadNusx" w:hAnsi="AcadNusx"/>
          <w:i w:val="false"/>
        </w:rPr>
        <w:t>XIII.</w:t>
        <w:tab/>
        <w:t xml:space="preserve"> bibliografia</w:t>
      </w:r>
    </w:p>
    <w:p>
      <w:pPr>
        <w:pStyle w:val="Bibliographie"/>
        <w:rPr>
          <w:i w:val="false"/>
          <w:i w:val="false"/>
        </w:rPr>
      </w:pPr>
      <w:r>
        <w:rPr>
          <w:i w:val="false"/>
        </w:rPr>
        <w:t>XIII.</w:t>
        <w:tab/>
        <w:t xml:space="preserve"> Bibliography</w:t>
      </w:r>
    </w:p>
    <w:p>
      <w:pPr>
        <w:pStyle w:val="BibliographieText"/>
        <w:rPr>
          <w:sz w:val="24"/>
          <w:szCs w:val="24"/>
          <w:lang w:val="it-IT"/>
        </w:rPr>
      </w:pPr>
      <w:r>
        <w:rPr>
          <w:sz w:val="24"/>
          <w:szCs w:val="24"/>
          <w:lang w:val="it-IT"/>
        </w:rPr>
        <w:t>Legislation:</w:t>
      </w:r>
    </w:p>
    <w:p>
      <w:pPr>
        <w:pStyle w:val="Autoren"/>
        <w:rPr>
          <w:sz w:val="24"/>
          <w:szCs w:val="24"/>
          <w:lang w:val="it-IT"/>
        </w:rPr>
      </w:pPr>
      <w:r>
        <w:rPr>
          <w:sz w:val="24"/>
          <w:szCs w:val="24"/>
          <w:lang w:val="it-IT"/>
        </w:rPr>
        <w:t>S. Berlingò/G. Casuscelli (ed.), Codice del diritto ecclesiastico, Giuffrè, Milano, 2003.</w:t>
      </w:r>
    </w:p>
    <w:p>
      <w:pPr>
        <w:pStyle w:val="Style31"/>
        <w:ind w:left="36" w:hanging="0"/>
        <w:jc w:val="left"/>
        <w:rPr>
          <w:sz w:val="24"/>
          <w:szCs w:val="24"/>
          <w:lang w:val="it-IT"/>
        </w:rPr>
      </w:pPr>
      <w:r>
        <w:rPr>
          <w:sz w:val="24"/>
          <w:szCs w:val="24"/>
          <w:lang w:val="it-IT"/>
        </w:rPr>
      </w:r>
    </w:p>
    <w:p>
      <w:pPr>
        <w:pStyle w:val="BibliographieText"/>
        <w:rPr>
          <w:sz w:val="24"/>
          <w:szCs w:val="24"/>
          <w:lang w:val="it-IT"/>
        </w:rPr>
      </w:pPr>
      <w:r>
        <w:rPr>
          <w:sz w:val="24"/>
          <w:szCs w:val="24"/>
          <w:lang w:val="it-IT"/>
        </w:rPr>
        <w:t>Textbooks:</w:t>
      </w:r>
    </w:p>
    <w:p>
      <w:pPr>
        <w:pStyle w:val="Autoren"/>
        <w:rPr>
          <w:sz w:val="24"/>
          <w:szCs w:val="24"/>
          <w:lang w:val="it-IT"/>
        </w:rPr>
      </w:pPr>
      <w:r>
        <w:rPr>
          <w:sz w:val="24"/>
          <w:szCs w:val="24"/>
          <w:lang w:val="it-IT"/>
        </w:rPr>
        <w:t>F. Finocchiaro, Diritto ecclesiastico, Zanichelli, Bologna 2003.</w:t>
      </w:r>
    </w:p>
    <w:p>
      <w:pPr>
        <w:pStyle w:val="Autoren"/>
        <w:rPr>
          <w:sz w:val="24"/>
          <w:szCs w:val="24"/>
          <w:lang w:val="it-IT"/>
        </w:rPr>
      </w:pPr>
      <w:r>
        <w:rPr>
          <w:sz w:val="24"/>
          <w:szCs w:val="24"/>
          <w:lang w:val="it-IT"/>
        </w:rPr>
        <w:t>C. Cardia, Ordinamenti religiosi e ordinamenti dello Stato, Bologna, Il Mulino, 2003.</w:t>
      </w:r>
    </w:p>
    <w:p>
      <w:pPr>
        <w:pStyle w:val="Normal"/>
        <w:ind w:right="1440" w:hanging="0"/>
        <w:rPr>
          <w:sz w:val="24"/>
          <w:szCs w:val="24"/>
          <w:lang w:val="it-IT"/>
        </w:rPr>
      </w:pPr>
      <w:r>
        <w:rPr>
          <w:sz w:val="24"/>
          <w:szCs w:val="24"/>
          <w:lang w:val="it-IT"/>
        </w:rPr>
      </w:r>
    </w:p>
    <w:p>
      <w:pPr>
        <w:pStyle w:val="BibliographieText"/>
        <w:rPr>
          <w:sz w:val="24"/>
          <w:szCs w:val="24"/>
          <w:lang w:val="it-IT"/>
        </w:rPr>
      </w:pPr>
      <w:r>
        <w:rPr>
          <w:sz w:val="24"/>
          <w:szCs w:val="24"/>
          <w:lang w:val="it-IT"/>
        </w:rPr>
        <w:t>Periodicals:</w:t>
      </w:r>
    </w:p>
    <w:p>
      <w:pPr>
        <w:pStyle w:val="Autoren"/>
        <w:rPr>
          <w:sz w:val="24"/>
          <w:szCs w:val="24"/>
          <w:lang w:val="it-IT"/>
        </w:rPr>
      </w:pPr>
      <w:r>
        <w:rPr>
          <w:sz w:val="24"/>
          <w:szCs w:val="24"/>
          <w:lang w:val="it-IT"/>
        </w:rPr>
        <w:t>Il diritto ecclesiastico, Giuffrè, Milano.</w:t>
      </w:r>
    </w:p>
    <w:p>
      <w:pPr>
        <w:pStyle w:val="Autoren"/>
        <w:rPr>
          <w:sz w:val="24"/>
          <w:szCs w:val="24"/>
          <w:lang w:val="it-IT"/>
        </w:rPr>
      </w:pPr>
      <w:r>
        <w:rPr>
          <w:sz w:val="24"/>
          <w:szCs w:val="24"/>
          <w:lang w:val="it-IT"/>
        </w:rPr>
        <w:t>Quaderni di diritto e politica ecclesiastica, II Mulino, Bologna.</w:t>
      </w:r>
    </w:p>
    <w:p>
      <w:pPr>
        <w:pStyle w:val="Normal"/>
        <w:spacing w:lineRule="auto" w:line="240"/>
        <w:rPr>
          <w:rFonts w:ascii="AcadNusx" w:hAnsi="AcadNusx" w:cs="AcadNusx"/>
          <w:sz w:val="24"/>
          <w:szCs w:val="24"/>
          <w:lang w:val="it-IT"/>
        </w:rPr>
      </w:pPr>
      <w:r>
        <w:rPr>
          <w:rFonts w:cs="AcadNusx" w:ascii="AcadNusx" w:hAnsi="AcadNusx"/>
          <w:sz w:val="24"/>
          <w:szCs w:val="24"/>
          <w:lang w:val="it-IT"/>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Nusx">
    <w:charset w:val="00"/>
    <w:family w:val="auto"/>
    <w:pitch w:val="variable"/>
  </w:font>
  <w:font w:name="AliteraturuliL">
    <w:altName w:val="Times New Roman"/>
    <w:charset w:val="00"/>
    <w:family w:val="auto"/>
    <w:pitch w:val="variable"/>
  </w:font>
  <w:font w:name="Grigolia">
    <w:charset w:val="00"/>
    <w:family w:val="auto"/>
    <w:pitch w:val="variable"/>
  </w:font>
  <w:font w:name="Bookman Old Style">
    <w:charset w:val="cc"/>
    <w:family w:val="roman"/>
    <w:pitch w:val="variable"/>
  </w:font>
  <w:font w:name="LitNusx">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cadNusx" w:ascii="AcadNusx" w:hAnsi="AcadNusx"/>
          <w:sz w:val="20"/>
          <w:lang w:val="en-GB"/>
        </w:rPr>
        <w:tab/>
        <w:t xml:space="preserve"> </w:t>
      </w:r>
      <w:r>
        <w:rPr>
          <w:lang w:val="en-GB"/>
        </w:rPr>
        <w:tab/>
      </w:r>
      <w:r>
        <w:rPr>
          <w:rFonts w:cs="AcadNusx" w:ascii="AcadNusx" w:hAnsi="AcadNusx"/>
          <w:lang w:val="en-GB"/>
        </w:rPr>
        <w:t>evropis sasamarTlom gamoitana gamamtyunebeli ganaCeni italiis mimarT (pelegrini italiis winaaRmdeg, nom. 30882/96, ivlisi 20, 2001). sasamarTlom arakanonierad  cno</w:t>
      </w:r>
      <w:r>
        <w:rPr>
          <w:rFonts w:cs="AcadNusx" w:ascii="AcadNusx" w:hAnsi="AcadNusx"/>
          <w:b/>
          <w:lang w:val="en-GB"/>
        </w:rPr>
        <w:t xml:space="preserve"> </w:t>
      </w:r>
      <w:r>
        <w:rPr>
          <w:rFonts w:cs="AcadNusx" w:ascii="AcadNusx" w:hAnsi="AcadNusx"/>
          <w:lang w:val="en-GB"/>
        </w:rPr>
        <w:t xml:space="preserve"> florenciis saapelacio sasamarTlos mier eklesiis sasamarTlos gadawyvetilebis aRsruleba, romlis mixedviTac gauqmda `konkordatuli qorwineba~: evropis sasamarTlos Sesabamisad, saeklesio gadawyvetilebam ar daakmayofila samarTliani gadawyvetilebis pirobebi, romlebic garantirebuli iyo adamianis uflebebisa da fundamenturi Tavisuflebebis dacvis konvenciis me-6 muxlis Sesabamisad.</w:t>
      </w:r>
      <w:r>
        <w:rPr>
          <w:rFonts w:cs="LitNusx;Times New Roman" w:ascii="LitNusx;Times New Roman" w:hAnsi="LitNusx;Times New Roman"/>
          <w:color w:val="FF0000"/>
          <w:lang w:val="en-GB"/>
        </w:rPr>
        <w:t xml:space="preserve"> </w:t>
      </w:r>
      <w:r>
        <w:rPr>
          <w:color w:val="FF0000"/>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30"/>
      <w:jc w:val="both"/>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pageBreakBefore/>
      <w:widowControl w:val="false"/>
      <w:numPr>
        <w:ilvl w:val="0"/>
        <w:numId w:val="1"/>
      </w:numPr>
      <w:spacing w:lineRule="exact" w:line="280" w:before="0" w:after="240"/>
      <w:jc w:val="center"/>
      <w:outlineLvl w:val="0"/>
    </w:pPr>
    <w:rPr>
      <w:kern w:val="2"/>
      <w:sz w:val="28"/>
    </w:rPr>
  </w:style>
  <w:style w:type="paragraph" w:styleId="Heading2">
    <w:name w:val="Heading 2"/>
    <w:basedOn w:val="Normal"/>
    <w:next w:val="Normal"/>
    <w:qFormat/>
    <w:pPr>
      <w:keepNext w:val="true"/>
      <w:numPr>
        <w:ilvl w:val="1"/>
        <w:numId w:val="1"/>
      </w:numPr>
      <w:tabs>
        <w:tab w:val="clear" w:pos="708"/>
        <w:tab w:val="left" w:pos="482" w:leader="none"/>
      </w:tabs>
      <w:spacing w:lineRule="exact" w:line="220" w:before="720" w:after="480"/>
      <w:ind w:left="482" w:hanging="482"/>
      <w:outlineLvl w:val="1"/>
    </w:pPr>
    <w:rPr>
      <w:i/>
      <w:sz w:val="24"/>
      <w:szCs w:val="24"/>
      <w:lang w:val="en-GB"/>
    </w:rPr>
  </w:style>
  <w:style w:type="character" w:styleId="DefaultParagraphFont">
    <w:name w:val="Default Paragraph Font"/>
    <w:qFormat/>
    <w:rPr/>
  </w:style>
  <w:style w:type="character" w:styleId="CharChar">
    <w:name w:val=" Char Char"/>
    <w:basedOn w:val="DefaultParagraphFont"/>
    <w:qFormat/>
    <w:rPr>
      <w:i/>
      <w:sz w:val="24"/>
      <w:szCs w:val="24"/>
      <w:lang w:val="en-GB" w:bidi="ar-SA"/>
    </w:rPr>
  </w:style>
  <w:style w:type="character" w:styleId="FootnoteCharacters">
    <w:name w:val="Footnote Characters"/>
    <w:basedOn w:val="DefaultParagraphFont"/>
    <w:qFormat/>
    <w:rPr>
      <w:rFonts w:ascii="Times New Roman" w:hAnsi="Times New Roman" w:cs="Times New Roman"/>
      <w:color w:val="000000"/>
      <w:spacing w:val="0"/>
      <w:kern w:val="0"/>
      <w:position w:val="0"/>
      <w:sz w:val="16"/>
      <w:sz w:val="16"/>
      <w:u w:val="none"/>
      <w:vertAlign w:val="baseline"/>
    </w:rPr>
  </w:style>
  <w:style w:type="character" w:styleId="EbuchtextZchn">
    <w:name w:val="ebuchtext Zchn"/>
    <w:basedOn w:val="DefaultParagraphFont"/>
    <w:qFormat/>
    <w:rPr>
      <w:sz w:val="22"/>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55" w:leader="none"/>
      </w:tabs>
      <w:spacing w:lineRule="exact" w:line="170"/>
      <w:ind w:left="255" w:hanging="255"/>
    </w:pPr>
    <w:rPr>
      <w:sz w:val="16"/>
    </w:rPr>
  </w:style>
  <w:style w:type="paragraph" w:styleId="Ebuchtext">
    <w:name w:val="ebuchtext"/>
    <w:basedOn w:val="Normal"/>
    <w:qFormat/>
    <w:pPr>
      <w:spacing w:lineRule="exact" w:line="220"/>
    </w:pPr>
    <w:rPr>
      <w:sz w:val="22"/>
      <w:lang w:val="en-GB"/>
    </w:rPr>
  </w:style>
  <w:style w:type="paragraph" w:styleId="Autoren">
    <w:name w:val="autoren"/>
    <w:basedOn w:val="Normal"/>
    <w:qFormat/>
    <w:pPr>
      <w:ind w:left="397" w:hanging="397"/>
    </w:pPr>
    <w:rPr>
      <w:sz w:val="18"/>
    </w:rPr>
  </w:style>
  <w:style w:type="paragraph" w:styleId="Bibliographie">
    <w:name w:val="Bibliographie"/>
    <w:basedOn w:val="Heading2"/>
    <w:qFormat/>
    <w:pPr>
      <w:numPr>
        <w:ilvl w:val="0"/>
        <w:numId w:val="0"/>
      </w:numPr>
      <w:spacing w:before="720" w:after="240"/>
      <w:ind w:left="482" w:hanging="482"/>
      <w:outlineLvl w:val="9"/>
    </w:pPr>
    <w:rPr/>
  </w:style>
  <w:style w:type="paragraph" w:styleId="Einzugmitnr">
    <w:name w:val="einzug mit nr."/>
    <w:basedOn w:val="Normal"/>
    <w:qFormat/>
    <w:pPr>
      <w:widowControl w:val="false"/>
      <w:tabs>
        <w:tab w:val="clear" w:pos="708"/>
        <w:tab w:val="left" w:pos="284" w:leader="none"/>
        <w:tab w:val="left" w:pos="720" w:leader="none"/>
        <w:tab w:val="left" w:pos="1080" w:leader="none"/>
        <w:tab w:val="left" w:pos="1678" w:leader="none"/>
      </w:tabs>
      <w:spacing w:lineRule="auto" w:line="240"/>
      <w:ind w:left="284" w:firstLine="316"/>
    </w:pPr>
    <w:rPr>
      <w:sz w:val="22"/>
      <w:lang w:val="en-GB"/>
    </w:rPr>
  </w:style>
  <w:style w:type="paragraph" w:styleId="BibliographieText">
    <w:name w:val="Bibliographie_Text"/>
    <w:basedOn w:val="Normal"/>
    <w:qFormat/>
    <w:pPr>
      <w:spacing w:lineRule="exact" w:line="220"/>
    </w:pPr>
    <w:rPr>
      <w:sz w:val="18"/>
    </w:rPr>
  </w:style>
  <w:style w:type="paragraph" w:styleId="Style31">
    <w:name w:val="Style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5:11:00Z</dcterms:created>
  <dc:creator>Info</dc:creator>
  <dc:description/>
  <cp:keywords/>
  <dc:language>en-US</dc:language>
  <cp:lastModifiedBy>GEORGIA</cp:lastModifiedBy>
  <cp:lastPrinted>2006-12-27T15:41:00Z</cp:lastPrinted>
  <dcterms:modified xsi:type="dcterms:W3CDTF">2011-02-07T13:05:00Z</dcterms:modified>
  <cp:revision>5</cp:revision>
  <dc:subject/>
  <dc:title>State and Church in Italy</dc:title>
</cp:coreProperties>
</file>