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cadNusx" w:hAnsi="AcadNusx" w:cs="AcadNusx"/>
          <w:b/>
          <w:b/>
        </w:rPr>
      </w:pPr>
      <w:r>
        <w:rPr>
          <w:rFonts w:cs="AcadNusx" w:ascii="AcadNusx" w:hAnsi="AcadNusx"/>
          <w:b/>
        </w:rPr>
        <w:t>ringolds balodisi</w:t>
      </w:r>
    </w:p>
    <w:p>
      <w:pPr>
        <w:pStyle w:val="Normal"/>
        <w:spacing w:lineRule="auto" w:line="276"/>
        <w:jc w:val="center"/>
        <w:rPr>
          <w:rFonts w:ascii="AcadNusx" w:hAnsi="AcadNusx" w:cs="AcadNusx"/>
          <w:b/>
          <w:b/>
        </w:rPr>
      </w:pPr>
      <w:r>
        <w:rPr>
          <w:rFonts w:cs="AcadNusx" w:ascii="AcadNusx" w:hAnsi="AcadNusx"/>
          <w:b/>
        </w:rPr>
        <w:t>saxelmwifo da eklesia latviaSi</w:t>
      </w:r>
    </w:p>
    <w:p>
      <w:pPr>
        <w:pStyle w:val="Normal"/>
        <w:spacing w:lineRule="auto" w:line="276"/>
        <w:rPr>
          <w:rFonts w:ascii="AcadNusx" w:hAnsi="AcadNusx" w:cs="AcadNusx"/>
          <w:b/>
          <w:b/>
        </w:rPr>
      </w:pPr>
      <w:r>
        <w:rPr>
          <w:rFonts w:cs="AcadNusx" w:ascii="AcadNusx" w:hAnsi="AcadNusx"/>
          <w:b/>
        </w:rPr>
      </w:r>
    </w:p>
    <w:p>
      <w:pPr>
        <w:pStyle w:val="Normal"/>
        <w:spacing w:lineRule="auto" w:line="276"/>
        <w:rPr>
          <w:rFonts w:ascii="AcadNusx" w:hAnsi="AcadNusx" w:cs="AcadNusx"/>
        </w:rPr>
      </w:pPr>
      <w:r>
        <w:rPr>
          <w:rFonts w:cs="AcadNusx" w:ascii="AcadNusx" w:hAnsi="AcadNusx"/>
        </w:rPr>
        <w:t xml:space="preserve">I. socialuri faqtebi  </w:t>
      </w:r>
    </w:p>
    <w:p>
      <w:pPr>
        <w:pStyle w:val="Normal"/>
        <w:spacing w:lineRule="auto" w:line="276"/>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latvia baltiis zRvasTan  mdebare 64 589 kvadratuli kilometri farTobis qveyanaa, romelSic 2,3 milioni adamiani cxovrobs. 2000 wlis monacemebiT latviis mosaxleobis eTnikuri Semadgenloba aseTi iyo:</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tbl>
      <w:tblPr>
        <w:tblW w:w="5328" w:type="dxa"/>
        <w:jc w:val="center"/>
        <w:tblInd w:w="0" w:type="dxa"/>
        <w:tblLayout w:type="fixed"/>
        <w:tblCellMar>
          <w:top w:w="0" w:type="dxa"/>
          <w:left w:w="108" w:type="dxa"/>
          <w:bottom w:w="0" w:type="dxa"/>
          <w:right w:w="108" w:type="dxa"/>
        </w:tblCellMar>
      </w:tblPr>
      <w:tblGrid>
        <w:gridCol w:w="2808"/>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latvie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5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rus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belorus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ukraine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polone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litve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ebrae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germane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sxv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1.6%</w:t>
            </w:r>
          </w:p>
        </w:tc>
      </w:tr>
    </w:tbl>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rPr/>
      </w:pPr>
      <w:r>
        <w:rPr>
          <w:rFonts w:cs="AcadNusx" w:ascii="AcadNusx" w:hAnsi="AcadNusx"/>
        </w:rPr>
        <w:t>amJamad latviaSi mravali aRmsareblobis adamiani cxovrobs. qveyanaSi daaxloebiT 170 sxvadasxva denominacia da religiuri jgufia. qveyanaSi   sami umsxvilesi religiuri mimdinareobaa: kaTolicizmi, luTeranoba da marTlmadidebloba. latviis sazogadoebrivi azris kvlevis centris mier 2003 wels Catarebuli gamokvlevis mixedviT latviis mcxovrebTa 49.3% biblias  ar kiTxulobs, 4% - TiTqmis yoveldRe kiTxulobs da mosaxleobis daaxloebiT naxevari - periodulad. am kvlevis monacemebis mixedviT religiuri mimdinareobebi, romlis mimdevrobasac mosaxleoba sajarod aRiarebs, Semdegia:</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tbl>
      <w:tblPr>
        <w:tblW w:w="5328" w:type="dxa"/>
        <w:jc w:val="center"/>
        <w:tblInd w:w="0" w:type="dxa"/>
        <w:tblLayout w:type="fixed"/>
        <w:tblCellMar>
          <w:top w:w="0" w:type="dxa"/>
          <w:left w:w="108" w:type="dxa"/>
          <w:bottom w:w="0" w:type="dxa"/>
          <w:right w:w="108" w:type="dxa"/>
        </w:tblCellMar>
      </w:tblPr>
      <w:tblGrid>
        <w:gridCol w:w="2808"/>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arTlmadideb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luTeran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kaTolike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Zvelmorwmune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adventist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iudeveleb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0.1%</w:t>
            </w:r>
          </w:p>
        </w:tc>
      </w:tr>
    </w:tbl>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am kvlevis mixedviT mosaxleobis 9% Tavs morwmuned Tvlida, magram ar miuTiTebda, romeli konkretuli aRmsareblobis mimdevaria, xolo 12% acxadebda, rom morwmune ar aris. latviaSi aTeistebis sakmaod didi ricxvia. marTlmadidebelTa Soris  bevria rusulenovani, moqalaqeobis armqone piri, romelic qveyanaSi mudmivad cxovrobs. isini ZiriTadad didi qalaqebis mkvidrni arian, kaTolikeebis umetesoba ki aRmosavleT latviaSi cxovrobs.</w:t>
      </w:r>
    </w:p>
    <w:p>
      <w:pPr>
        <w:pStyle w:val="Normal"/>
        <w:spacing w:lineRule="auto" w:line="276"/>
        <w:jc w:val="both"/>
        <w:rPr>
          <w:rFonts w:ascii="AcadNusx" w:hAnsi="AcadNusx" w:cs="AcadNusx"/>
        </w:rPr>
      </w:pPr>
      <w:r>
        <w:rPr>
          <w:rFonts w:cs="AcadNusx" w:ascii="AcadNusx" w:hAnsi="AcadNusx"/>
        </w:rPr>
        <w:t xml:space="preserve">religiur sakiTxTa direqtorTa sabWos informacia ufro sarwmuno Cans, radganac es monacemebi Tavad religiuri konfesiebis mier aris miwodebuli. am monacemebis mixedviT sxvadasxva sarwmunoebis mimdevarTa raodenoba Semdegia: </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tbl>
      <w:tblPr>
        <w:tblW w:w="6480" w:type="dxa"/>
        <w:jc w:val="left"/>
        <w:tblInd w:w="1435" w:type="dxa"/>
        <w:tblLayout w:type="fixed"/>
        <w:tblCellMar>
          <w:top w:w="0" w:type="dxa"/>
          <w:left w:w="108" w:type="dxa"/>
          <w:bottom w:w="0" w:type="dxa"/>
          <w:right w:w="108"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kaTolike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443,4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cadNusx" w:ascii="AcadNusx" w:hAnsi="AcadNusx"/>
              </w:rPr>
              <w:t xml:space="preserve">evangelist-luTeraneb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400,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arTlmadidebl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35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Zvelmorwmune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6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baptist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6,7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evangelisti qristianebi da axali Tao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6,58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eSvide dRis adventist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3,86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ormocdaaTianel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3,7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usulman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1,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axali samociqulo eklesiis mimdevr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97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eTodist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7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ormon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6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w:t>
            </w:r>
            <w:r>
              <w:rPr>
                <w:rFonts w:cs="AcadNusx" w:ascii="AcadNusx" w:hAnsi="AcadNusx"/>
              </w:rPr>
              <w:t>dievturi” neo-warmarT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60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iudevel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5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augsburgis konfesiis luTeran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3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somxeTis samociqulo eklesiis mimdevr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7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kriSnas mimdevr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FootnoteCharacters"/>
                <w:rStyle w:val="FootnoteAnchor"/>
                <w:rFonts w:cs="AcadNusx" w:ascii="AcadNusx" w:hAnsi="AcadNusx"/>
              </w:rPr>
              <w:footnoteReference w:customMarkFollows="1" w:id="2"/>
              <w:t>*</w:t>
            </w:r>
            <w:r>
              <w:rPr>
                <w:rFonts w:cs="AcadNusx" w:ascii="AcadNusx" w:hAnsi="AcadNusx"/>
              </w:rPr>
              <w:t>1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ieRovas mowme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1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reformator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9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budist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7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bahaist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besarionis mimdevr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presviterianeleb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cadNusx" w:hAnsi="AcadNusx" w:cs="AcadNusx"/>
              </w:rPr>
            </w:pPr>
            <w:r>
              <w:rPr>
                <w:rFonts w:cs="AcadNusx" w:ascii="AcadNusx" w:hAnsi="AcadNusx"/>
              </w:rPr>
              <w:t>14</w:t>
            </w:r>
          </w:p>
        </w:tc>
      </w:tr>
    </w:tbl>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LitNusx;Times New Roman" w:hAnsi="LitNusx;Times New Roman" w:cs="LitNusx;Times New Roman"/>
        </w:rPr>
      </w:pPr>
      <w:r>
        <w:rPr>
          <w:rFonts w:cs="AcadNusx" w:ascii="AcadNusx" w:hAnsi="AcadNusx"/>
        </w:rPr>
        <w:t>sxva religiebis mimdevrebis saerTo raodenoba 1 253-s Seadgens. rac Seexeba evangelist-luTeranebs, 2000 wels am eklesiis monacemebis mixedviT maT 400 300 wevri hyavdaT, xolo 2001 wels da momdevno wlebSi religiur saqmeTa sabWosaTvis wardgenili angariSebis mixedviT evangelistur-luTeranuli eklesiis wevrebis raodenobaa 37 000; es eklesia ar eTanxmeboda monacemebs  kaTolikeebisa da marTlmadidebeli morwmuneebis raodenobis Sesaxeb  (rogorc Cans, gamoyenebuli iyo daTvlis sxvadasxva meTodebi) da miiCnevda, rom es monacemebi gadaWarbebuli iyo. sxva eklesiebis mier morwmuneTa raodenobis Sesaxeb wardgenili monacemebis mixedviT Cans, rom evangelist-luTeran morwmuneTa ricxvi 2001 wels namdvilad 400 300 unda yofiliyo. rac Seexeba musulmanebs, maTi raodenoba miaxloebiTaa daTvlili.</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p>
      <w:pPr>
        <w:pStyle w:val="Normal"/>
        <w:spacing w:lineRule="auto" w:line="276"/>
        <w:jc w:val="both"/>
        <w:rPr>
          <w:rFonts w:ascii="AcadNusx" w:hAnsi="AcadNusx" w:cs="AcadNusx"/>
        </w:rPr>
      </w:pPr>
      <w:r>
        <w:rPr>
          <w:rFonts w:cs="AcadNusx" w:ascii="AcadNusx" w:hAnsi="AcadNusx"/>
        </w:rPr>
        <w:t>2003 wlis 1 oqtombrisTvis latviis respublikaSi registrirebuli religiur konfesiaTa kongregaciebis statistika:</w:t>
      </w:r>
    </w:p>
    <w:p>
      <w:pPr>
        <w:pStyle w:val="Normal"/>
        <w:spacing w:lineRule="auto" w:line="276"/>
        <w:jc w:val="both"/>
        <w:rPr>
          <w:rFonts w:ascii="LitNusx;Times New Roman" w:hAnsi="LitNusx;Times New Roman" w:cs="LitNusx;Times New Roman"/>
        </w:rPr>
      </w:pPr>
      <w:r>
        <w:rPr>
          <w:rFonts w:cs="LitNusx;Times New Roman" w:ascii="LitNusx;Times New Roman" w:hAnsi="LitNusx;Times New Roman"/>
        </w:rPr>
      </w:r>
    </w:p>
    <w:tbl>
      <w:tblPr>
        <w:tblW w:w="8856" w:type="dxa"/>
        <w:jc w:val="left"/>
        <w:tblInd w:w="-108" w:type="dxa"/>
        <w:tblLayout w:type="fixed"/>
        <w:tblCellMar>
          <w:top w:w="0" w:type="dxa"/>
          <w:left w:w="108" w:type="dxa"/>
          <w:bottom w:w="0" w:type="dxa"/>
          <w:right w:w="108" w:type="dxa"/>
        </w:tblCellMar>
      </w:tblPr>
      <w:tblGrid>
        <w:gridCol w:w="5328"/>
        <w:gridCol w:w="900"/>
        <w:gridCol w:w="900"/>
        <w:gridCol w:w="900"/>
        <w:gridCol w:w="828"/>
      </w:tblGrid>
      <w:tr>
        <w:trPr/>
        <w:tc>
          <w:tcPr>
            <w:tcW w:w="53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konfesia</w:t>
            </w:r>
          </w:p>
        </w:tc>
        <w:tc>
          <w:tcPr>
            <w:tcW w:w="3528" w:type="dxa"/>
            <w:gridSpan w:val="4"/>
            <w:tcBorders/>
          </w:tcPr>
          <w:p>
            <w:pPr>
              <w:pStyle w:val="Normal"/>
              <w:spacing w:lineRule="auto" w:line="276"/>
              <w:jc w:val="center"/>
              <w:rPr>
                <w:rFonts w:ascii="AcadNusx" w:hAnsi="AcadNusx" w:cs="AcadNusx"/>
                <w:sz w:val="20"/>
                <w:szCs w:val="20"/>
              </w:rPr>
            </w:pPr>
            <w:r>
              <w:rPr>
                <w:rFonts w:cs="AcadNusx" w:ascii="AcadNusx" w:hAnsi="AcadNusx"/>
                <w:sz w:val="20"/>
                <w:szCs w:val="20"/>
              </w:rPr>
              <w:t>kongregaciebis raodenoba</w:t>
            </w:r>
          </w:p>
          <w:p>
            <w:pPr>
              <w:pStyle w:val="Normal"/>
              <w:spacing w:lineRule="auto" w:line="276"/>
              <w:jc w:val="center"/>
              <w:rPr>
                <w:rFonts w:ascii="AcadNusx" w:hAnsi="AcadNusx" w:cs="AcadNusx"/>
                <w:sz w:val="20"/>
                <w:szCs w:val="20"/>
              </w:rPr>
            </w:pPr>
            <w:r>
              <w:rPr>
                <w:rFonts w:cs="AcadNusx" w:ascii="AcadNusx" w:hAnsi="AcadNusx"/>
                <w:sz w:val="20"/>
                <w:szCs w:val="20"/>
              </w:rPr>
            </w:r>
          </w:p>
        </w:tc>
      </w:tr>
      <w:tr>
        <w:trPr/>
        <w:tc>
          <w:tcPr>
            <w:tcW w:w="5328" w:type="dxa"/>
            <w:tcBorders/>
          </w:tcPr>
          <w:p>
            <w:pPr>
              <w:pStyle w:val="Normal"/>
              <w:snapToGrid w:val="false"/>
              <w:spacing w:lineRule="auto" w:line="276"/>
              <w:jc w:val="both"/>
              <w:rPr>
                <w:rFonts w:ascii="AcadNusx" w:hAnsi="AcadNusx" w:cs="AcadNusx"/>
                <w:sz w:val="20"/>
                <w:szCs w:val="20"/>
              </w:rPr>
            </w:pPr>
            <w:r>
              <w:rPr>
                <w:rFonts w:cs="AcadNusx" w:ascii="AcadNusx" w:hAnsi="AcadNusx"/>
                <w:sz w:val="20"/>
                <w:szCs w:val="20"/>
              </w:rPr>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980</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990</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000</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003</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kaTolicizm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78</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87</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47</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52</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evangelur-luTeranizm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06</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52</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302</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307</w:t>
            </w:r>
          </w:p>
        </w:tc>
      </w:tr>
      <w:tr>
        <w:trPr>
          <w:trHeight w:val="347" w:hRule="atLeast"/>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augsburgis konfesiis luTeranizm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9</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0</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marTlmadidebloba</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88</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89</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12</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17</w:t>
            </w:r>
          </w:p>
        </w:tc>
      </w:tr>
      <w:tr>
        <w:trPr/>
        <w:tc>
          <w:tcPr>
            <w:tcW w:w="5328" w:type="dxa"/>
            <w:tcBorders/>
          </w:tcPr>
          <w:p>
            <w:pPr>
              <w:pStyle w:val="Normal"/>
              <w:spacing w:lineRule="auto" w:line="276"/>
              <w:rPr/>
            </w:pPr>
            <w:r>
              <w:rPr>
                <w:rFonts w:cs="AcadNusx" w:ascii="AcadNusx" w:hAnsi="AcadNusx"/>
                <w:sz w:val="20"/>
                <w:szCs w:val="20"/>
              </w:rPr>
              <w:t>staroveroba (Zvelmorwmuneoba)</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8</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5</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6</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7</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 xml:space="preserve">baptizmi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2</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1</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87</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90</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 xml:space="preserve">meSvide dRis adventizmi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3</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8</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46</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47</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meTodizm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0</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2</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iudaizm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4</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4</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8</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3</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musulmanoba</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5</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 xml:space="preserve">kriSnaizmi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0</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0</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 xml:space="preserve">axali mociquloba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F–</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1</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1</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ormocdaaTianeloba</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7</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77</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57</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 xml:space="preserve">evangelisti qristianebi da axali Taoba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6</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43</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budizm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3</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5</w:t>
            </w:r>
          </w:p>
        </w:tc>
      </w:tr>
      <w:tr>
        <w:trPr/>
        <w:tc>
          <w:tcPr>
            <w:tcW w:w="5328" w:type="dxa"/>
            <w:tcBorders/>
          </w:tcPr>
          <w:p>
            <w:pPr>
              <w:pStyle w:val="Normal"/>
              <w:spacing w:lineRule="auto" w:line="276"/>
              <w:rPr>
                <w:rFonts w:ascii="AcadNusx" w:hAnsi="AcadNusx" w:cs="AcadNusx"/>
                <w:sz w:val="20"/>
                <w:szCs w:val="20"/>
              </w:rPr>
            </w:pPr>
            <w:r>
              <w:rPr>
                <w:rFonts w:cs="AcadNusx" w:ascii="AcadNusx" w:hAnsi="AcadNusx"/>
                <w:sz w:val="20"/>
                <w:szCs w:val="20"/>
              </w:rPr>
              <w:t>RvTis momxreeb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3</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3</w:t>
            </w:r>
          </w:p>
        </w:tc>
      </w:tr>
      <w:tr>
        <w:trPr/>
        <w:tc>
          <w:tcPr>
            <w:tcW w:w="5328" w:type="dxa"/>
            <w:tcBorders/>
          </w:tcPr>
          <w:p>
            <w:pPr>
              <w:pStyle w:val="Normal"/>
              <w:spacing w:lineRule="auto" w:line="276"/>
              <w:rPr>
                <w:rFonts w:ascii="AcadNusx" w:hAnsi="AcadNusx" w:cs="AcadNusx"/>
                <w:i/>
                <w:i/>
                <w:sz w:val="20"/>
                <w:szCs w:val="20"/>
              </w:rPr>
            </w:pPr>
            <w:r>
              <w:rPr>
                <w:rFonts w:cs="AcadNusx" w:ascii="AcadNusx" w:hAnsi="AcadNusx"/>
                <w:sz w:val="20"/>
                <w:szCs w:val="20"/>
              </w:rPr>
              <w:t xml:space="preserve">ieRoveloba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0</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2</w:t>
            </w:r>
          </w:p>
        </w:tc>
      </w:tr>
      <w:tr>
        <w:trPr/>
        <w:tc>
          <w:tcPr>
            <w:tcW w:w="5328" w:type="dxa"/>
            <w:tcBorders/>
          </w:tcPr>
          <w:p>
            <w:pPr>
              <w:pStyle w:val="Normal"/>
              <w:spacing w:lineRule="auto" w:line="276"/>
              <w:rPr>
                <w:rFonts w:ascii="AcadNusx" w:hAnsi="AcadNusx" w:cs="AcadNusx"/>
                <w:i/>
                <w:i/>
                <w:sz w:val="20"/>
                <w:szCs w:val="20"/>
              </w:rPr>
            </w:pPr>
            <w:r>
              <w:rPr>
                <w:rFonts w:cs="AcadNusx" w:ascii="AcadNusx" w:hAnsi="AcadNusx"/>
                <w:sz w:val="20"/>
                <w:szCs w:val="20"/>
              </w:rPr>
              <w:t>mormonebi</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3</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3</w:t>
            </w:r>
          </w:p>
        </w:tc>
      </w:tr>
      <w:tr>
        <w:trPr/>
        <w:tc>
          <w:tcPr>
            <w:tcW w:w="5328" w:type="dxa"/>
            <w:tcBorders/>
          </w:tcPr>
          <w:p>
            <w:pPr>
              <w:pStyle w:val="Normal"/>
              <w:spacing w:lineRule="auto" w:line="276"/>
              <w:rPr>
                <w:rFonts w:ascii="AcadNusx" w:hAnsi="AcadNusx" w:cs="AcadNusx"/>
                <w:i/>
                <w:i/>
                <w:sz w:val="20"/>
                <w:szCs w:val="20"/>
              </w:rPr>
            </w:pPr>
            <w:r>
              <w:rPr>
                <w:rFonts w:cs="AcadNusx" w:ascii="AcadNusx" w:hAnsi="AcadNusx"/>
                <w:sz w:val="20"/>
                <w:szCs w:val="20"/>
              </w:rPr>
              <w:t xml:space="preserve">sxva religiebi/aRmsarebloba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3</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2</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24</w:t>
            </w:r>
          </w:p>
        </w:tc>
      </w:tr>
      <w:tr>
        <w:trPr/>
        <w:tc>
          <w:tcPr>
            <w:tcW w:w="5328" w:type="dxa"/>
            <w:tcBorders/>
          </w:tcPr>
          <w:p>
            <w:pPr>
              <w:pStyle w:val="Normal"/>
              <w:spacing w:lineRule="auto" w:line="276"/>
              <w:rPr>
                <w:rFonts w:ascii="AcadNusx" w:hAnsi="AcadNusx" w:cs="AcadNusx"/>
                <w:i/>
                <w:i/>
                <w:sz w:val="20"/>
                <w:szCs w:val="20"/>
              </w:rPr>
            </w:pPr>
            <w:r>
              <w:rPr>
                <w:rFonts w:cs="AcadNusx" w:ascii="AcadNusx" w:hAnsi="AcadNusx"/>
                <w:sz w:val="20"/>
                <w:szCs w:val="20"/>
              </w:rPr>
              <w:t xml:space="preserve">sul   </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31</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693</w:t>
            </w:r>
          </w:p>
        </w:tc>
        <w:tc>
          <w:tcPr>
            <w:tcW w:w="900"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058</w:t>
            </w:r>
          </w:p>
        </w:tc>
        <w:tc>
          <w:tcPr>
            <w:tcW w:w="828" w:type="dxa"/>
            <w:tcBorders/>
          </w:tcPr>
          <w:p>
            <w:pPr>
              <w:pStyle w:val="Normal"/>
              <w:spacing w:lineRule="auto" w:line="276"/>
              <w:jc w:val="center"/>
              <w:rPr>
                <w:rFonts w:ascii="AcadNusx" w:hAnsi="AcadNusx" w:cs="AcadNusx"/>
                <w:sz w:val="20"/>
                <w:szCs w:val="20"/>
              </w:rPr>
            </w:pPr>
            <w:r>
              <w:rPr>
                <w:rFonts w:cs="AcadNusx" w:ascii="AcadNusx" w:hAnsi="AcadNusx"/>
                <w:sz w:val="20"/>
                <w:szCs w:val="20"/>
              </w:rPr>
              <w:t>1098</w:t>
            </w:r>
          </w:p>
        </w:tc>
      </w:tr>
    </w:tbl>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II. istoriuli winapirobeb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germaniis eqspansiamde XII saukuneSi latviis teritoria dasaxlebuli iyo monaTesave baltiuri tomebiT (zemgali, kurSi, latgali). am tomebs Soris yvelaze gavrcelebuli religia iyo ”dievturiba” - erTgvari warmarToba. marTlmadidebeli ruseTi, romelic latviis mezobeli iyo, warumateblad cdilobda latgalis tomebis marTlmadideblebad moqcevas. istoriuli wyaroebis mixedviT, rusma mRvdlebma latviaSi qristianobis qadageba IX-X saukuneebSi daiwyes. 1180 wels germanelma mRvdelma meinhardtma, polockis mTavris winaswari nebarTviT (am priodSi latviis nawili ruseTis gavlenis sferoSi moeqca) latviaSi qadageba daiwyo. warmarTi tomebis gaqristianebis warumatebeli mcdelobebis Semdgom,  man romis paps mimarTa baltiispireTSi jvarosnuli laSqrobis nebarTvisTvis. Txovna dakmayofilebuli iqna da latviaSi germanelebis Semoseva daiwyo. winaaRmdegobis miuxedavad, latvia XVIII saukunemde germanelebis gavlenis qveS iyo. germaneli miwaTmflobelebis gavleniT gavrcelda luTeranuli doqtrina, romelic kargi safuZveli aRmoCnda protestantizmis sxva mimarTulebebis ganviTarebisTvis. 1524 weli miiCneva latviis evangelur-luTeranuli eklesiis daarsebis TariRad.</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SvedeTis CrdiloeTis omSi damarcxebis Semdeg, XVIII saukunis 20-iani wlebidan latvia ruseTis imperiis nawili gaxda. ruseTi axlad SemoerTebuli teritoriis “mefis rwmenaze” moqcevas cdilobda. Tumca, marTlmadidebloba latvielebSi popularobiT ar sargeblobda, mosaxleobis garkveuli nawili am rwmenaze moeqca. XVII saukunis meore naxevarSi latviaSi gaaqtiurdnen Zvelmorwmuneebi. miuxedavad imisa, rom latvia ruseTis imperiis nawili iyo, maT aq ipoves TavSesafari, radgan  latviaSi imperiis sxva regionebTan SedarebiT ufro liberaluri religiuri politika tardeboda. amJamad latviis Zvelmorwmuneebi msoflios marTlmadideblur ZvelmorwmuneTa konfesiis umsxvilesi jgufia, xolo rigaSi arsebuli grebenSikovis eklesiaSi (am rwmenis udidesi religiuri daniSnulebis Senoba msoflioSi) maTi umsxvilesi kongregaciaa (5 000 mimdevar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dReisaTvis latviaSi 5 000-mde iudevelia, maSin, rodesac meore msoflio omamde maTi ricxvi 100 000-s Seadgenda. iudaizmis mimdevarTa ricxvis aseTi kleba nacistebis mier ebraelebis masobrivma genocidma gamoiwvi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meSvide dRis adventistebi da baptistebi latviaSi XIX saukunis bolos gamoCdnen, xolo meTodistebi, ieRovas mowmeebi da qristiani mecnierebi XX saukunis dasawyisidan.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latviis pirveli respublika 1918 wlis 18 noembers daarsda da 1940 wlamde,  sabWoTa okupaciamde iarseba. latviis meore respublika 1991 wels Seiqmna. 1918 wels latviis damoukidebel demokratiul respublikad gamocxadeba garkveulwilad ganapiroba saxelmwifos damaarseblebis dapirebam (romlebic kaTolikuri eklesiis wevrebi iyvnen), rom isini vatikanTan xels moawerdnen xelSekrulebas latviaSi mcxovrebi kaTolikeebis samarTlebrivi  statusis Sesaxeb. ase, rom qveynis teritoriuli erTianoba damokidebuli iyo kaTolikeebis mimarT gamoxatul tolerantul damokidebulebaze.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III. samarTlebrivi wyaroeb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1. samarTlebrivi principeb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latviis respublikis saxelmwifosa da eklesiis urTierTobebi Semdeg ZiriTad principebs efuZneb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a. sekularizacia</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eklesiisa da saxelmwifos gancalkeveba arasodes gulisxmobda religiis sazogadoebisgan gancalkevebas an eklesiis sazogadoebrivi cxovrebidan izolacias. es SeuZlebeli iqneboda demokratiul qveyanaSi, vinaidan religia da religiuri gaerTianebebi sazogadoebis struqturis Semadgeneli nawilebia. latviaSi saxelmwifo da eklesia erTmaneTisgan gancalkevebulia, rac imas niSnavs, rom saxelmwifo dawesebulebebi saero xasiaTisaa, xolo religiur organizaciebs SeuZliaT Seasrulon xelisuflebis funqciebi mxolod kanoniT gaTvaliswinebul SemTxvevebSi. saxelmwifo dawesebulebebi zedamxedveloben da aregulireben religiuri organizaciebis saqmianobis arsebul kanonmdeblobasTan Sesabamisobas. religiur saqmeTa sabWo aregulirebs saxelmwifosa da religiur organizaciebs Soris urTierTobebs da religiuri organizaciebis moTxovnisas daxmarebas uwevs maT saorganizacio, samarTlebrivi da sxva sakiTxebis mogvarebaS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b. religiis Tavisufleba </w:t>
      </w:r>
    </w:p>
    <w:p>
      <w:pPr>
        <w:pStyle w:val="Normal"/>
        <w:spacing w:lineRule="auto" w:line="276"/>
        <w:jc w:val="both"/>
        <w:rPr>
          <w:rFonts w:ascii="AcadNusx" w:hAnsi="AcadNusx" w:eastAsia="AcadNusx" w:cs="AcadNusx"/>
          <w:i/>
          <w:i/>
        </w:rPr>
      </w:pPr>
      <w:r>
        <w:rPr>
          <w:rFonts w:eastAsia="AcadNusx" w:cs="AcadNusx" w:ascii="AcadNusx" w:hAnsi="AcadNusx"/>
          <w:i/>
        </w:rPr>
        <w:t xml:space="preserve"> </w:t>
      </w:r>
    </w:p>
    <w:p>
      <w:pPr>
        <w:pStyle w:val="Normal"/>
        <w:spacing w:lineRule="auto" w:line="276"/>
        <w:jc w:val="both"/>
        <w:rPr/>
      </w:pPr>
      <w:r>
        <w:rPr>
          <w:rFonts w:cs="AcadNusx" w:ascii="AcadNusx" w:hAnsi="AcadNusx"/>
        </w:rPr>
        <w:t xml:space="preserve">demokratiis, adamianis uflebaTa da Sromis biuros mier 2002 wels gamoqveynebuli religiis Tavisuflebis Sesaxeb saerTaSoriso moxsenebis mixedviT latviis respublikis konstitucia uzrunvelyofs religiis Tavisuflebas, maT Soris, nebismieri religiis (rogorc individualurad, ise gaerTianebis farglebSi) aRmsareblobas, religiis Tavisuflad Secvlas da religiuri Sexedulebebis gamoxatvis Tavisuflebas arsebuli kanonmdeblobis Tanaxmad. “religiuri organizaciebis Sesaxeb” kanonis me-4 muxlis Sesabamisad ikrZaleba religiisa da Sexedulebebis safuZvelze latviis mosaxleobis uflebebis aSkara da faruli Selaxva, privilegiebis miniWeba, religiuri grZnobebis Seuracxyofa an siZulvilis aRZvra. am kanonis damrRvevi pirebi pasuxs ageben kanonis winaSe. piradobis damadasturebel dokumentebSi ar SeiZleba adamianis Sexedulebis, rwmenis da religiuri aRmsareblobis miTiTeba. “religiuri organizaciebis Sesaxeb” kanonis me-4(4) muxlis mixedviT saxelmwifo da municipalur dawesebulebebs, sajaro organizaciebs, sawarmoebsa da komerciul organizaciebs ar aqvT ufleba, TavianTi TanamSromlebisgan da sxva pirebisgan moiTxovon informacia maTi religiisadmi damokidebulebis da religiuri mimdevrobis Sesaxeb.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g. “tradiciuloba”</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latviaSi ar arsebobs saxelmwifo religia. latviis respublikis konstituciaSi (</w:t>
      </w:r>
      <w:r>
        <w:rPr/>
        <w:t>Sartversme</w:t>
      </w:r>
      <w:r>
        <w:rPr>
          <w:rFonts w:cs="AcadNusx" w:ascii="AcadNusx" w:hAnsi="AcadNusx"/>
        </w:rPr>
        <w:t>) ar moixsenieba arc erTi konkretuli religia. latviis kanonmdebloba (litvis kanonmdeblobisgan gansxvavebiT) ar iTvaliswinebs “tradiciul” konfesiaTa cnebas. amgvari ganmarteba ar aris arc “religiuri organizaciebis Sesaxeb” kanonSi, sadac ar aris gansazRvruli tradiciuli religiuri konfesiebi. amasTan, samoqalaqo samarTlis 51-e muxlSi miTiTebulia is konfesiebi, romelTac aqvT qorwinebis Catarebis ufleba da isini “tradiciulad” iwodebian. esenia luTeranuli, kaTolikuri, marTlmadidebluri, Zvelmorwmune, meTodisturi, baptisturi, meSvide dRis adventisturi eklesiebi da iudeuri religiuri sazogadoebeb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d. neitraliteti da pativiscem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sxvadasxva religiur sazogadoebebs Soris ZiriTadad keTilmegobruli urTierTobebia. ekumenizmi qveyanaSi SedarebiT axali cnebaa da tradiciulma religiebi am konfesiis mimarT aSkarad gamoxatuli TavSekavebuli pozicia aqvT. saxelmwifosa da religiur organizaciebs Soris urTierTobebs aregulirebs religiur saqmeTa sabWo, romelic religiur organizaciaTa moTxovnisamebr exmareba maT saorganizacio, samarTlebrivi da sxva sakiTxebis gadawyvetaSi. saxelmwifo aRiarebs mSoblebis da kanoniT gaTvaliswinebuli meurveebis uflebebs, miscen bavSvebs TavianTi religiuri Sexedulebebis Sesabamisi ganaTleba. “religiuri organizaciebis Sesaxeb” kanonis me-5(3) muxlis Tanaxmad, saxelmwifo aRiarebs mSoblebisa da meurveebis uflebas, Svilebi gazardon TavianTi religiuri mrwamsis Tanaxmad.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e. garkveuli uflebamosilebebis delegireba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xelisuflebam qorwinebis registraciis ufleba mianiWa mxolod ramdenime religiur konfesias, romelTa sasuliero pirebi ar asruleben saxelmwifo moxeleebis funqciebs da romlebsac saxelmwifo ar uxdis xelfass an sargebel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religia moixsenieba latviis respublikis konstituciis 99-e muxlSi, romelic acxadebs, rom “yvelas aqvs azris, sindisis da religiis Tavisufleba. eklesia saxelmwifosgan gancalkevebulia.” es debuleba Sevida 1998 wlis konstituciaSi, rodesac konstitucias daemata axali paragrafi adamianis uflebebis Sesaxeb. religiis Tavisuflebis principi aseve mocemulia 1995 wlis 7 seqtembris kanonSi “religiuri organizaciebis Sesaxeb”. kanonis mizani miTiTebulia 2(2) punqtSi, romliTac latviis moqalaqeebs eniWebaT aRmsareblobis Tavisufleba, aseve eZlevaT ufleba Tavisuflad gamoxaton TavianTi damokidebuleba religiisadmi, aRiaron nebismieri religia individualurad an Temis sxva wevrebTan erTad an ar aRiaron arc erTi religia, Tavisuflad Seicvalon mrwamsi arsebuli kanonmdeblobis moTxovnebis gaTvaliswinebiT. </w:t>
      </w:r>
    </w:p>
    <w:p>
      <w:pPr>
        <w:pStyle w:val="Normal"/>
        <w:spacing w:lineRule="auto" w:line="276"/>
        <w:jc w:val="both"/>
        <w:rPr>
          <w:rFonts w:ascii="AcadNusx" w:hAnsi="AcadNusx" w:eastAsia="AcadNusx" w:cs="AcadNusx"/>
        </w:rPr>
      </w:pPr>
      <w:r>
        <w:rPr>
          <w:rFonts w:eastAsia="AcadNusx" w:cs="AcadNusx" w:ascii="AcadNusx" w:hAnsi="AcadNusx"/>
        </w:rPr>
        <w:t xml:space="preserve"> </w:t>
      </w:r>
    </w:p>
    <w:p>
      <w:pPr>
        <w:pStyle w:val="Normal"/>
        <w:spacing w:lineRule="auto" w:line="276"/>
        <w:jc w:val="both"/>
        <w:rPr/>
      </w:pPr>
      <w:r>
        <w:rPr>
          <w:rFonts w:cs="AcadNusx" w:ascii="AcadNusx" w:hAnsi="AcadNusx"/>
        </w:rPr>
        <w:t xml:space="preserve">kanoni “religiuri organizaciebis Sesaxeb”, romelic TanxmobaSia latviis konstituciasTan da religiis sferoSi adamianis uflebaTa dacvis Sesaxeb saerTaSoriso xelSekrulebebTan, aregulirebs sazogadoebriv urTierTobebs, romlebic sindisis Tavisuflebis praqtikulad  ganxorcielebis da religiuri organizaciebis saqmianobis Sedegad Camoyalibda. saxelmwifo icavs religiuri organizaciebis kanonier uflebebs. saxelmwifo, municipalitetebi da maTi uwyebebi, arasamTavrobo da sxva organizaciebi xels ar uSlian religiuri organizaciebis saqmianoba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latviaSi eklesiis da saxelmwifos gancalkeveba, romelic gansazRvrulia konstituciiT, praqtikulad ar xorcieldeba. latvia romelime konkretul religiasTan ar asocirdeba da sakiTxi dgas ara religiuri tolerantobis Sesaxeb, aramed kanonis im muxlis interpretaciis Sesaxeb, romelic eklesiis saxelmwifosgan gamoyofas exeba, radganac saxelmwifos da  eklesiis uflebebi mkafiod ar aris gamijnuli. eklesia saxelmwofosgan damoukidebelia, magram Tu visaubrebT im ZiriTad pirobebze, romlebic eklesiis saxelmwifosgan damoukideblobis garantia, vnaxavT, rom latviaSi arc erTi es piroba ar arsebobs. es gasagebi gaxdeba, Tu mxedvelobaSi miviRebT imas, rom latvia jer kidev axalgazrda saxelmwifoa. mcire drois ganmavlobaSi Teoriisa da praqtikis idealuri balansis miRweva SeuZlebelia. konkretul sazogadoebriv garemoSi Sesabamisi sakanonmdeblo normebis Camosayalibeblad saWiroa garkveuli dro. saxelmwifos mier gatarebuli RonisZiebebi xSirad ewinaaRmdegeba konstituciis 99-e muxlSi gacxadebul principebs (magaliTad, TiToeuli konfesiis saxelze mxolod erTi religiuri asociacia SeiZleba iqnes registrirebul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2. xelSekrulebebi eklesiasa da saxelmwifos Sori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1996 wels latviis respublikaSi Seiqmna samuSao jgufi, romelsac tradiciuli eklesiebis samarTlebrivi statusis safuZvelze im xelSekrulebis proeqtis momzadeba daevala, romelic mTavrobasa da am eklesiebs Soris unda dadebuliyo. xelSekrulebis samuSao varianti uaryofili iqna 1997 wels im mizeziT, rom is srulyofili ar iyo.  bevrma latvielma iuristma aseTi standartuli xelSekruleba saWirod ar miiCnia. marTlac, es samuSao varianti ZiriTadad zogadi debulebebs moicavda. es sakiTxi dRis wesrigSi xelaxla dadga 2000 wlis 9 oqtombers, rodesac ministrTa sabWom romis kaTolikuri eklesiis statusis safuZvelze vatikanTan dadebuli xelSekruleba ganixila. mTavrobam “religiuri organizaciebis Sesaxeb” kanonSi Sesatani cvlilebebi moamzada im pirobiT,  rom ministrTa sabWos ufleba eqneboda daedo xelSekruleba religiur gaerTianebebTan im sakiTxebze, romlebic am religiur gaerTianebebs, uSualod maTi  mimdevrebis da Sesabamisi konfesiebis interesebs exeboda. specialuri kanonebiT SesaZlebeli unda yofiliyo saxelmwifosa da religiur gaerTianebebs Soris urTierTobis daregulireba. latviis parlamenti ori wlis ganmavlobaSi (2000-2002) msjelobda am cvlilebebis Sesaxeb, Tumca, saparlamento arCevnebamde cota xniT adre, eklesiebis zewolis Sedegad, 2002 wlis 12 seqtembers, vatikanTan xelSekrulebis ratificireba moaxdines da “religiur organizaciaTa Sesaxeb” kanons axali, me-7(5) muxli daamates, romlis mixedviTac “specialuri kanonebi unda aregulirebdes urTierTobebs saxelmwifosa da religiur gaerTianebebs Soris”. am cvlilebaSi ar arsebobs miTiTeba sxva eklesiebTan xelSekrulebis Sesaxeb, radganac parlamentis adamianTa uflebebis dacvisa da sazogadoebriv saqmeTa komitetis TvalsazrisiT, samarTlebrivad savaldebulo xelSekrulebebi mxolod gaarTulebda urTierTobas saxelmwifosa da eklesiebs Sori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2003 wlis Semodgomaze latviis evangelur-luTeranulma da marTlmadideblurma eklesiebma “religiuri organizaciebis Sesaxeb” kanonis me-7(5) muxlis safuZvelze SeimuSaves ori kanonproeqti da gansaxilvelad gadasces religiur saqmeTa sabWos. orive kanonproeqtis analizisas aRmoCnda, rom am proeqtebSi mocemuli debulebebis didi nawili amoRebuli iyo vatikanTan dadebuli xelSekrulebidan da kanonproeqtebis Sinaarsic mTlianad am xelSekrulebis models miyveboda. eklesiis sajaro samarTlisadmi daqvemdebarebis SesaZleblobis sakiTxi Zalze mwvaved dadga da religiur saqmeTa sabWom gamoTqva azri, rom ukeTesi iqneboda, Tu xeli moewereboda xelSekrulebebs, ris Semdegac am xelSekrulebebis safuZvelze miiRebdnen specialur kanonebs. presis mxridan mwvave kritikis miuxedavad, 2004 wlis 8 ivniss latviis mTavrobam xelSekrulebebi gaaforma Svid tradiciul konfesiasTan. amaJamad mimdinareobs xelSkrulebebis ganxilva latviis parlamentS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3. eklesiebi da Sida organizeba</w:t>
      </w:r>
    </w:p>
    <w:p>
      <w:pPr>
        <w:pStyle w:val="Normal"/>
        <w:spacing w:lineRule="auto" w:line="276"/>
        <w:jc w:val="both"/>
        <w:rPr>
          <w:rFonts w:ascii="AcadNusx" w:hAnsi="AcadNusx" w:eastAsia="AcadNusx" w:cs="AcadNusx"/>
        </w:rPr>
      </w:pPr>
      <w:r>
        <w:rPr>
          <w:rFonts w:eastAsia="AcadNusx" w:cs="AcadNusx" w:ascii="AcadNusx" w:hAnsi="AcadNusx"/>
        </w:rPr>
        <w:t xml:space="preserve"> </w:t>
      </w:r>
    </w:p>
    <w:p>
      <w:pPr>
        <w:pStyle w:val="Normal"/>
        <w:spacing w:lineRule="auto" w:line="276"/>
        <w:jc w:val="both"/>
        <w:rPr>
          <w:rFonts w:ascii="AcadNusx" w:hAnsi="AcadNusx" w:cs="AcadNusx"/>
        </w:rPr>
      </w:pPr>
      <w:r>
        <w:rPr>
          <w:rFonts w:cs="AcadNusx" w:ascii="AcadNusx" w:hAnsi="AcadNusx"/>
        </w:rPr>
        <w:t>“</w:t>
      </w:r>
      <w:r>
        <w:rPr>
          <w:rFonts w:cs="AcadNusx" w:ascii="AcadNusx" w:hAnsi="AcadNusx"/>
        </w:rPr>
        <w:t>religiuri organizaciebis Sesaxeb” kanonis mixedviT religiuri organizaciebi, romlebic TavianT mmarTvel organod ucxo qveynebSi registrirebul religiur organizacias asaxeleben, latviis respublikaSi SeiZleba daregistrirdnen, rogorc ”avtonomiuri religiuri organizaciebi”, rac imas niSnavs, rom latvia iTvaliswinebs kavSirs kongregaciasa da mis ucxour centrs Soris. Tumca, kanonTan Sesabamisobis pasuxismgebloba Tavad registrirebul kongregacias ekisreb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latviaSi arsebulma religiuri organizaciebis didma nawilma miuTiTa, rom maTi centrebi sazRvargareT mdebareobs. latviis marTlmadidebluri eklesia kanonikurad emorCileba moskovis sapatriarqos. rigis arqiepiskoposis eparqiis romis papis kuria warmoadgens religiur organizacias, romlis saSualebiTac xorcieldeba rigis eparqiaSi romis kaTolikuri eklesiis mmarTveloba kaTolikuri eklesiis kanonebis mixedviT da romelic akontrolebs latviis yvela eparqias. budisturi kongregaciis Teologiuri centri </w:t>
      </w:r>
      <w:r>
        <w:rPr/>
        <w:t>“Drinkung Kagyu Dharmachakra Centre”</w:t>
      </w:r>
      <w:r>
        <w:rPr>
          <w:rFonts w:cs="AcadNusx" w:ascii="AcadNusx" w:hAnsi="AcadNusx"/>
        </w:rPr>
        <w:t xml:space="preserve"> indoeTSi mdebareobs. mormonTa eklesiis centri solt-leik-sitiSia (aSS), meSvide dRis adventistTa eklesia baltiispireTis kavSiris nawilia, romelic, Tavis mxriv, msoflios adventistur eklesiaSi (generaluri konferencia) Sedis. latviaSi kongregaciad daregistrirebuli “xsnis armia” imave saxelwodebis saerTaSoriso organizaciis nawilia, romelic regionuli warmomadgenlobis saxiT Svedur korpuss eqvemdebareba. latviis meTodisturi eklesia norvegiisa da baltiispireTis meTodistTa gaerTianebaSi Sedis. latviis Tormeti musulmanuri kongregaciidan Svidma Tavis Teologiur centrad daasaxela ruseTSi registrirebuli musulmanTa sulier liderTa sabWo. Ees kongregaciebi aRiareben, rom isini TavianT religiuri centrebs emorCilebian religiur, administraciul da finansur sakiTxebSi. sxva musulmanur kongregaciebs pretenzia aqvT “avtonomiur” statusze, Tumca, oTxi maTgani eqvemdebareba saudis arabeTis Teologiur centrs da erTi _ TaTarstanis sulier centrs. sukio mahikaris latviuri kongregacia iaponiaSi imave saxelwodebiT registrirebuli organizaciis Semadgeneli nawilia. kongregacia miuTiTebs, rom mas akontrolebs  luqsemburgSi bazirebuli evropisa da afrikis regionuli centri. bahaisturi kongregaciis umaRlesi mmarTveli organo xaifaSi (israeli) aris ganTavsebuli. wminda grigol ganmanaTleblis (somxuri) eklesiis rigis kongregacia axali naxWevanis eparqiisa  da ruseTis somxuri samociqulo eklesiis SemadgenlobaSia. qristianuli mecnierebis kongregaciis “mSobeliAeklesia” rigaSi aris ”qristianuli mecnierebis pirveli eklesi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w:t>
      </w:r>
      <w:r>
        <w:rPr>
          <w:rFonts w:cs="AcadNusx" w:ascii="AcadNusx" w:hAnsi="AcadNusx"/>
        </w:rPr>
        <w:t xml:space="preserve">religiuri organizaciebis Sesaxeb” kanonis Ame-14 muxlis Tanaxmad  religiur organizaciebs ufleba aqvT, latviis respublikaSi religiur RonisZiebebSi monawileobis misaRebad miiwvion sasuliero pirebi an misionerebi, Tu maTTvis miiReben cxovrebis nebarTvas kanoniT gaTvaliswinebuli procedurebis Sesabamisad. 1999 wlidan moqmedi savizo reJimis mixedviT religiuri moRvaweebi valdebulni arian waradginon TavianTi xeldasmis sertifikati an religiuri ganaTlebis mowmoba, romelic unda Seesabamebodes latviur Teologiis bakalavris xarisxs. vizis miRebis reJimi jer kidev dauxvewavia. miuxedavad imisa, rom mTavroba </w:t>
      </w:r>
    </w:p>
    <w:p>
      <w:pPr>
        <w:pStyle w:val="Normal"/>
        <w:spacing w:lineRule="auto" w:line="276"/>
        <w:jc w:val="both"/>
        <w:rPr>
          <w:rFonts w:ascii="AcadNusx" w:hAnsi="AcadNusx" w:cs="AcadNusx"/>
        </w:rPr>
      </w:pPr>
      <w:r>
        <w:rPr>
          <w:rFonts w:cs="AcadNusx" w:ascii="AcadNusx" w:hAnsi="AcadNusx"/>
        </w:rPr>
        <w:t xml:space="preserve">daxmarebas uwevs Sesabamis organoebs religiuri moRvaweebis mier vizebis miRebasTan dakavSirebuli sakiTxebis mogvarebaSi, problemebi mainc arsebobs. (2002 wlis ivnisSi amerikelma religiurma moRvawem warmatebiT gaasaCivra vizaze uaris miRebis faqti, Tumca, es gadawyvetileba mogvianebiT Seicvala mTavrobis mier wardgenili apelaciis safuZvelze.) ucxoel evangelistebs da misionerebs, maT Soris, amerikis SeerTebuli Statebidan Casul moRvaweebs, ufleba aqvT, gamarTon krebebi da dakavdnen prozelitizmiT, magram kanoni adgens, rom mxolod adgilobriv religiur organizaciebs SeuZliaT maTi miwveva aseTi saqmianobis gansaxorcieleblad. ucxourma religiurma konfesiebma gaakritikes es debuleba. 2002 wels religiurma organizaciebma 176 ucxoeli sasuliero piri miiwvie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4. religiuri gaerTianebebis sazogadoebrivi saqmianoba adgilobriv doneze</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saxelmwifos mizania uzrunvelyos, rom misi moqalaqeebis Tavisufleba ar ewinaaRmdegebodes sazogadoebis interesebsa da demokratiis umTavres principebs daAamave dros  garantirebuli iyos yoveli individis ufleba, Tavisuflad gamoxatos Tavisi azri religiuri Tu aTeisturi mrwamsis Sesabamisad. religiuri organizaciebis sazogadoebrivi saqmianoba latviaSi Taviseburad regulirdeba. registraciis Sesaxeb ganacxadis miRebaze uari xels ar uSlis calkeuli indivividebis  religiur aRmsareblobas da maT uflebas, gawevriandnen religiur organizaciebSi. mSvidobiani Sekrebis ufleba gansazRvrulia kanoniT “Sekrebebis, demonstraciebis da piketebis” Sesaxeb. am kanonis Mme-3 muxlis Sesabamisad yvelas aqvs ufleba, moawyos mSvidobiani mitingebi, demonstraciebi da piketebi an monawileoba miiRos maTSi, Tumca, es ar exeba religiuri organizaciebis mier mowyobil RonisZiebebs. “religiuri organizaciebis Sesaxeb” kanonis me-14(3) muxlis Tanaxmad, religiur organizaciebs ufleba aqvT, CaerTon religiur saqmianobaSi sazogadoebrivi TavSeyris adgilebSi mxolod im SemTxvevaSi, Tu miRebuli aqvT nebarTva Sesabamisi municipalitetidan. religiur saqmianobaSi monawileobisas sazogadoebrivi wesrigi ar unda iqnes darRveuli.</w:t>
      </w:r>
    </w:p>
    <w:p>
      <w:pPr>
        <w:pStyle w:val="Normal"/>
        <w:spacing w:lineRule="auto" w:line="276"/>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IV. samarTlebrivi status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1. religiuri organizaciebis samarTlebrivi status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latviaSi iuridiuli piris samarTlebrivi statusi gansazRvrulia samoqalaqo kanoniT, magram religiur organizaciaTa statusi da registraciis wesebi regulirdeba 1995 wlis 7 seqtembris kanoniT “religiuri organizaciebis Sesaxeb”. sxva sazogadoebrivi organizaciebis (profkavSirebisa da samewarmeo pirebis garda) saqmianoba regulirdeba “sazogadoebriv organizaciaTaA da maTi asociaciebis Sesaxeb” kanoniT. latviaSi religiuri jgufebis registracia ar moiTxoveba, magram  kanoni religiur organizaciebs registraciis SemTxvevaSi garkveul uflebebsa da privilegiebs aniWebs (iuridiuli piris statusi qonebis sakuTrebisaTvis,  finansuri tranzaqciebi, donorebisaTvis sagadasaxado SeRavaTebi). registracia aadvilebs sazogadoebrivi TavSeyris wesebsac. </w:t>
      </w:r>
    </w:p>
    <w:p>
      <w:pPr>
        <w:pStyle w:val="Normal"/>
        <w:spacing w:lineRule="auto" w:line="276"/>
        <w:jc w:val="both"/>
        <w:rPr>
          <w:rFonts w:ascii="AcadNusx" w:hAnsi="AcadNusx" w:cs="AcadNusx"/>
        </w:rPr>
      </w:pPr>
      <w:r>
        <w:rPr>
          <w:rFonts w:eastAsia="AcadNusx" w:cs="AcadNusx" w:ascii="AcadNusx" w:hAnsi="AcadNusx"/>
        </w:rPr>
        <w:t xml:space="preserve">   </w:t>
      </w:r>
    </w:p>
    <w:p>
      <w:pPr>
        <w:pStyle w:val="Normal"/>
        <w:spacing w:lineRule="auto" w:line="276"/>
        <w:jc w:val="both"/>
        <w:rPr/>
      </w:pPr>
      <w:r>
        <w:rPr>
          <w:rFonts w:cs="AcadNusx" w:ascii="AcadNusx" w:hAnsi="AcadNusx"/>
        </w:rPr>
        <w:t>“</w:t>
      </w:r>
      <w:r>
        <w:rPr>
          <w:rFonts w:cs="AcadNusx" w:ascii="AcadNusx" w:hAnsi="AcadNusx"/>
        </w:rPr>
        <w:t xml:space="preserve">religiuri organizaciebis Sesaxeb” kanonis mixedviT 25 srulwlovan pirs, romlebic daregistrirebulebi arian latviis moqalaqeTa reestrSi da iziareben erT aRmsareblobas, SeuZliaT religiuri organizaciis daaarseba. erTi da imave denominaciis aT da met daregistrirebul kongregacias SeuZlia religiuri asociaciis Camoyalibeba.  rogorc kanoniT “religiuri organizaciebisASesaxeb” aris gaTvaliswinebuli, religiuri organizaciebi (saeklesio kongregaciebi, religiuri Temebi da eparqiebi), seminariebi, monastrebi da diakonuri institutebi unda daregistrirdnen. mxolod religiuri asociaciis statusis mqone eklesiebs SeuZliaT Teologiuri skolebisa Tu monastrebis daarseba. </w:t>
      </w:r>
    </w:p>
    <w:p>
      <w:pPr>
        <w:pStyle w:val="Normal"/>
        <w:spacing w:lineRule="auto" w:line="276"/>
        <w:jc w:val="both"/>
        <w:rPr>
          <w:rFonts w:ascii="AcadNusx" w:hAnsi="AcadNusx" w:eastAsia="AcadNusx" w:cs="AcadNusx"/>
        </w:rPr>
      </w:pPr>
      <w:r>
        <w:rPr>
          <w:rFonts w:eastAsia="AcadNusx" w:cs="AcadNusx" w:ascii="AcadNusx" w:hAnsi="AcadNusx"/>
        </w:rPr>
        <w:t xml:space="preserve">  </w:t>
      </w:r>
    </w:p>
    <w:p>
      <w:pPr>
        <w:pStyle w:val="Normal"/>
        <w:spacing w:lineRule="auto" w:line="276"/>
        <w:jc w:val="both"/>
        <w:rPr/>
      </w:pPr>
      <w:r>
        <w:rPr>
          <w:rFonts w:cs="AcadNusx" w:ascii="AcadNusx" w:hAnsi="AcadNusx"/>
        </w:rPr>
        <w:t>eklesiis daregistrirebis Sesaxeb gadawyvetilebas iRebs religiur saqmeTa gamgeoba, romelic 2000 wlis bolos daarsda. religiur saqmeTa sabWo aris saxelmwifo organo, romelsac iusticiis saministro uwevs zedamxedvelobas, romelic Tavis mxriv ministrTaA sabWos dadgenilebebis Sesabamisad moqmedebs. religiis saqmeTa sabWo iuridiuli piria. misi kompetenciis farglebSi is uzrunvelyofs saxelmwifo politikis gatarebasa da religiur saqmeTaAkoordinacias, agvarebs saxelmwifosa da eklesias Soris urTierTobebis sakiTxebs da monitorings uwevs im dadgenilebebis muSaobas, romelic saxelmwifoSi religiis saqmianobas exeba. igi gansaxilvelad gadascems winadadebebs, romlebic miznad isaxavs latviis konstituciisa da saerTaSoriso xelSekrulebebis gaTvaliswinebiT aRmofxvras religiasTan dakavSirebiT adamianis uflebaTa darRvevis faqtebi. religiur saqmeTa sabWos Tavmjdomare pasuxismgebelia sabWos muSaobasa da misi funqciebis Sesrulebaze. religiuri organizaciebis kanonebi SeiZleba Seicavdes wesdebas, romelic aregulirebs organizaciis saSinao saqmeebs. religiur saqmeTa sabWom ganacxadebi erTi Tvis vadaSi unda ganixilos.</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religiur saqmeTa sabWoSi registraciis Sedegad  religiur organizaciebs iuridiuli piris statusi eniWebaT. latviis respublikis kanonmdeblobiT registracia aucilebeli ar aris rwmenis Tavisuflebis gamoxatvisTvis. yvela dauregistrirebel religiur jgufs ufleba aqvs Caataros wirva, religiuri ritualebi da ceremoniebi da ganaxorcielos saqvelmoqmedo saqmianoba, Tu es kanons ar ewinaaRmdegeb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religiur organizaciaTaAsaqmianoba efuZneba religiur saqmeTa sabWos reestrSi Setanil dadgenilebebs, kanonikur wesebs da latviis respublikis kanonmdeblobas.  “religiur organizaciaTaASesaxeb” kanonis me-14 muxlis Tanaxmad, organizaciaTaAsaqmianoba efuZneba maT kanonebsa da dadgenilebebs. “religiuri organizaciebisASesaxeb” kanonis pirveli muxlis mixedviT religiuri saqmianoba moicavs religiis, rwmenisa da kultis sajarod demonstrirebas, religiuri ceremonialebisa da ritualebis Catarebas da religiur swavlebas qadagebis gziT. iuridiuli piris statusis miRebis Semdeg religiur organizacias SeuZlia: (1) organizeba gauwios sajaro msaxurebas; (2) daaarsos monastrebi da saganmanaTleblo dawesebulebebi, sadac imoRvaweben am organizaciis sasuliero pirebi; (3) religiuri saqmianoba ganaxorcielos saavadmyofoebSi da stacionarebSi, sasjelaRsrulebis dawesebulebebSi da erovnul SeiaraRebul ZalebSi; (4) gamoiyenos religiuri simboloebi im debulebebis Sesabamisad, sadac miTiTebulia, rom “mxolod religiur organizaciebs an maTs mier daarsebul dawesebulebebs aqvT ufleba, TavianT oficialur formebSi da beWdebSi gamoiyenon religiur organizaciaTa dasaxelebebi da simboloebi.”</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religiur organizaciaTa saqmianoba SeiZleba SeizRudos latviis konstituciis 116-e muxliT. religiur organizaciaTa iseTi saqmianoba, romelic xels uwyobs Seuwynareblobas da siZulvils, kanonis darRvevas da aqezebs amgvari qmedebisken, arRvevs an raime mizeziT ar emorCileba religiur organizaciaTa wesdebas, an safrTxes uqmnis saxelmwifos usafrTxoebas, sazogadeobriv wesrigs, simSvides, an sxva adamianTa janmrTelobas an moralis normebs, SeiZleba Sewydes sasamarTlos mier akrZalvis Sedegad. “religiuri organizaciebisASesaxeb” kanonis me-14 muxlis Tanaxmad, saxelmwifos agreTve SeuZlia amis safuZvelze SezRudos religiur organizaciaTa da maT mimdevarTa saqmianoba. saxelmwifom Tavisi moqalaqeebisTvis unda uzrunvelyos TavianTi religiis Tavisufali aRmsareblobis SesaZlebloba. Tumca aRmsareblobis Tavisufleba aravis aZlevs uflebas, ar daicvas kanoni. ucileblobis SemTxvevaSi saxelmwifos aqvs iuridiuli ufleba, adamianTa uflebebis, saxelmwifos demokratiis, usafrTxoebis, sazogadoebrivi wesrigis, keTildReobis, agreTve adamianTa janmrTelobisa da moraluri normebis dacvis mizniT SezRudos religiis sajaro gamovlineb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im SemTxvevaSi, Tu religiur organizacias uars etyvian registraciaze, mas ufleba aqvs, xelmeored Seitanos ganacxadi, aRmofxvris ra im mizezebs, romlebic miRebuli uaris safuZveli gaxda. religiur saqmeTa gamgeobis Tavmjdomaris gadawyvetileba ama Tu im religiuri organizaciis daregistrirebis Sesaxeb uaris SeiZleba gasaCivrdes aseTi gadawyvetilebis miRebidan 10 dRis ganmavlobaS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religiur organizaciaTa xelaxali registraciis moTxovna, romelsac “religiuri organizaciebisASesaxeb” kanonis me-8(4) muxli iTvaliswinebs, exeba mxolod iseTi denominaciebis</w:t>
      </w:r>
      <w:r>
        <w:rPr>
          <w:rFonts w:cs="AcadNusx" w:ascii="AcadNusx" w:hAnsi="AcadNusx"/>
          <w:color w:val="FF0000"/>
        </w:rPr>
        <w:t xml:space="preserve"> </w:t>
      </w:r>
      <w:r>
        <w:rPr>
          <w:rFonts w:cs="AcadNusx" w:ascii="AcadNusx" w:hAnsi="AcadNusx"/>
        </w:rPr>
        <w:t xml:space="preserve">kongregacias, romelic latviis respublikaSi saqmianobas pirvelad iwyebs da ara iseT religiur Temebs, romlebic ukve registrirebulia latviaSi. xelaxali registraciis mizania ama Tu im kongregaciis mier latviis saxelmwifosadmi erTgulebis damtkiceba da am kongregaciis mier mzadyofnis gamoxatva, Tavisi saqmianoba dauqvemdebaros Sesabamis kanonmdeblobas. agreTve unda aRiniSnos, rom meaTejer registraciis Semdeg religiuri organizacia iZens mudmivad registrirebuli organizaciis statuss. amJamad religiur saqmeTa sabWoSi registrirebulia 1 160 religiuri organizacia da maTi dawesebuleba, aqedan 81 kongregaciam yovelwliurad unda gaiaros xelaxali registracia. </w:t>
      </w:r>
    </w:p>
    <w:p>
      <w:pPr>
        <w:pStyle w:val="Normal"/>
        <w:spacing w:lineRule="auto" w:line="276"/>
        <w:jc w:val="both"/>
        <w:rPr/>
      </w:pPr>
      <w:r>
        <w:rPr>
          <w:rFonts w:cs="AcadNusx" w:ascii="AcadNusx" w:hAnsi="AcadNusx"/>
        </w:rPr>
        <w:t>“</w:t>
      </w:r>
      <w:r>
        <w:rPr>
          <w:rFonts w:cs="AcadNusx" w:ascii="AcadNusx" w:hAnsi="AcadNusx"/>
        </w:rPr>
        <w:t xml:space="preserve">religiuri organizaciebisASesaxeb” kanonis me-7(3) muxlis Tanaxmad erT denominacias aqvs mxolod erTi registrirebuli religiuri organizaciis daarsebis ufleba. am debulebis ZalaSi Sesvlamde samebis konfesias hqonda ori registrirebuli religiuri sazogadoeba, kerZod, latviis samebis sazogadoebis centri da saerTaSoriso saRvTo sazogadoebis latviis samebis mrevlis asociacia. miuxedavad amisa, mTelma rigma dauregistrirebelma denominaciebma wamoiwyes kampania, romelic moiTxovs, erTi konfesiis farglebSi religiur sazogadoebaTa ganusazRvreli raodenobiT daregistrirebis uflebas (magaliTad, konfesiuri luTeranuli eklesiis da  Tavisufali marTlmadidebeli eklesiis daregistrirebis nebarTvis moTxovn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rogorc Cans, kongregaciebis registraciasTan dakavSirebuli aRniSnuli wesebi Seesabameba adamianis uflebaTa dacvis principebs: “religiuri organizaciebisASesaxeb” kanoniT latviis moqalaqeTa reestrSi registrirebul da erTi konfesiis aRmsareblobis mimdevar 25 srulwlovan pirs SeuZlia Camoayalibos religiuri organizacia, Tu yvela saregistracio dokumenti (kongregaciis wesdeba, sxdomis oqmi da a.S.) saTanadodaa Sedgenili da gadacemulia Sesabamisi saxelmwifo dawesebulebebisTvis. rac Seexeba konfesiis registraciis pirobebs, saxelmwifo registraciis procesSi did interess iCens, rac aRmsareblobis Tavisuflebis princips ewinaaRmdegeba. religiur sazogadoebas registracia SeuZlia mxolod im SemTxvevaSi, Tu gaerTiandeba denominaciis aTi kongregacia da, Sesabamisad, arc erTi religiuri sazogadoeba ar iqneba daregistrirebuli Sesabamis konfesiaSi. es mkacri piroba saxelmwifos mxridan gamarTlebuli ar aris, radganac ar arsebobs  safrTxe, romelic SeiZleba daemuqros sazogadoebriv wesrigs, saxelmwifo usafrTxoebas, janmrTelobas an moralur normeb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2. axali religiuri moZraobeb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aSS saxelmwifo departamentma 1997 wlis religiis Tavisuflebis Sesaxeb moxsenebaSi gaakritika latvia religiis Tavisuflebis darRvevisTvis, radgan man uari Tqva daeregistrirebina ieRovas mowmeebi. mogvianebiT es problema gadawyda da 1998 wlis Semodgomaze latviis iusticiis saministrom daaregistrira ieRovas mowmeTa pirveli ori kongregacia. amJamad latviaSi registrirebulia am moZraobis 12 kongregacia; latviis samarTaldamcav organoebs ar aqvT raime informacia am moZraobis Tavisuflebis Selaxvis Sesaxeb. sanam 2002 wels qristian mecnierTa kongregacias daaregistrirebdnen, iusticiis saministrom misi ganacxadi eqvsjer uaryo, radgan latviis medikosTa asociaciis dadgenilebis mixedviT am organizaciis ZiriTadi saqmianoba – adamianTa arasamedicino meTodebiT mkurnaloba – ewinaaRmdegeboda latviis kanonmdeblobas da samedicino eTikis kodeqs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3. eklesiebi da religiuri sazogadoebebi politikur sistemaS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latviis respublikis “arasamTavrobo organizaciebisa da asociaciebis” Sesaxeb 1992 wlis kanonis mixedviT politikuri organizacia SeiZleba Seiqmnas 200 fizikuri piris mier. latviaSi eklesiebs ar dauarsebiaT sakuTari partia. latviis moqmedi kanonmdeblobiT akrZaluli ar aris religiuri organizaciebis saarCevno kampaniaSi monawileoba. 2002 wlis saparlamento arCevnebisas politikuri organizaciis “pirveli partia” saarCevno kampaniaSi aqtiuri monawileoba miiRes wamyvanma eklesiebma (luTeranulma, kaTolikurma da marTlmadideblurma eklesiebma). miuxedavad imisa, rom eklesiebi mas ar afinanseben, am partias ,,daerqva~ ,,klerikaluri partia”, igi moxvda parlamentSi da amJamad mmarTveli koaliciis wevria. partia cdilobs, maqsimalurad dauWiros mxari tradiciul da sxva religiur organizaciebs. 2002-2003 wlebSi am partiis erT-erT warmomadgeneli, baptisti mRvdeli iyo bavSvTa da ojaxis saqmeTa ministr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V. eklesiebi da kultur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1. religiuri ganaTleba</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eastAsia="AcadNusx" w:cs="AcadNusx" w:ascii="AcadNusx" w:hAnsi="AcadNusx"/>
        </w:rPr>
        <w:t xml:space="preserve"> </w:t>
      </w:r>
      <w:r>
        <w:rPr>
          <w:rFonts w:cs="AcadNusx" w:ascii="AcadNusx" w:hAnsi="AcadNusx"/>
        </w:rPr>
        <w:t>“</w:t>
      </w:r>
      <w:r>
        <w:rPr>
          <w:rFonts w:cs="AcadNusx" w:ascii="AcadNusx" w:hAnsi="AcadNusx"/>
        </w:rPr>
        <w:t xml:space="preserve">religiuri organizaciebis Sesaxeb” kanonis me-6 muxlis Tanaxmad qristianuli religiis kursi SeiZleba iswavlebodes saxelmwifo da municipalur skolebSi winaswari werilobiTi ganacxadis safuZvelze. arasrulwlovanTa ganacxadebi qristianuli religiis kursis gavlis Sesaxeb damtkicebuli unda iqnes mSoblebis an meurveebis mier. Tu arasrulwlovani 14 wlamde asakisaa, ganacxadi unda waradginon misma mSoblebma an meurveebma. religiuri swavlebis kursi ar moicavs iudaizms an islams. qristianuli religiis kurss, ganaTlebisa da mecnierebis saministros mier damtkicebuli saswavlo programis Sesabamisad, SeiZleba aswavlidnen evangelur-luTeranuli, romis kaTolikuri, marTlmadidebluri, Zveelmorwmune da baptisturi konfesiebis warmomadgeneli maswavleblebi, im SemTxvevaSi, Tu erTi skolis 10 moswavleze meti gamoTqvams survils, daeswros garkveuli religiuri konfesiis mier religiis swavlebis kurss. maswavleblebs irCeven kongregaciis liderebi da amtkicebs ganaTlebisa da mecnierebis saministro.  1998 wels arsebul kanons daemata me-6(5) muxli, romelic miuTiTebs, rom religiisa da eTikis gakveTilebis afinansebs saxelmwifo biujeti. 1998 wels saxelmwifom am saxis ganaTlebisTvis gamoyo 100 000 latviuri lati (anu 210 000 aSS dolari). religiis kursis alternativad moswavleebs sTavazoben eTikis sagan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saxelmwifos mier dafinansebuli erovnul umciresobaTa skolebis moswavleebsac survilisamebr SeuZliaT miiRon ganaTleba “erovnuli umciresobis damaxasiaTebeli” religiis Sesaxeb. sxva konfesiebs SeuZliaT aswavlon religiis kursi mxolod kerZo skolebSi.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latviasa da vatikans Soris dadebuli xelSekrulebis me-15 muxlis Tanaxmad kaTolikuri religiis swavleba warimarTeba mxolod latviis episkoposTa konferenciaze damtkicebuli programis mixedviT, romelsac amtkicebs ganaTlebisa da mecnierebis saministro. aseT swavlebas uzrunvelyofen mxolod kvalificiuri maswavleblebi, romlebic miiReben Sesabamis sertifikats latviis episkoposTa konferenciisgan. aseTi setrifikatis gauqmebis SemTxvevaSi avtomaturad uqmdeba kaTolikuri religiis swavlebis ufleb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kanonis Tanaxmad nebismier pirs, individualurad an jgufurad, SeuZlia Caataros religiuri ganaTlebis kursi religiuri organizaciebis saganmanaTleblo dawesebulebebSi. Eerovnul umciresobaTa skolebSi, romlebsac saxelmwifo an municipaliteti afinansebs, moswavleebis an maTi mSoblebis da meurveebis survilisamebr, iswavleba konkretuli erovnuli umciresobis religia ganaTlebisa da mecnierebis saministros mier damtkicebuli proceduris Sesabamisad. magaliTad, marTlmadideblebs, romelTa religiac miTiTebuli ar aris “religiuri organizaciebis Sesaxeb” kanonSi, SeuZliaT TavianTi Svilebis religiis gakveTilebiT uzrunvelyof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3. Teologiis fakultetebi saxelmwifo universitetebS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latviis universitetis Teologiuri fakulteti arakonfesiuria. es fakulteti daarsda 1920 wels, Tumca, igi gauqmda 1940 wels sabWoTa okupaciis Semdeg. fakulteti aRadgines gasuli saukunis 80-iani wlebis bolos, sabWoTa reJimis ngrevis Semdeg. 1998 wlis universitetis senatis mier damtkicebuli fakultetis wesdebis Tanaxmad amJamad Teologiis fakulteti warmoadgens latviis universitetis ekumenur qristianul akademiur da kvleviT departaments, romelic amzadebs momaval Teologebs, religiuri mecnierebis akademiur mkvlevarebs, leqtorebsa da religiisa da eTikis profesional maswavleblebs, agreTve eTikis sakiTxebis specialistebs. fakulteti arc erT eklesias ar eqvemdebareba da yvela eklesiasTan TanamSromlobs. studentebi da leqtorebi sxvadasxva konfesiebs warmoadgenen. fakultetis amgvar arakonfesiur xasiaTs saintereso Sedegebi axasiaTebs: eklesiisa da saxelmwifos gancalkeveba aq Tavs iCens, rogorc Teologiisa da eklsiis gancalkeveba. fakulteti mRvdlebis swavlebaze metad aqcents Teologiis socialur sakiTxebze akeTebs, rac klasikuri modelis SemTxvevaSi saeklesio saqmianobis farglebSi unda xorcieldebodes.</w:t>
      </w:r>
    </w:p>
    <w:p>
      <w:pPr>
        <w:pStyle w:val="Normal"/>
        <w:spacing w:lineRule="auto" w:line="276"/>
        <w:jc w:val="both"/>
        <w:rPr>
          <w:rFonts w:ascii="AcadNusx" w:hAnsi="AcadNusx" w:cs="AcadNusx"/>
        </w:rPr>
      </w:pPr>
      <w:r>
        <w:rPr>
          <w:rFonts w:cs="AcadNusx" w:ascii="AcadNusx" w:hAnsi="AcadNusx"/>
        </w:rPr>
        <w:t xml:space="preserve">4. religia da media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kanoni ar iTvaliswinebs raime specialur proceduras, romelic religiurma organizaciam unda gaiaros media-saSualebis daarsebisTvis.  religiur organizaciebs SeuZliaT daaarson Jurnalebi, gazeTebi da perioduli gamocemebi zogadi proceduris Sesabamisad. aseTi liberaluri damokidebuleba zogjer problemebs iwvevs. amis magaliTia religiuri gazeTi “latvieli luTerani”, romelsac gamoscems augsburgis instituti, latviaSi registrirebuli organizacia. am gazeTSi gamoTqmuli Sexedulebebi latviis evangelistur-luTeranuli eklesiis oficialuri poziciisgan gansxvavdeba, ris gamoc 1999 wels religiis saqmeTa sabWos mouwia eklesiis mier gamoTqmul sayvedurebze pasuxis gacema, aRniSnuli organizaciisgan axsna-ganmartebis miReba da im sakiTxis garkveva, ratom CaerTo es organizacia religiur saqmianobaSi maSin, rodesac kanoni amis uflebas mxolod religiur organizaciebs aniWebd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5. latviis respublikaSi oficialurad aRiarebuli siwmindeeb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latviaSi arsebuli 881 taZari da sakulto nageboba religiuri organizaciebis sakuTrebaSia, aqedan 300 ekuTvnis luTeranebs, 216 – kaTolikeebs, 122 – marTlmadideblebs, 66 – staroverebs, 66 – baptistebs,</w:t>
      </w:r>
      <w:r>
        <w:rPr>
          <w:rFonts w:cs="AcadNusx" w:ascii="AcadNusx" w:hAnsi="AcadNusx"/>
          <w:color w:val="FF0000"/>
        </w:rPr>
        <w:t xml:space="preserve"> </w:t>
      </w:r>
      <w:r>
        <w:rPr>
          <w:rFonts w:cs="AcadNusx" w:ascii="AcadNusx" w:hAnsi="AcadNusx"/>
        </w:rPr>
        <w:t xml:space="preserve">79 – meSvide dRis adventistebs, 24 – ormocdaaTianelebs, xolo 8 – xsnis armias. eklesiaTa didi nawili Setanilia saxelmwifo mniSvnelobis istoriuli Zeglebis nusxaSi. yvelaze cnobili eklesiebia rigis kaTedraluri taZari, romelic luTeranul eklesias ekuTvnis da kaTolikuri </w:t>
      </w:r>
      <w:r>
        <w:rPr>
          <w:rFonts w:cs="AcadNusx" w:ascii="AcadNusx" w:hAnsi="AcadNusx"/>
          <w:i/>
        </w:rPr>
        <w:t>aglonis bazilika</w:t>
      </w:r>
      <w:r>
        <w:rPr>
          <w:rFonts w:cs="AcadNusx" w:ascii="AcadNusx" w:hAnsi="AcadNusx"/>
        </w:rPr>
        <w:t xml:space="preserve">. </w:t>
      </w:r>
      <w:r>
        <w:rPr>
          <w:rFonts w:cs="AcadNusx" w:ascii="AcadNusx" w:hAnsi="AcadNusx"/>
          <w:i/>
        </w:rPr>
        <w:t>aglonis bazilika</w:t>
      </w:r>
      <w:r>
        <w:rPr>
          <w:rFonts w:cs="AcadNusx" w:ascii="AcadNusx" w:hAnsi="AcadNusx"/>
        </w:rPr>
        <w:t xml:space="preserve"> dRes latviis respublikaSi erTaderTi oficialurad aRiarebuli wminda salocavia. igi 1800 wels dominikelma berebma aages. bazilika, romelic bevr momlocvels izidavs, 1993 wels ewvia romis papi ioane pavle II da akurTxa igi. yoveli wlis 14 da 15 agvistos aq kaTolikeebi wminda RvTismSoblis miZinebas aRniSnaven. am dros bazilikaSi uamravi xalxi ikribeba. magaliTad, 2003 wlis agvistos aglonaSi gamarTul zeimSi 100 000-mde momlocvelma miiRo monawileob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am wminda salocavTan dakavSirebiT specialuri kanonia miRebuli. 1995 wlis “aglonis saerTaSoriso mniSvnelobis wminda salocavis Sesaxeb” kanonis pirveli muxlis mixedviT aglona warmoadgens rogorc saerTaSoriso mniSvnelobis mqone wminda salocavs, ise latviis kulturuli da istoriuli memkvidreobis nawils, kulturul Zeglsa da salocav adgils. aglonis wminda salocavi mxolod religiuri da sasuliero miznebiT unda iyos gamoyenebuli latviis kaTolikuri eklesiis mfarvelobiT~.  am kanonis safuZvelze latviis mTavrobam 1999 wels gamosca debulebebi ,,aglonis wminda salocavis dacul teritoriaze fizikur da iuridiul pirTa saqmianobis Sesaxeb.” am debulebebSi miTiTebulia, rom xis Wra da nebismieri saxis samuSao, romelic exeba mdinares an tbas, nebismieri saxis da daniSnulebis Senobebis, sastumroebis da gasarTobi nagebobebis aSeneba da aRmarTva SeiZleba mxolod kongregaciisgan winaswari werilobiTi nebarTvis miRebis Semdeg. aravis aqvs ufleba, wminda salocavis mimdebare teritoriaze kongregaciis nebarTvis gareSe gayidos an reklama gauwios alkoholur sasmelebs da gasarTobi daniSnulebis sagnebs; aseTi nebarTvis gareSe akrZalulia am teritoriaze nadiroba da Tevzaob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vatikanTan dadebuli xelSekrulebis me-11 muxlis Tanaxmad aglonis wminda salocavi latviis respublikis kulturuli da istoriuli memkvidreobis nawilia da mas latviis kanonmdebloba icavs. uSualod bazilikis Senobis, bazilikis win mdebare wminda moednis, sasaflaosa da wyaros garda, wminda salocavis daculi teritoria agreTve moicavs yvela sxva Senobas, nagebobas da miwas, romelic kaTolikur eklesias ekuTvni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VI. Sromis kanonmdebloba religiur gaerTianebebSi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w:t>
      </w:r>
      <w:r>
        <w:rPr>
          <w:rFonts w:cs="AcadNusx" w:ascii="AcadNusx" w:hAnsi="AcadNusx"/>
        </w:rPr>
        <w:t xml:space="preserve">religiuri organizaciebis Sesaxeb” kanonSi SromiTi urTierToba mxolod orjeraa naxsenebi. pirvel rigSi aRsaniSnavia kanonis me-19 muxli, romlis mixedviTac religiuri organizaciis saqmianobis Sewyvetis SemTxvevaSi es organizacia wyvets SromiT urTierTobebs mis yvela TanamSromelTan latviis SromiTi kanonmdeblobis Sesabamisad. SromiTi urTierToba agreTve naxsenebia me-14 muxlSi, romelic miuTiTebs, rom religiur organizacias SeuZlia daniSnos, airCios an gadaayenos mRvdlebi Tavisive wesdebis Tanaxmad da daasaqmos da gaaTavisuflos sxva TanamSromlebi Sesabamisi SromiTi kanonmdeblobis mixedviT. latviaSi moqmedi Sromis kanonmdebloba ar exeba religiur organizaciaTa specifikurobas anu religiur organizaciebze vrceldeba igive kanonebi, rac sxva nebismier sajaro Tu komerciul organizaciebze.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2001 wlis 20 ivniss miRebuli Sromis kanonis me-7(2) muxli krZalavs pirovnebis pirdapir da irib diskriminacias rasis, kanis feris, sqesis, asakisa da religiuri, politikuri da sxva Sexedulebebis safuZvelze. Sromis kanonis 29-e muxli exeba “diferencirebuli mopyrobis akrZalvas”, rac iTvaliswinebs damsaqmeblis mxridan daqiravebuli piris mimarT diferencirebuli mopyrobis aRkveTas, romelsac safuZvlad daedeba daqiravebuli piris rasa, kanis feri, asaki, fizikuri nakli, politikuri da sxva saxis Sexeduleba, erovnuli da socialuri warmomavloba, sakuTreba, ojaxuri mdgomareoba da religiuri mimdevroba. amave muxlSi naTqvamia, rom religiis safuZvelze daqiravebuli piris mimarT gansxvavebuli mopyroba daSvebulia mxolod im SemTxvevebSi, rodesac religiuri aRmsarebloba garkveuli saxis samuSaos Sesrulebis an dasaqmebisTvis gamarTlebuli da obieqturi winapirobaa. aRniSnuli kanoni (kerZod, 33(2)(4) muxli) agreTve miuTiTebs, rom dauSvebelia gasaubrebis dros iseTi kiTxvebis dasma, romlebic ar exeba Sesasrulebel samuSaos an daqiravebuli piris mocemul samuSaosTan Sesabamisobas, agreTve iseTi kiTxvebis dasma, romlebic daqiravebuli piris pirdapir Tu irib diskriminacias iTvaliswinebs. diskriminaciuli xasiaTis kiTxvebs ganekuTvneba iseTi kiTxvebi, romlebic exeba religiur kuTvnilebas an religiuri konfesiis wevrobas. Sromis kanonis 34-e(1) muxlis mixedviT SromiTi urTierTobis damyarebisas damsaqmeblis mxridan diferencirebuli midgomis SemTxvevaSi samuSaoze ganmcxadebels ufleba aqvs, moiTxovos Sesabamisi kompensacia. SeuTanxmeblobis SemTxvevaSi kompensaciis odenoba SeiZleba ganisazRvros sasamarTlos gadawyvetilebiT.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VII. finansuri sakiTxeb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rFonts w:ascii="AcadNusx" w:hAnsi="AcadNusx" w:cs="AcadNusx"/>
        </w:rPr>
      </w:pPr>
      <w:r>
        <w:rPr>
          <w:rFonts w:cs="AcadNusx" w:ascii="AcadNusx" w:hAnsi="AcadNusx"/>
        </w:rPr>
        <w:t>latviaSi ar arsebobs arc erTi kanoni eklesiebis mier gadasaxadebis gadaxdasTan dakavSirebiT.  eklesiebis finansur da sagadasaxado sakiTxebs latviis sxvadasxva kanonebi da debulebebi aregulirebs. religiur organizaciaTa finansur saqmianobasTan dakavSirebuli sakiTxebis maregulirebeli kanonebidan SeiZleba aRiniSnos:</w:t>
      </w:r>
    </w:p>
    <w:p>
      <w:pPr>
        <w:pStyle w:val="Normal"/>
        <w:spacing w:lineRule="auto" w:line="276"/>
        <w:jc w:val="both"/>
        <w:rPr>
          <w:rFonts w:ascii="AcadNusx" w:hAnsi="AcadNusx" w:cs="AcadNusx"/>
        </w:rPr>
      </w:pPr>
      <w:r>
        <w:rPr>
          <w:rFonts w:cs="AcadNusx" w:ascii="AcadNusx" w:hAnsi="AcadNusx"/>
        </w:rPr>
      </w:r>
    </w:p>
    <w:p>
      <w:pPr>
        <w:pStyle w:val="Normal"/>
        <w:numPr>
          <w:ilvl w:val="0"/>
          <w:numId w:val="2"/>
        </w:numPr>
        <w:tabs>
          <w:tab w:val="clear" w:pos="708"/>
        </w:tabs>
        <w:spacing w:lineRule="auto" w:line="276"/>
        <w:ind w:left="720" w:hanging="0"/>
        <w:jc w:val="both"/>
        <w:rPr>
          <w:rFonts w:ascii="AcadNusx" w:hAnsi="AcadNusx" w:cs="AcadNusx"/>
        </w:rPr>
      </w:pPr>
      <w:r>
        <w:rPr>
          <w:rFonts w:cs="AcadNusx" w:ascii="AcadNusx" w:hAnsi="AcadNusx"/>
        </w:rPr>
        <w:t>“</w:t>
      </w:r>
      <w:r>
        <w:rPr>
          <w:rFonts w:cs="AcadNusx" w:ascii="AcadNusx" w:hAnsi="AcadNusx"/>
        </w:rPr>
        <w:t xml:space="preserve">religiuri organizaciebis Sesaxeb” kanonis me-15 muxlis Tanaxmad am organizaciebs aqvT biznesSi CarTvis ufleba. Tu organizaciis Semosavlebi erT kalendarul weliwadSi aRemateba  minimaluri Tviuri xelfasis xuTasmag odenobas, religiur organizacias ufleba aqvs, daaarsos kompania da awarmoos am kompaniis saqmianoba “mewarmeobis Sesaxeb” kanonis Sesabamisad; </w:t>
      </w:r>
    </w:p>
    <w:p>
      <w:pPr>
        <w:pStyle w:val="Normal"/>
        <w:numPr>
          <w:ilvl w:val="0"/>
          <w:numId w:val="2"/>
        </w:numPr>
        <w:tabs>
          <w:tab w:val="clear" w:pos="708"/>
        </w:tabs>
        <w:spacing w:lineRule="auto" w:line="276"/>
        <w:ind w:left="720" w:hanging="0"/>
        <w:jc w:val="both"/>
        <w:rPr>
          <w:rFonts w:ascii="AcadNusx" w:hAnsi="AcadNusx" w:cs="AcadNusx"/>
        </w:rPr>
      </w:pPr>
      <w:r>
        <w:rPr>
          <w:rFonts w:eastAsia="AcadNusx" w:cs="AcadNusx" w:ascii="AcadNusx" w:hAnsi="AcadNusx"/>
        </w:rPr>
        <w:t xml:space="preserve"> </w:t>
      </w:r>
      <w:r>
        <w:rPr>
          <w:rFonts w:cs="AcadNusx" w:ascii="AcadNusx" w:hAnsi="AcadNusx"/>
        </w:rPr>
        <w:t>“</w:t>
      </w:r>
      <w:r>
        <w:rPr>
          <w:rFonts w:cs="AcadNusx" w:ascii="AcadNusx" w:hAnsi="AcadNusx"/>
        </w:rPr>
        <w:t>mewarmeobis Sesaxeb” kanonis Tanaxmad religiur organizaciebs ufleba aqvT, CaerTon biznesSi, daaarson kompaniebi da SeiZinon sxvadasxva kompaniebis aqciebi;</w:t>
      </w:r>
    </w:p>
    <w:p>
      <w:pPr>
        <w:pStyle w:val="Normal"/>
        <w:numPr>
          <w:ilvl w:val="0"/>
          <w:numId w:val="2"/>
        </w:numPr>
        <w:tabs>
          <w:tab w:val="clear" w:pos="708"/>
        </w:tabs>
        <w:spacing w:lineRule="auto" w:line="276"/>
        <w:ind w:left="720" w:hanging="0"/>
        <w:jc w:val="both"/>
        <w:rPr>
          <w:rFonts w:ascii="AcadNusx" w:hAnsi="AcadNusx" w:cs="AcadNusx"/>
        </w:rPr>
      </w:pPr>
      <w:r>
        <w:rPr>
          <w:rFonts w:eastAsia="AcadNusx" w:cs="AcadNusx" w:ascii="AcadNusx" w:hAnsi="AcadNusx"/>
        </w:rPr>
        <w:t xml:space="preserve"> </w:t>
      </w:r>
      <w:r>
        <w:rPr>
          <w:rFonts w:cs="AcadNusx" w:ascii="AcadNusx" w:hAnsi="AcadNusx"/>
        </w:rPr>
        <w:t>“</w:t>
      </w:r>
      <w:r>
        <w:rPr>
          <w:rFonts w:cs="AcadNusx" w:ascii="AcadNusx" w:hAnsi="AcadNusx"/>
        </w:rPr>
        <w:t>religiuri organizaciebis Sesaxeb” kanonis me-16 muxlis Tanaxmad religiur organizaciebs SeuZliaT iqonion uZravi da moZravi qoneba, Tumca, maT ekrZalebaT saeklesio Senobebis da saritualo Zeglebis dagiraveba, xolo kreditorebs –  aRniSnuli sagnebis miReba/daufleba.</w:t>
      </w:r>
    </w:p>
    <w:p>
      <w:pPr>
        <w:pStyle w:val="Normal"/>
        <w:spacing w:lineRule="auto" w:line="276"/>
        <w:ind w:left="720" w:hanging="0"/>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meore mniSvnelovani sakiTxi exeba religiuri organizaciebis gadasaxadebisgan ganTavisuflebas:</w:t>
      </w:r>
    </w:p>
    <w:p>
      <w:pPr>
        <w:pStyle w:val="Normal"/>
        <w:spacing w:lineRule="auto" w:line="276"/>
        <w:jc w:val="both"/>
        <w:rPr>
          <w:rFonts w:ascii="AcadNusx" w:hAnsi="AcadNusx" w:cs="AcadNusx"/>
        </w:rPr>
      </w:pPr>
      <w:r>
        <w:rPr>
          <w:rFonts w:cs="AcadNusx" w:ascii="AcadNusx" w:hAnsi="AcadNusx"/>
        </w:rPr>
      </w:r>
    </w:p>
    <w:p>
      <w:pPr>
        <w:pStyle w:val="Normal"/>
        <w:numPr>
          <w:ilvl w:val="0"/>
          <w:numId w:val="2"/>
        </w:numPr>
        <w:tabs>
          <w:tab w:val="clear" w:pos="708"/>
        </w:tabs>
        <w:spacing w:lineRule="auto" w:line="276"/>
        <w:ind w:left="720" w:hanging="0"/>
        <w:jc w:val="both"/>
        <w:rPr/>
      </w:pPr>
      <w:r>
        <w:rPr>
          <w:rFonts w:eastAsia="AcadNusx" w:cs="AcadNusx" w:ascii="AcadNusx" w:hAnsi="AcadNusx"/>
        </w:rPr>
        <w:t xml:space="preserve"> </w:t>
      </w:r>
      <w:r>
        <w:rPr>
          <w:rFonts w:cs="AcadNusx" w:ascii="AcadNusx" w:hAnsi="AcadNusx"/>
        </w:rPr>
        <w:t>“</w:t>
      </w:r>
      <w:r>
        <w:rPr>
          <w:rFonts w:cs="AcadNusx" w:ascii="AcadNusx" w:hAnsi="AcadNusx"/>
        </w:rPr>
        <w:t>uZravi qonebis gadasaxadis Sesaxeb” kanonis Tanaxmad religiuri organizaciis kuTvnilebaSi arsebuli da religiuri saqmianobis mizniT gamoyenebuli uZravi qoneba 2001 wlis 1 ianvridan ar ibegreba;</w:t>
      </w:r>
    </w:p>
    <w:p>
      <w:pPr>
        <w:pStyle w:val="Normal"/>
        <w:numPr>
          <w:ilvl w:val="0"/>
          <w:numId w:val="2"/>
        </w:numPr>
        <w:tabs>
          <w:tab w:val="clear" w:pos="708"/>
        </w:tabs>
        <w:spacing w:lineRule="auto" w:line="276"/>
        <w:ind w:left="720" w:hanging="0"/>
        <w:jc w:val="both"/>
        <w:rPr/>
      </w:pPr>
      <w:r>
        <w:rPr>
          <w:rFonts w:eastAsia="AcadNusx" w:cs="AcadNusx" w:ascii="AcadNusx" w:hAnsi="AcadNusx"/>
        </w:rPr>
        <w:t xml:space="preserve"> </w:t>
      </w:r>
      <w:r>
        <w:rPr>
          <w:rFonts w:cs="AcadNusx" w:ascii="AcadNusx" w:hAnsi="AcadNusx"/>
        </w:rPr>
        <w:t>“</w:t>
      </w:r>
      <w:r>
        <w:rPr>
          <w:rFonts w:cs="AcadNusx" w:ascii="AcadNusx" w:hAnsi="AcadNusx"/>
        </w:rPr>
        <w:t>damatebiTi Rirebulebis gadasaxadis Sesaxeb” kanonis Tanaxmad religiuri organizaciebis mier gaweuli religiuri, ritualuri da sxva aramomgebiani daniSnulebis momsaxureba ganTavisuflebulia damatebiTi Rirebulebis gadasaxadisgan;</w:t>
      </w:r>
    </w:p>
    <w:p>
      <w:pPr>
        <w:pStyle w:val="Normal"/>
        <w:numPr>
          <w:ilvl w:val="0"/>
          <w:numId w:val="2"/>
        </w:numPr>
        <w:tabs>
          <w:tab w:val="clear" w:pos="708"/>
        </w:tabs>
        <w:spacing w:lineRule="auto" w:line="276"/>
        <w:ind w:left="720" w:hanging="0"/>
        <w:jc w:val="both"/>
        <w:rPr/>
      </w:pPr>
      <w:r>
        <w:rPr>
          <w:rFonts w:cs="AcadNusx" w:ascii="AcadNusx" w:hAnsi="AcadNusx"/>
        </w:rPr>
        <w:t>kompaniebs, romlebic religiuri organizaciebisTvis Sewirulobebs gaiReben, finansTa saministros mier gacemuli nebarTvis safuZvelze SeuZliaT moiTxovon gadasaxadebisgan 85%-iani ganTavisufleba, rasac “korporatiuli saSemosavlo gadasaxadis Sesaxeb” kanonis me-20 muxli iTvaliswinebs. gadasaxadebisgan amgvari ganTavisufleba ar vrceldeba iseT kompaniebze, romlebsac axali sagadasaxado periodis meore Tvis pirveli dRisaTvis gadasaxdeli aqvT wina fiskaluri wlis sagadasaxado davalianeba. kanonis mixedviT gadasaxadisgan jamuri ganTavisufleba ar SeiZleba aRematebodes kompaniis sruli sagadasaxado valdebulebis 20%-s;</w:t>
      </w:r>
    </w:p>
    <w:p>
      <w:pPr>
        <w:pStyle w:val="Normal"/>
        <w:numPr>
          <w:ilvl w:val="0"/>
          <w:numId w:val="2"/>
        </w:numPr>
        <w:tabs>
          <w:tab w:val="clear" w:pos="708"/>
        </w:tabs>
        <w:spacing w:lineRule="auto" w:line="276"/>
        <w:ind w:left="720" w:hanging="0"/>
        <w:jc w:val="both"/>
        <w:rPr/>
      </w:pPr>
      <w:r>
        <w:rPr>
          <w:rFonts w:eastAsia="AcadNusx" w:cs="AcadNusx" w:ascii="AcadNusx" w:hAnsi="AcadNusx"/>
        </w:rPr>
        <w:t xml:space="preserve"> </w:t>
      </w:r>
      <w:r>
        <w:rPr>
          <w:rFonts w:cs="AcadNusx" w:ascii="AcadNusx" w:hAnsi="AcadNusx"/>
        </w:rPr>
        <w:t>“</w:t>
      </w:r>
      <w:r>
        <w:rPr>
          <w:rFonts w:cs="AcadNusx" w:ascii="AcadNusx" w:hAnsi="AcadNusx"/>
        </w:rPr>
        <w:t xml:space="preserve">individualuri saSemosavlo gadasaxadis Sesaxeb” kanonis Tanaxmad fizikur pirs, romelic Sewirulobebs iRebs saxelmwifo da religiuri organizaciisTvis (finansTa saministros mier gamocemuli nebarTvis safuZvelze) SeuZlia, individualuri saSemosavlo gadasaxadis Sesaxeb angariSis Cabarebamde es Tanxa gamoaklos Tavis dasabegr Semosavals. unda aRiniSnos, rom religiuri organizaciebi ar ixdian korporatiul an individualur saSemosavlo gadasaxads. Tu religiuri organizaciebi ucxo qveynebidan iReben teqnikur daxmarebas, isini Tavisufldebian sabaJo da damatebiTi Rirebulebis gadasaxadebisgan; </w:t>
      </w:r>
    </w:p>
    <w:p>
      <w:pPr>
        <w:pStyle w:val="Normal"/>
        <w:numPr>
          <w:ilvl w:val="0"/>
          <w:numId w:val="2"/>
        </w:numPr>
        <w:tabs>
          <w:tab w:val="clear" w:pos="708"/>
        </w:tabs>
        <w:spacing w:lineRule="auto" w:line="276"/>
        <w:ind w:left="720" w:hanging="0"/>
        <w:jc w:val="both"/>
        <w:rPr/>
      </w:pPr>
      <w:r>
        <w:rPr>
          <w:rFonts w:cs="AcadNusx" w:ascii="AcadNusx" w:hAnsi="AcadNusx"/>
        </w:rPr>
        <w:t>religiur organizaciebs ufleba aqvT, miiRon humanitaruli daxmareba. humanitaruli daxmarebis tvirTebi sabaJo da sxva gadasaxadebisgan Tavisufalia kanoniT gaTvaliswinebuli proceduris Sesabamisad. humanitaruli daxmarebis mimRebi organizaciebis sia yovelwliurad ganaxldeba ministrTa sabWos specialuri dadgenilebebis Sesabamisad.</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VIII. religiuri momsaxureba saxelmwifo dawesebulebebSi</w:t>
      </w:r>
      <w:r>
        <w:rPr>
          <w:rFonts w:cs="AcadNusx" w:ascii="AcadNusx" w:hAnsi="AcadNusx"/>
          <w:i/>
        </w:rPr>
        <w:t xml:space="preserve">  </w:t>
      </w:r>
    </w:p>
    <w:p>
      <w:pPr>
        <w:pStyle w:val="Normal"/>
        <w:spacing w:lineRule="auto" w:line="276"/>
        <w:ind w:left="720" w:hanging="0"/>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saxelmwifo dawesebulebebSi religiur organizaciaTa saqmianoba ZiriTadad kapelanebis mier xorcieldeba. 2002 wels latviaSi iyo 17 luTerani, 10 baptisti, 7 ormocdaaTianeli, 4 meSvide dRis adventisti da 1 staroveri kapelani. kapelanoba erTaderTi profesiaa latviaSi, romelsac statussa da aRiarebas eklesia aniWebs. “religiuri organizaciebis Sesaxeb” kanonis pirveli (8) muxlis mixedviT kapelanebi sasuliero momsaxure personalia, romlebic TavianT movaleobebs asruleben sasjelaRsrulebis dawesebulebebSi, erovnuli SeiaraRebuli Zalebis nawilebSi da sxva dawesebulebebSi, sadac Cveulebrivi mRvdeli xelmisawvdomi ar aris. “religiuri organizaciebis Sesaxeb” kanonis me-14 (5) muxlis Tanaxmad latviaSi kapelanebi muSaoben ministrTa sabWos mier kapelanTa momsaxurebis Sesaxeb miRebuli dadgenilebebis Sesabamisad. ministrTa sabWom dadgenilebebi “kapelanTa momsaxurebis Sesaxeb” 2002 wlis 2 ivliss gamosc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kapelanTa saqmianobas afinansebs da maT materialur-teqnikur daxmarebas uwevs Sesabamisi saxelmwifo an TviTmmarTvelobis organo Tavisi biujetis farglebSi, anda - Sesabamisi religiuri organizaci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debulebebi aregulirebs latviaSi kapelanTa momsaxurebas da iTvaliswinebs Semdeg pirobebs:</w:t>
      </w:r>
    </w:p>
    <w:p>
      <w:pPr>
        <w:pStyle w:val="Normal"/>
        <w:spacing w:lineRule="auto" w:line="276"/>
        <w:jc w:val="both"/>
        <w:rPr>
          <w:rFonts w:ascii="AcadNusx" w:hAnsi="AcadNusx" w:cs="AcadNusx"/>
        </w:rPr>
      </w:pPr>
      <w:r>
        <w:rPr>
          <w:rFonts w:cs="AcadNusx" w:ascii="AcadNusx" w:hAnsi="AcadNusx"/>
        </w:rPr>
      </w:r>
    </w:p>
    <w:p>
      <w:pPr>
        <w:pStyle w:val="Normal"/>
        <w:spacing w:lineRule="auto" w:line="276"/>
        <w:ind w:left="480" w:hanging="0"/>
        <w:jc w:val="both"/>
        <w:rPr/>
      </w:pPr>
      <w:r>
        <w:rPr>
          <w:rFonts w:cs="AcadNusx" w:ascii="AcadNusx" w:hAnsi="AcadNusx"/>
        </w:rPr>
        <w:t xml:space="preserve">- Tavisuflebis aRkveTis adgilebSi momuSave kapelanebi patimrobis, msjavrdebisa da dakavebis adgilebSi uzrunvelyofen sasuliero momsaxurebas da moralur mxardaWeras. isini arian mrCevlebi religiisa da eTikis sakiTxebSi da zrunaven  moralur ganaTlebaze. Tavisuflebis aRkveTis adgilebSi kapelanTa momsaxurebis struqturas gansazRvravs Tavisuflebis aRkveTis adgilebis sabWo religiis saqmeTa sabWosTan SeTanxmebiT. kapelanTa momsaxurebas aregulirebs cixis administraciis zedamxedvelobis qveS myofi dawesebulebebis Sidaganawesi. yvela patimars ufleba aqvs, TveSi erTxel pirispir Sexvdes mRvdels; </w:t>
      </w:r>
    </w:p>
    <w:p>
      <w:pPr>
        <w:pStyle w:val="Normal"/>
        <w:numPr>
          <w:ilvl w:val="0"/>
          <w:numId w:val="2"/>
        </w:numPr>
        <w:spacing w:lineRule="auto" w:line="276"/>
        <w:ind w:left="480" w:hanging="0"/>
        <w:jc w:val="both"/>
        <w:rPr/>
      </w:pPr>
      <w:r>
        <w:rPr>
          <w:rFonts w:cs="AcadNusx" w:ascii="AcadNusx" w:hAnsi="AcadNusx"/>
        </w:rPr>
        <w:t xml:space="preserve">erovnuli SeiaraRebuli Zalebis kapelanebi sasuliero momsaxurebas uweven erovnuli SeiraRebuli Zalebis personals. maT samxedro Cinebi eZlevaT. kapelanebs ar aqvT iaraRis tarebis ufleba. es kapelanebi, warmoadgenen ra samxedro pirebs, erovnul SeiaraRebul ZalebSi nebayoflobiT gadian samxedro samsaxurs Sesabamisi kanonmdeblobiT gaTvaliswinebuli proceduris mixedviT. Eerovnul SeiaraRebul ZalebSi momsaxure kapelanebis saqmianobas xelmZRvanelobs erovnuli SeiaraRebuli Zalebis ufrosi kapelani, romelic administraciulad uSualod SeiaraRebuli Zalebis sardals eqvemdebareba. “kapelanis momsaxurebis Sesaxeb” debulebebis me-14 paragrafis Tanaxmad erovnuli SeiaraRebuli Zalebis kapelanebs administraciul sakiTxebSi xelmZRvanelobs nawilis meTauri, sakapelano saqmianobasTan dakavSirebul sakiTxebSi – erovnuli SeiaraRebuli Zalebis ufrosi kapelani, xolo religiasTan dakavSirebul sakiTxebSi – Sesabamisi religiuri organizaciis sasuliero lideri. </w:t>
      </w:r>
    </w:p>
    <w:p>
      <w:pPr>
        <w:pStyle w:val="Normal"/>
        <w:numPr>
          <w:ilvl w:val="0"/>
          <w:numId w:val="2"/>
        </w:numPr>
        <w:spacing w:lineRule="auto" w:line="276"/>
        <w:ind w:left="480" w:hanging="0"/>
        <w:jc w:val="both"/>
        <w:rPr/>
      </w:pPr>
      <w:r>
        <w:rPr>
          <w:rFonts w:cs="AcadNusx" w:ascii="AcadNusx" w:hAnsi="AcadNusx"/>
        </w:rPr>
        <w:t xml:space="preserve">aeroportebis, sazRvao portebisa da saxmeleTo satransporto terminalebis kapelanebi TavianTi kompetenciis farglebSi sasuliero momsaxurebas, moralur mxardaWerasa da religiur sakiTxebSi saWiro rCevebs uzrunvelyofen aeroportebis, sazRvao portebisa da saxmeleTo satransporto terminalebis TanamSromlebisTvis; </w:t>
      </w:r>
    </w:p>
    <w:p>
      <w:pPr>
        <w:pStyle w:val="Normal"/>
        <w:numPr>
          <w:ilvl w:val="0"/>
          <w:numId w:val="2"/>
        </w:numPr>
        <w:spacing w:lineRule="auto" w:line="276"/>
        <w:ind w:left="480" w:hanging="0"/>
        <w:jc w:val="both"/>
        <w:rPr/>
      </w:pPr>
      <w:r>
        <w:rPr>
          <w:rFonts w:cs="AcadNusx" w:ascii="AcadNusx" w:hAnsi="AcadNusx"/>
        </w:rPr>
        <w:t xml:space="preserve">samedicino da socialuri momsaxurebis dawesebulebebis kapelanebi TavianTi kompetenciis farglebSi sasuliero momsaxurebas, moralur mxardaWerasa da religiur sakiTxebSi saWiro rCevebs uzrunvelyofen samedicino da socialuri momsaxurebis dawesebulebebis personalisa da mosargeble pirebisTvi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kapelanebis daniSvna SeuZliaT mxolod Semdeg religiur organizaciebs: latviis evangelur-luTeranuli eklesiebis sabWo, rigis arqiepiskoposis eparqiis kaTolikuri kuria, latviis marTlmadidebluri eklesiebi, latviis staroveruli eklesiis centraluri sabWo, latviis gaerTianebuli meTodistTa eklesiebi, latviis baptistTa</w:t>
      </w:r>
      <w:r>
        <w:rPr>
          <w:rFonts w:cs="AcadNusx" w:ascii="AcadNusx" w:hAnsi="AcadNusx"/>
          <w:color w:val="FF0000"/>
        </w:rPr>
        <w:t xml:space="preserve"> </w:t>
      </w:r>
      <w:r>
        <w:rPr>
          <w:rFonts w:cs="AcadNusx" w:ascii="AcadNusx" w:hAnsi="AcadNusx"/>
        </w:rPr>
        <w:t xml:space="preserve">sazogadoebis asociacia, meSvide dRis adventistTa latviis saTemo asociacia, rigis iudeur religiuri sazogadoeba da latviis samebis saerTaSoriso saRvTo saTemo asociacia. </w:t>
      </w:r>
    </w:p>
    <w:p>
      <w:pPr>
        <w:pStyle w:val="Normal"/>
        <w:spacing w:lineRule="auto" w:line="276"/>
        <w:jc w:val="both"/>
        <w:rPr>
          <w:rFonts w:ascii="AcadNusx" w:hAnsi="AcadNusx" w:cs="AcadNusx"/>
        </w:rPr>
      </w:pPr>
      <w:r>
        <w:rPr>
          <w:rFonts w:cs="AcadNusx" w:ascii="AcadNusx" w:hAnsi="AcadNusx"/>
        </w:rPr>
        <w:t>“</w:t>
      </w:r>
      <w:r>
        <w:rPr>
          <w:rFonts w:cs="AcadNusx" w:ascii="AcadNusx" w:hAnsi="AcadNusx"/>
        </w:rPr>
        <w:t>latviis erovnul SeiaraRebul ZalebSi kaTolikeebisTvis religiuri momsaxurebis Sesaxeb” latviis respublikasa da vatikans Soris dadebuli xelSekrulebis III nawilis 23-e da 29-e muxlebis Tanaxmad “vatikanma latviis respublikis kaTolikuri eklesiis farglebSi unda daawesos samxedro ordinariati, romelic latviis Tavdacvis saministrosa da episkoposTa konferencias Soris dadebuli urTierTgagebis memorandumis safuZvelze latviis erovnul SeiaraRebul ZalebSi momsaxure kaTolikeebs SesTavazebs religiur momsaxurebas”.</w:t>
      </w:r>
    </w:p>
    <w:p>
      <w:pPr>
        <w:pStyle w:val="Normal"/>
        <w:spacing w:lineRule="auto" w:line="276"/>
        <w:ind w:left="120" w:hanging="0"/>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IX. mRvdlebis da religiuri ordenebis wevrebis samarTlebrivi status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2003 wels latviaSi registrirebul religiur organizaciebSi 875 sasuliero piri msaxurobda. eseni iyvnen: </w:t>
      </w:r>
      <w:r>
        <w:rPr>
          <w:rFonts w:cs="AcadNusx" w:ascii="AcadNusx" w:hAnsi="AcadNusx"/>
          <w:i/>
        </w:rPr>
        <w:t xml:space="preserve"> </w:t>
      </w:r>
    </w:p>
    <w:p>
      <w:pPr>
        <w:pStyle w:val="Normal"/>
        <w:spacing w:lineRule="auto" w:line="276"/>
        <w:jc w:val="both"/>
        <w:rPr>
          <w:rFonts w:ascii="AcadNusx" w:hAnsi="AcadNusx" w:cs="AcadNusx"/>
          <w:i/>
          <w:i/>
        </w:rPr>
      </w:pPr>
      <w:r>
        <w:rPr>
          <w:rFonts w:cs="AcadNusx" w:ascii="AcadNusx" w:hAnsi="AcadNusx"/>
          <w:i/>
        </w:rPr>
      </w:r>
    </w:p>
    <w:tbl>
      <w:tblPr>
        <w:tblW w:w="6120" w:type="dxa"/>
        <w:jc w:val="left"/>
        <w:tblInd w:w="1615" w:type="dxa"/>
        <w:tblLayout w:type="fixed"/>
        <w:tblCellMar>
          <w:top w:w="0" w:type="dxa"/>
          <w:left w:w="108" w:type="dxa"/>
          <w:bottom w:w="0" w:type="dxa"/>
          <w:right w:w="108" w:type="dxa"/>
        </w:tblCellMar>
      </w:tblPr>
      <w:tblGrid>
        <w:gridCol w:w="1440"/>
        <w:gridCol w:w="46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1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luTeran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kaTolik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 xml:space="preserve">80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baptis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evangelis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arTlmadidebe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 xml:space="preserve">76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ormocdaaTiane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meSvide dRis adventis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Zvelmorwmu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cadNusx" w:hAnsi="AcadNusx" w:cs="AcadNusx"/>
              </w:rPr>
            </w:pPr>
            <w:r>
              <w:rPr>
                <w:rFonts w:cs="AcadNusx" w:ascii="AcadNusx" w:hAnsi="AcadNusx"/>
              </w:rPr>
              <w:t>ieRovas mowme</w:t>
            </w:r>
          </w:p>
        </w:tc>
      </w:tr>
    </w:tbl>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w:t>
      </w:r>
      <w:r>
        <w:rPr>
          <w:rFonts w:cs="AcadNusx" w:ascii="AcadNusx" w:hAnsi="AcadNusx"/>
        </w:rPr>
        <w:t xml:space="preserve">religiuri organizaciebis Sesaxeb” kanonis pirveli muxlis Tanaxmad religiur organizaciaTa moxeleebi, maT Soris, sasuliero pirebi, arCeuli organoebis (sabWoebis, kolegiebisa da auditoruli komitetebis) wevrebi arian. religiur organizaciebSi gawevrianebuli sasuliero pirebi arian arqiepiskoposi, episkoposi, pastori, mRvdeli, dekanozi, rabini da sxva. </w:t>
      </w:r>
    </w:p>
    <w:p>
      <w:pPr>
        <w:pStyle w:val="Normal"/>
        <w:spacing w:lineRule="auto" w:line="276"/>
        <w:jc w:val="both"/>
        <w:rPr>
          <w:rFonts w:ascii="AcadNusx" w:hAnsi="AcadNusx" w:cs="AcadNusx"/>
        </w:rPr>
      </w:pPr>
      <w:r>
        <w:rPr>
          <w:rFonts w:cs="AcadNusx" w:ascii="AcadNusx" w:hAnsi="AcadNusx"/>
        </w:rPr>
        <w:t xml:space="preserve">latviis respublikaSi amJamad moqmedi kanonmdeblobis Tanaxmad, religiur organizaciaSi sasuliero an administraciuli Tanamdebobis dakaveba aranair privilegias ar iTvaliswinebs. erTaderTi gamonaklisi samxedro samsaxurs exeba. “savadebulo samxedro samsaxuris Sesaxeb” kanonis 21-e (1)(7) muxlis Tanaxmad latviaSi nebismier religiur organizaciaSi Semaval sasuliero wodebis mqone pirebze, aseve im pirebze, romlebic am wodebebis misaRebad religiuri organizaciebis seminariebSi swavloben, ar vrceldeba savaldebulo samxedro samsaxuris gavlis valdebuleba. latviaSi akrZalulia religiuri mizezebis gamo samxedro samsaxurisgan ganTavisuflebis wesTan dakavSirebiT gamonaklisis daSveba da nebismieri mcdeloba samxedro wodebis gamoyenebisa romelime piris ama Tu im religiur aRmsareblobaze moqcevis mizniT.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latviis respublikasa da vatikans Soris dadebuli xelSekrulebis me-7 muxlis Tanaxmad aRsarebis saidumloeba xelSeuxebelia. aravis aqvs ufleba, dakiTxos kaTolike mRvdeli aRsarebis saidumloebasTan dakavSirebul sakiTxebze, maSinac ki, rodesac es mRvdeli wardgeba mowmed saero sasamarTlos winaSe. Tumca, mRvdlebis es ufleba daculi ar aris latviis respublikaSi moqmedi sisxlis samarTlis procesiT. latviis sisxlis samarTlis kodeqsi, romelic sabWoTa periodSi miiRes, bevrjer Seicvala. amJamad momzadda axali kodeqsi, romelic srulad aRiarebs aRsarebis xelSeuxeblobas. parlamentis mier pirveli mosmenisTanave miRebuli latviis respublikis sisxlis samarTlis axali kodeqsis 121-e muxliT gaTvaliswinebulia “sisxlis samarTlis procesiT daculi profesionaluri saidumloebebi”. 1(1) muxlis  Tanaxmad sasuliero pirTa ufleba, uari Tqvan Cvenebis micemaze imis Sesaxeb, rac maTTvis aRsarebis Sedegad gaxda cnobili da aseve - aRniSnuli sakiTxebis Sesaxeb nebismieri piradi SeniSvnebis gaxmaurebaze, aranairad ar SeizRudeba. latviis sasamarTloebSi ar yofila iseTi SemTxveva an iseTi sakiTxis ganxilva, romelic msjavrdebulsa da mRvdels Soris Cveulebriv saubarsa da aRsarebas Soris zRvaris dadgenas Seecdebod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X. sisxlis samarTali da religia</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1. sisxlis samarTal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latviis respublikis sisxlis samarTlis kodeqsis 227-e muxliT isjeba religiuri organizaciebisa da maTi wevrebis mier Cadenili ukanono qmedeba. iseTi jgufis organizebis da xelmZRvanelobisTvis, romelic aswavlis an atarebs saxelmwifos usafrTxoebis, sazogadoebrivi wesrigis, adamianis janmrTelobisa da kanoniT daculi uflebebisa da interesebisTvis safrTxis Semcvel religiur ritualebs, kanoniT gaTvaliswinebulia 5 wlamde Tavisuflebis aRkveTa an minimaluri Tviuri xelfasis asmagi odenobis jarima.</w:t>
      </w:r>
      <w:r>
        <w:rPr>
          <w:rStyle w:val="FootnoteCharacters"/>
          <w:rStyle w:val="FootnoteAnchor"/>
          <w:rFonts w:cs="AcadNusx" w:ascii="AcadNusx" w:hAnsi="AcadNusx"/>
        </w:rPr>
        <w:footnoteReference w:customMarkFollows="1" w:id="3"/>
        <w:t>1</w:t>
      </w:r>
      <w:r>
        <w:rPr>
          <w:rFonts w:cs="AcadNusx" w:ascii="AcadNusx" w:hAnsi="AcadNusx"/>
        </w:rPr>
        <w:t xml:space="preserve"> sisxlis samarTlis 150-e muxli iTvaliswinebs sasjels adamianis uflebebze da religiaze dafuZnebuli arCevanis Tavisuflebis (im saqmianobis garda, romelic gamomdinareobs misi ama Tu religiuri konfesiis kuTvnilebidan) pirdapir Tu iribad SezRudvisTvis, aseve - religiuri grZnobebis Selaxvis da religiis da aTeizmisadmi damokidebulebis gamo siZulvilis aRZvrisTvis. aseTi danaSauli isjeba 2 wlamde Tavisuflebis aRkveTiT an minimaluri Tviuri xelfasis ormocmagi odenobamde jarimiT.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religiuri ritualebis ganzrax CaSlisTvis, Tu aseTi ritualebi ar ukavSirdeba kanonis an adamianis uflebebis darRvevas, sisxlis samarTlis kodeqsis 151-e muxli iTvaliswinebs sasjels sazogadoebrivi samuSaoebis saxiT an minimaluri Tviuri xelfasis asmag odenobamde jarima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2. administraciuli kanonmdebloba  </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latviis samoqalaqo samarTlis Tanaxmad mkrexeloba aramarTlzomier qmedebad iTvleba. “arasanqcirebuli da uxamsi qmedebebi, romelTa mizani ewinaaRmdegeba religias, kanonsa da moralis normebs an mimarTulia kanonis moTxovnis Tavidan acilebisken, ar SeiZleba warmoadgendes iuridiuli SeTanxmebis sagans da nebismieri aseTi saxis SeTanxmeba anulirebulia”. “religiuri organizaciebis Sesaxeb” kanonis me-4 muxliT agreTve akrZalulia pirdapir Tu iribad adamianTa religiuri grZnobebis Selaxv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w:t>
      </w:r>
      <w:r>
        <w:rPr>
          <w:rFonts w:cs="AcadNusx" w:ascii="AcadNusx" w:hAnsi="AcadNusx"/>
        </w:rPr>
        <w:t xml:space="preserve">savaWro niSnebisa da geografiuli dasaxelebebis Sesaxeb” kanonis me-2 muxlis mixedviT dauSvebelia religiuri simboloebis savaWro niSnebad registrireba. religiuri simboloebi ganekuTvneba e. w. “araregistrirebad niSanTa” jgugs. aRsaniSnavia, rom kanonmdeblobis Tanaxmad religiuri simboloebi Sevida araregistrirebad niSanTa im jgufSi, romelic agreTve saxelmwifo emblemebs moicav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w:t>
      </w:r>
      <w:r>
        <w:rPr>
          <w:rFonts w:cs="AcadNusx" w:ascii="AcadNusx" w:hAnsi="AcadNusx"/>
        </w:rPr>
        <w:t xml:space="preserve">religiur organizaciaTa Sesaxeb” kanonis me-13(3) muxliT araregistrirebul religiur organizaciebs ekrZaleba registrirebuli religiuri organizaciebis dasaxelebebisa da simboloebis gamoyeneb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w:t>
      </w:r>
      <w:r>
        <w:rPr>
          <w:rFonts w:cs="AcadNusx" w:ascii="AcadNusx" w:hAnsi="AcadNusx"/>
        </w:rPr>
        <w:t xml:space="preserve">presisa da informaciis sxva sajaro saSualebebis Sesaxeb” kanonis me-7 muxliT ikrZaleba iseTi informaciis gamoqveyneba da gavrceleba, romelic latviaSi religiur Seuwynareblobas amarTlebs. analogiurad, akrZalulia religiuri grZnobebis Semlaxveli komerciuli videorgolebis Cveneba. “reklamis Sesaxeb” kanonis me-4 muxliT akrZalulia adamianis rasis, kanis feris, sqesis, asakis, religiuri, politikuri da sxva Sexedulebebis, erovnuli da socialuri warmomavlobis, finansuri statusis da sxva garemoebebis safuZvelze adamianis diskriminaciis reklamireba. garda amisa, reklamebSi akrZalulia “SiSisa da crurwmenis Temis gamoyeneba”, rac garkveulwilad zogierT religiur konfesiasac exeba. am principebis darRvevisaTvis sanqciebi ara sisxlis samarTlis, aramed administraciuli da samoqalaqo xasiaTisaa, magram sakmaod mkacria imisaTvis, rom reklamis prodiuserma an gamavrcelebelma  Tavi Seikavos religiis Seuracxmyofeli masalis gamoqveynebaze. “radiosa da televiziis Sesaxeb” kanonis me-20 muxlSi agreTve naTqvamia, rom komerciuli videorgolebi zians ar unda ayenebdes adamianis Rirsebasa da religiur grZnobeb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X. saqorwino da saojaxo samarTali</w:t>
      </w:r>
    </w:p>
    <w:p>
      <w:pPr>
        <w:pStyle w:val="Normal"/>
        <w:spacing w:lineRule="auto" w:line="276"/>
        <w:jc w:val="both"/>
        <w:rPr>
          <w:rFonts w:ascii="AcadNusx" w:hAnsi="AcadNusx" w:cs="AcadNusx"/>
          <w:i/>
          <w:i/>
        </w:rPr>
      </w:pPr>
      <w:r>
        <w:rPr>
          <w:rFonts w:cs="AcadNusx" w:ascii="AcadNusx" w:hAnsi="AcadNusx"/>
          <w:i/>
        </w:rPr>
      </w:r>
    </w:p>
    <w:p>
      <w:pPr>
        <w:pStyle w:val="Normal"/>
        <w:spacing w:lineRule="auto" w:line="276"/>
        <w:jc w:val="both"/>
        <w:rPr/>
      </w:pPr>
      <w:r>
        <w:rPr>
          <w:rFonts w:cs="AcadNusx" w:ascii="AcadNusx" w:hAnsi="AcadNusx"/>
        </w:rPr>
        <w:t xml:space="preserve">latviaSi eklesiebis mier qorwinebis registrirebis praqtikis safuZvelia gansakuTrebuli samarTlebrivi, istoriuli da kulturuli pirobebi. ruseTis imperiis periodSi (rodesac latvia ruseTis provincia iyo), qorwinebis registracia centralizebuli ar iyo da qorwinebis, dabadebis, naTlobis, gardacvalebis da dakrZalvis registracias ruseTis marTlmadidebluri eklesia awarmoebda. baltiispireTis qveynebSi es privilegia  luTeranul da kaTolikur eklesiebzec vrceldeboda. 1917 wels ruseTis droebiTma mTavrobam miiRo kanoni religiis Tavisuflebis da sakuTari religiis aRmsareblobis uflebis Sesaxeb. am kanonis mixedviT pirebs, romlebic arc erT religiur konfesias ar miekuTvnebodnen, SeeZloT adgilobrivi xelisuflebis mier dadgenili wesiT SeesrulebinaT samoqalaqo statusTan dakavSirebuli procedurebi. es Zveli sistemis alternatiuli sistemiT (eklesiis an mmaCis biuros momsaxureba) Secvlas niSnavda. miuxedavad imisa, rom ruseTSi bolSevikebma eklesiebs CamoarTves samoqalaqo statusis SecvlasTan dakavSirebuli procesebis warmoebis ufleba, latviis axal damoukidebel respublikaSi 1920 wlamde ZalaSi darCa ruseTis droebiTi mTavrobis mier miRebuli kanoni aRmsareblobis Tavisuflebis Sesaxeb, iseve rogorc samoqalaqo statusis registraciasTan dakavSirebuli mTeli rigi sxva kanonebi. 1922 wels damfuZnebelTa krebam gamosca kanoni “qorwinebis Sesaxeb”, romelic saxelmwifos avaldebulebda, ewarmoebina Tavisi moqalaqeebis samoqalaqo statusTan dakavSirebuli aqtebi. miuxedavad amisa, am kanoniT zogierT eklesias eniWeboda samoqalaqo statusTan dakavSirebuli aqtebis registrirebis ufleba. im SemTxvevaSi, Tu sasuliero pirebi aseTi aqtebis Sesaxeb saxelmwifo dawesebulebebs zust angariSs ver warudgendnen, isini SeiZleba sisxlis samarTlis pasuxisgebaSi mocemuliyvnen. 1937 wlis samoqalaqo samarTali miuTiTebda 10 konfesias, romlebsac TavianTi wevrebis qorwinebis registraciis ufleba eZleoda. aRniSnuli konfesiis wevrs hqonda arCevanis ufleba, sad daeregistrirebina qorwineba – qorwinebis registraciis saxelmwifo biuroSi Tu sakuTari konfesiis eklesiaSi.   </w:t>
      </w:r>
    </w:p>
    <w:p>
      <w:pPr>
        <w:pStyle w:val="Normal"/>
        <w:spacing w:lineRule="auto" w:line="276"/>
        <w:ind w:left="120" w:hanging="0"/>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latviis mier damoukideblobis xelmeored mopovebis Semdeg aRdgenili iqna 1937 wlis samoqalaqo samarTali (kerZod, samoqalaqo samarTlis is normebi, romlebic saqorwino samarTals exeboda). agreTve aRdga eklesiebis mier qorwinebis registrirebis praqtika. latviis respublikis samoqalaqo kodeqsis Tanaxmad rva religiur konfesias aqvs qorwinebis Catarebis ufleba. ganaxlebuli samoqalaqo samarTali iTvaliswinebs, rom nebismier adamians SeuZlia Tavisi qorwineba daaregistriros rogorc qorwinebaTa saregistracio biuroSi, ise sasuliero pirTan. samoqalaqo samarTlis 51-e muxlis mixedviT, Tu qorwinebis mosurne adamiani ganekuTvneba luTeranul, kaTolikur, marTlmadideblur, staroverul, meTodistur, baptistur, meSvide dRis adventistur an iudeur religias da surs Tavisi konfesiis taZarSi  daqorwineba, am taZris mier daniSnuli sasuliero pirs SeuZlia am qorwinebis registracia Sesabamisi taZris wesdebis Tanaxmad, saTanado Setyobinebis safuZvelze. samoqalaqo samarTlis 58-e muxli miuTiTebs, rom sasuliero pirma qorwinebis saregistracio ofiss Catarebuli qorwinebis Sesaxeb ToTxmeti dRis ganmavlobaSi unda Seatyobinos.  “samoqalaqo aqtebis statusis Sesaxeb” (13.2 muxli) 1993 wlis kanonis Tanaxmad sasuliero pirs saxelmwifos saxeliT qorwinebis registrirebis uflebamosileba Sesabamisma eklesiam unda mianiWos.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qorwinebis kanonierebis sakiTxi konkordatSic aris ganxiluli. latviis respublikasa da vatikans Soris dadebuli xelSekrulebis me-8 muxlis Sesabamisad eklesiuri qorwineba misi CatarebisTanave latviis respublikis kanonmdeblobiT gansazRvruli samoqalaqo Zalis mqone xdeba, Tuki xelSekrulebis mxareebs Soris ar arsebobs aranairi xelis SemSleli faqtori da daculia latviis respublikis kanonmdebloba. saeklesio qorwinebis Sesabamis samoqalaqo uwyebaSi registraciis wess gansazRvravs latviis kanonmdeblob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amJamad qorwinebebis daaxloebiT erTi mesamedi eklesiebSi sruldeba. 2002 wels qorwinebis Catarebis nebarTva 339 mRvdels mieca. am mRvdlebma 2002 wels Caatares 2276 qorwineba, aqedan 1018 qorwineba Caatares luTeranebma, 679 – kaTolikeebma, 522 – marTlmadideblebma, 36 – baptistebma, 12 – meSvide dRis adventistebma, 7 – meTodistebma da 2 – iudevelTa Temis warmomadgenlebm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 xml:space="preserve">XII. garkveuli sakiTxebi saeklesio kanonebisa da movlenebis Sesaxeb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pPr>
      <w:r>
        <w:rPr>
          <w:rFonts w:cs="AcadNusx" w:ascii="AcadNusx" w:hAnsi="AcadNusx"/>
        </w:rPr>
        <w:t xml:space="preserve">2000 wels latviis parlamentma miiRo kanoni “piradi informaciis Sesaxeb”. am kanonis Tanaxmad piradad CaiTvleba iseTi informacia, romelic exeba dadgenili an daudgeneli vinaobis fizikur pirs. informacia adamianis religiuri aRmsareblobis Sesaxeb saidumlo informaciad iTvleba. religiur saqmeTa sabWo SeiZleba CaiTvalos kanoniT gansazRvrul “informaciis kontroliorad”, vinaidan, kanonis Tanaxmad, religiuri organizaciebi registrirdeba iuridiuli piris statusiT da isini saxelmwifo organizaciebs awvdian Sesabamisi religiuri organizaciis damfuZnebelTa pirad informacias. sxva monacemebTan erTad, am informaciaSi miTiTebulia am pirTa misamarTi da religiuri aRmsarebloba. Tu es saidumlo informacia saTanadod daculi ar iqneba, mis gamJRavnebas  SeiZleba faruli diskriminacia mohyves. magaliTad, arsebobs imis saSiSroeba, rom Tu damsaqmebeli, romelic kaTolikuri aRmsareblobis mimdevaria, moipovebs informacias imis Sesaxeb, rom piri, romelsac igi gaesaubra, kriSnaitia, mas am adamianis dasaqmebaze uaris Tqmis sababi gauCndes. unda aRiniSnos, rom msgavsi movlenebi xdeba miuxedavad imisa, rom adamianis piradobis damadasturebel sabuTebSi miTiTebuli ar aris religiuri aRmsarebloba da latviis kanonmdeblobiT mkacradaa akrZaluli kandidatis religiuri kuTvnilebis Sesaxeb cnobebis moZieba. </w:t>
      </w:r>
    </w:p>
    <w:p>
      <w:pPr>
        <w:pStyle w:val="Normal"/>
        <w:spacing w:lineRule="auto" w:line="276"/>
        <w:jc w:val="both"/>
        <w:rPr>
          <w:rFonts w:ascii="AcadNusx" w:hAnsi="AcadNusx" w:cs="AcadNusx"/>
        </w:rPr>
      </w:pPr>
      <w:r>
        <w:rPr>
          <w:rFonts w:cs="AcadNusx" w:ascii="AcadNusx" w:hAnsi="AcadNusx"/>
        </w:rPr>
      </w:r>
    </w:p>
    <w:p>
      <w:pPr>
        <w:pStyle w:val="Normal"/>
        <w:spacing w:lineRule="auto" w:line="276"/>
        <w:jc w:val="both"/>
        <w:rPr>
          <w:rFonts w:ascii="AcadNusx" w:hAnsi="AcadNusx" w:cs="AcadNusx"/>
        </w:rPr>
      </w:pPr>
      <w:r>
        <w:rPr>
          <w:rFonts w:cs="AcadNusx" w:ascii="AcadNusx" w:hAnsi="AcadNusx"/>
        </w:rPr>
        <w:t>XIII. bibliografia</w:t>
      </w:r>
    </w:p>
    <w:p>
      <w:pPr>
        <w:pStyle w:val="Normal"/>
        <w:spacing w:lineRule="auto" w:line="276"/>
        <w:jc w:val="both"/>
        <w:rPr>
          <w:rFonts w:ascii="AcadNusx" w:hAnsi="AcadNusx" w:cs="AcadNusx"/>
          <w:i/>
          <w:i/>
        </w:rPr>
      </w:pPr>
      <w:r>
        <w:rPr>
          <w:rFonts w:cs="AcadNusx" w:ascii="AcadNusx" w:hAnsi="AcadNusx"/>
          <w:i/>
        </w:rPr>
      </w:r>
    </w:p>
    <w:p>
      <w:pPr>
        <w:pStyle w:val="Heading3"/>
        <w:spacing w:lineRule="auto" w:line="276" w:before="0" w:after="240"/>
        <w:ind w:left="397" w:hanging="397"/>
        <w:rPr>
          <w:i w:val="false"/>
          <w:i w:val="false"/>
        </w:rPr>
      </w:pPr>
      <w:r>
        <w:rPr>
          <w:i w:val="false"/>
        </w:rPr>
        <w:t>Sources</w:t>
      </w:r>
    </w:p>
    <w:p>
      <w:pPr>
        <w:pStyle w:val="Autoren"/>
        <w:spacing w:lineRule="auto" w:line="276"/>
        <w:rPr>
          <w:sz w:val="24"/>
          <w:szCs w:val="24"/>
          <w:lang w:val="en-GB"/>
        </w:rPr>
      </w:pPr>
      <w:r>
        <w:rPr>
          <w:sz w:val="24"/>
          <w:szCs w:val="24"/>
          <w:lang w:val="en-GB"/>
        </w:rPr>
        <w:t>1.</w:t>
        <w:tab/>
        <w:t>Results of the 2000 population and housing census in Latvia – collection of statistical data. – Central Statistical Bureau of Latvia. Riga, 2002.</w:t>
      </w:r>
    </w:p>
    <w:p>
      <w:pPr>
        <w:pStyle w:val="Autoren"/>
        <w:spacing w:lineRule="auto" w:line="276"/>
        <w:rPr>
          <w:sz w:val="24"/>
          <w:szCs w:val="24"/>
          <w:lang w:val="en-GB"/>
        </w:rPr>
      </w:pPr>
      <w:r>
        <w:rPr>
          <w:sz w:val="24"/>
          <w:szCs w:val="24"/>
          <w:lang w:val="en-GB"/>
        </w:rPr>
        <w:t>2.</w:t>
        <w:tab/>
        <w:t>Item to mass media from the Board of Religious Affairs of the Ministry of Justice of the Republic of Latvia of June 2003 "On the activity reports of Religious associations (churches), dioceses and religious organisations in 2002".</w:t>
      </w:r>
    </w:p>
    <w:p>
      <w:pPr>
        <w:pStyle w:val="Autoren"/>
        <w:spacing w:lineRule="auto" w:line="276"/>
        <w:rPr/>
      </w:pPr>
      <w:r>
        <w:rPr>
          <w:sz w:val="24"/>
          <w:szCs w:val="24"/>
          <w:lang w:val="en-GB"/>
        </w:rPr>
        <w:t>3.</w:t>
        <w:tab/>
      </w:r>
      <w:r>
        <w:rPr>
          <w:iCs/>
          <w:sz w:val="24"/>
          <w:szCs w:val="24"/>
          <w:lang w:val="en-GB"/>
        </w:rPr>
        <w:t>Balodis R..,</w:t>
      </w:r>
      <w:r>
        <w:rPr>
          <w:sz w:val="24"/>
          <w:szCs w:val="24"/>
          <w:lang w:val="en-GB"/>
        </w:rPr>
        <w:t xml:space="preserve"> Valsts un Baznīca (State and Church). – R: Nordik, 2000. </w:t>
      </w:r>
    </w:p>
    <w:p>
      <w:pPr>
        <w:pStyle w:val="Autoren"/>
        <w:spacing w:lineRule="auto" w:line="276"/>
        <w:rPr/>
      </w:pPr>
      <w:r>
        <w:rPr>
          <w:sz w:val="24"/>
          <w:szCs w:val="24"/>
          <w:lang w:val="en-GB"/>
        </w:rPr>
        <w:t>4.</w:t>
        <w:tab/>
      </w:r>
      <w:r>
        <w:rPr>
          <w:iCs/>
          <w:sz w:val="24"/>
          <w:szCs w:val="24"/>
          <w:lang w:val="en-GB"/>
        </w:rPr>
        <w:t>Balodis R..,</w:t>
      </w:r>
      <w:r>
        <w:rPr>
          <w:sz w:val="24"/>
          <w:szCs w:val="24"/>
          <w:lang w:val="en-GB"/>
        </w:rPr>
        <w:t xml:space="preserve"> Baznīcu tiesības (The Church Law). – R: RBA, 2002. </w:t>
      </w:r>
    </w:p>
    <w:p>
      <w:pPr>
        <w:pStyle w:val="Autoren"/>
        <w:spacing w:lineRule="auto" w:line="276"/>
        <w:rPr/>
      </w:pPr>
      <w:r>
        <w:rPr>
          <w:sz w:val="24"/>
          <w:szCs w:val="24"/>
          <w:lang w:val="en-GB"/>
        </w:rPr>
        <w:t>5.</w:t>
      </w:r>
      <w:r>
        <w:rPr>
          <w:b/>
          <w:sz w:val="24"/>
          <w:szCs w:val="24"/>
          <w:lang w:val="en-GB"/>
        </w:rPr>
        <w:tab/>
      </w:r>
      <w:r>
        <w:rPr>
          <w:sz w:val="24"/>
          <w:szCs w:val="24"/>
          <w:lang w:val="en-GB"/>
        </w:rPr>
        <w:t>State and Church in the Baltic States: 2001. (</w:t>
      </w:r>
      <w:r>
        <w:rPr>
          <w:iCs/>
          <w:sz w:val="24"/>
          <w:szCs w:val="24"/>
          <w:lang w:val="en-GB"/>
        </w:rPr>
        <w:t>ed.</w:t>
      </w:r>
      <w:r>
        <w:rPr>
          <w:sz w:val="24"/>
          <w:szCs w:val="24"/>
          <w:lang w:val="en-GB"/>
        </w:rPr>
        <w:t xml:space="preserve"> Balodis R..) – R.: Latvian Association for Freedom of Religion, 2001 (94 l p.).</w:t>
      </w:r>
    </w:p>
    <w:p>
      <w:pPr>
        <w:pStyle w:val="Normal"/>
        <w:spacing w:lineRule="auto" w:line="276"/>
        <w:rPr>
          <w:color w:val="800000"/>
          <w:sz w:val="24"/>
          <w:szCs w:val="24"/>
          <w:lang w:val="en-GB"/>
        </w:rPr>
      </w:pPr>
      <w:r>
        <w:rPr>
          <w:color w:val="800000"/>
          <w:sz w:val="24"/>
          <w:szCs w:val="24"/>
          <w:lang w:val="en-GB"/>
        </w:rPr>
      </w:r>
    </w:p>
    <w:p>
      <w:pPr>
        <w:pStyle w:val="Heading3"/>
        <w:spacing w:lineRule="auto" w:line="276" w:before="0" w:after="240"/>
        <w:ind w:left="397" w:hanging="397"/>
        <w:rPr>
          <w:i w:val="false"/>
          <w:i w:val="false"/>
        </w:rPr>
      </w:pPr>
      <w:r>
        <w:rPr>
          <w:i w:val="false"/>
        </w:rPr>
        <w:t>Legislation</w:t>
      </w:r>
    </w:p>
    <w:p>
      <w:pPr>
        <w:pStyle w:val="Autoren"/>
        <w:spacing w:lineRule="auto" w:line="276"/>
        <w:rPr>
          <w:sz w:val="24"/>
          <w:szCs w:val="24"/>
          <w:lang w:val="en-GB"/>
        </w:rPr>
      </w:pPr>
      <w:r>
        <w:rPr>
          <w:sz w:val="24"/>
          <w:szCs w:val="24"/>
          <w:lang w:val="en-GB"/>
        </w:rPr>
        <w:t>1.</w:t>
        <w:tab/>
        <w:t xml:space="preserve">Latvijas Republikas Satversme (The Constitution of the Republic of Latvia) //Latvijas Vēstnesis, 01.07.1993, Nr. 43; </w:t>
      </w:r>
    </w:p>
    <w:p>
      <w:pPr>
        <w:pStyle w:val="Autoren"/>
        <w:spacing w:lineRule="auto" w:line="276"/>
        <w:rPr/>
      </w:pPr>
      <w:r>
        <w:rPr>
          <w:sz w:val="24"/>
          <w:szCs w:val="24"/>
          <w:lang w:val="en-GB"/>
        </w:rPr>
        <w:t>2.</w:t>
        <w:tab/>
        <w:t>2000.gada 8.novembra "Latvijas Republikas un Svētā Krēsla līgums" ("Agreement between the Republic of Latvia and the Holy See" of 8</w:t>
      </w:r>
      <w:r>
        <w:rPr>
          <w:sz w:val="24"/>
          <w:szCs w:val="24"/>
          <w:vertAlign w:val="superscript"/>
          <w:lang w:val="en-GB"/>
        </w:rPr>
        <w:t>th</w:t>
      </w:r>
      <w:r>
        <w:rPr>
          <w:sz w:val="24"/>
          <w:szCs w:val="24"/>
          <w:lang w:val="en-GB"/>
        </w:rPr>
        <w:t xml:space="preserve"> November 2000)// Latvijas Vēstnesis, 25.09.2002, Nr. 137 3.1995. gada 7.septembra Reliģisko organizāciju likums (Law on Religious Organisations of 7</w:t>
      </w:r>
      <w:r>
        <w:rPr>
          <w:sz w:val="24"/>
          <w:szCs w:val="24"/>
          <w:vertAlign w:val="superscript"/>
          <w:lang w:val="en-GB"/>
        </w:rPr>
        <w:t>th</w:t>
      </w:r>
      <w:r>
        <w:rPr>
          <w:sz w:val="24"/>
          <w:szCs w:val="24"/>
          <w:lang w:val="en-GB"/>
        </w:rPr>
        <w:t xml:space="preserve"> September 1995) //Latvijas Vēstnesis, 26.09.1995, Nr. 146; </w:t>
      </w:r>
    </w:p>
    <w:p>
      <w:pPr>
        <w:pStyle w:val="Autoren"/>
        <w:spacing w:lineRule="auto" w:line="276"/>
        <w:rPr/>
      </w:pPr>
      <w:r>
        <w:rPr>
          <w:sz w:val="24"/>
          <w:szCs w:val="24"/>
          <w:lang w:val="en-GB"/>
        </w:rPr>
        <w:t>3.</w:t>
        <w:tab/>
        <w:t>Latvijas Republikas Ministru kabineta 2000.gada 19.septembra noteikumi Nr.321 "Reliģisko lietu pārvaldes nolikums" (Regulations of Council of Ministers of the Republic of Latvia of 19</w:t>
      </w:r>
      <w:r>
        <w:rPr>
          <w:sz w:val="24"/>
          <w:szCs w:val="24"/>
          <w:vertAlign w:val="superscript"/>
          <w:lang w:val="en-GB"/>
        </w:rPr>
        <w:t>th</w:t>
      </w:r>
      <w:r>
        <w:rPr>
          <w:sz w:val="24"/>
          <w:szCs w:val="24"/>
          <w:lang w:val="en-GB"/>
        </w:rPr>
        <w:t xml:space="preserve"> September 2000 "Rule of the Board of Religious Affairs")//Latvijas Vēstnesis, 22.09.2000, Nr. 331/333;</w:t>
      </w:r>
    </w:p>
    <w:p>
      <w:pPr>
        <w:pStyle w:val="Autoren"/>
        <w:spacing w:lineRule="auto" w:line="276"/>
        <w:rPr/>
      </w:pPr>
      <w:r>
        <w:rPr>
          <w:sz w:val="24"/>
          <w:szCs w:val="24"/>
          <w:lang w:val="en-GB"/>
        </w:rPr>
        <w:t>4.</w:t>
        <w:tab/>
        <w:t>Latvijas Republikas Ministru kabineta 2002gada 2.jūlija noteikumi Nr. 277 "Noteikumi par kapelānu dienestu" (Regulations of Council of Ministers of the Republic of Latvia of 2</w:t>
      </w:r>
      <w:r>
        <w:rPr>
          <w:sz w:val="24"/>
          <w:szCs w:val="24"/>
          <w:vertAlign w:val="superscript"/>
          <w:lang w:val="en-GB"/>
        </w:rPr>
        <w:t>th</w:t>
      </w:r>
      <w:r>
        <w:rPr>
          <w:sz w:val="24"/>
          <w:szCs w:val="24"/>
          <w:lang w:val="en-GB"/>
        </w:rPr>
        <w:t xml:space="preserve"> July 2002 "Regulations on the Chaplaincy Service")//Latvijas Vēstnesis, 05.07.2002, Nr. 101.</w:t>
      </w:r>
      <w:r>
        <w:rPr>
          <w:rFonts w:cs="LitNusx;Times New Roman" w:ascii="LitNusx;Times New Roman" w:hAnsi="LitNusx;Times New Roman"/>
          <w:sz w:val="24"/>
          <w:szCs w:val="24"/>
        </w:rPr>
        <w:t xml:space="preserve"> </w:t>
      </w:r>
    </w:p>
    <w:p>
      <w:pPr>
        <w:pStyle w:val="Normal"/>
        <w:spacing w:lineRule="auto" w:line="276"/>
        <w:rPr>
          <w:rFonts w:ascii="LitNusx;Times New Roman" w:hAnsi="LitNusx;Times New Roman" w:cs="LitNusx;Times New Roman"/>
          <w:sz w:val="24"/>
          <w:szCs w:val="24"/>
        </w:rPr>
      </w:pPr>
      <w:r>
        <w:rPr>
          <w:rFonts w:cs="LitNusx;Times New Roman" w:ascii="LitNusx;Times New Roman" w:hAnsi="LitNusx;Times New Roman"/>
          <w:sz w:val="24"/>
          <w:szCs w:val="24"/>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tNusx">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cadNusx" w:ascii="AcadNusx" w:hAnsi="AcadNusx"/>
        </w:rPr>
        <w:t>1995 wels – 2400.</w:t>
      </w:r>
    </w:p>
  </w:footnote>
  <w:footnote w:id="3">
    <w:p>
      <w:pPr>
        <w:pStyle w:val="Footnote"/>
        <w:rPr/>
      </w:pPr>
      <w:r>
        <w:rPr>
          <w:rStyle w:val="FootnoteCharacters"/>
        </w:rPr>
        <w:t>1</w:t>
      </w:r>
      <w:r>
        <w:rPr>
          <w:rFonts w:cs="AcadNusx" w:ascii="AcadNusx" w:hAnsi="AcadNusx"/>
        </w:rPr>
        <w:t xml:space="preserve"> </w:t>
      </w:r>
      <w:r>
        <w:rPr>
          <w:rFonts w:cs="AcadNusx" w:ascii="AcadNusx" w:hAnsi="AcadNusx"/>
          <w:sz w:val="16"/>
          <w:szCs w:val="16"/>
        </w:rPr>
        <w:t>2004 wlis 1 ianvridan saxelmwifos mier dawesebuli minimaluri xelfasi Seadgens daaxloebiT 124 evros.</w:t>
      </w:r>
      <w:r>
        <w:rPr>
          <w:rFonts w:cs="AcadNusx" w:ascii="AcadNusx" w:hAnsi="AcadNusx"/>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480" w:hanging="360"/>
      </w:pPr>
      <w:rPr>
        <w:rFonts w:ascii="LitNusx" w:hAnsi="LitNusx" w:cs="LitNusx"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numPr>
        <w:ilvl w:val="2"/>
        <w:numId w:val="1"/>
      </w:numPr>
      <w:tabs>
        <w:tab w:val="clear" w:pos="708"/>
        <w:tab w:val="left" w:pos="397" w:leader="none"/>
      </w:tabs>
      <w:overflowPunct w:val="false"/>
      <w:autoSpaceDE w:val="false"/>
      <w:spacing w:lineRule="exact" w:line="220" w:before="480" w:after="240"/>
      <w:ind w:left="397" w:hanging="397"/>
      <w:jc w:val="both"/>
      <w:textAlignment w:val="baseline"/>
      <w:outlineLvl w:val="2"/>
    </w:pPr>
    <w:rPr>
      <w:rFonts w:ascii="Times New Roman" w:hAnsi="Times New Roman" w:eastAsia="Times New Roman" w:cs="Times New Roman"/>
      <w:b w:val="false"/>
      <w:bCs w:val="false"/>
      <w:iCs w:val="false"/>
      <w:sz w:val="24"/>
      <w:szCs w:val="24"/>
      <w:lang w:val="en-GB"/>
    </w:rPr>
  </w:style>
  <w:style w:type="character" w:styleId="WW8Num1z0">
    <w:name w:val="WW8Num1z0"/>
    <w:qFormat/>
    <w:rPr>
      <w:rFonts w:ascii="LitNusx;Times New Roman" w:hAnsi="LitNusx;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i/>
      <w:sz w:val="24"/>
      <w:szCs w:val="24"/>
      <w:lang w:val="en-GB"/>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utoren">
    <w:name w:val="autoren"/>
    <w:basedOn w:val="Normal"/>
    <w:qFormat/>
    <w:pPr>
      <w:overflowPunct w:val="false"/>
      <w:autoSpaceDE w:val="false"/>
      <w:spacing w:lineRule="exact" w:line="230"/>
      <w:ind w:left="397" w:hanging="397"/>
      <w:jc w:val="both"/>
      <w:textAlignment w:val="baseline"/>
    </w:pPr>
    <w:rPr>
      <w:sz w:val="18"/>
      <w:szCs w:val="20"/>
      <w:lang w:val="de-DE"/>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15:00Z</dcterms:created>
  <dc:creator>xxx</dc:creator>
  <dc:description/>
  <cp:keywords/>
  <dc:language>en-US</dc:language>
  <cp:lastModifiedBy>GEORGIA</cp:lastModifiedBy>
  <dcterms:modified xsi:type="dcterms:W3CDTF">2011-02-05T17:55:00Z</dcterms:modified>
  <cp:revision>3</cp:revision>
  <dc:subject/>
  <dc:title>ringolds balodisi</dc:title>
</cp:coreProperties>
</file>