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cadNusx" w:ascii="AcadNusx" w:hAnsi="AcadNusx"/>
          <w:b/>
          <w:sz w:val="24"/>
          <w:szCs w:val="24"/>
          <w:lang w:val="pl-PL"/>
        </w:rPr>
        <w:t>ugo mifsud boniCi</w:t>
      </w:r>
    </w:p>
    <w:p>
      <w:pPr>
        <w:pStyle w:val="Normal"/>
        <w:jc w:val="center"/>
        <w:rPr>
          <w:rFonts w:ascii="AcadNusx" w:hAnsi="AcadNusx" w:cs="AcadNusx"/>
          <w:b/>
          <w:b/>
          <w:sz w:val="24"/>
          <w:szCs w:val="24"/>
          <w:lang w:val="pl-PL"/>
        </w:rPr>
      </w:pPr>
      <w:r>
        <w:rPr>
          <w:rFonts w:cs="AcadNusx" w:ascii="AcadNusx" w:hAnsi="AcadNusx"/>
          <w:b/>
          <w:sz w:val="24"/>
          <w:szCs w:val="24"/>
          <w:lang w:val="pl-PL"/>
        </w:rPr>
      </w:r>
    </w:p>
    <w:p>
      <w:pPr>
        <w:pStyle w:val="Normal"/>
        <w:jc w:val="center"/>
        <w:rPr>
          <w:rFonts w:ascii="AcadNusx" w:hAnsi="AcadNusx" w:cs="AcadNusx"/>
          <w:b/>
          <w:b/>
          <w:sz w:val="24"/>
          <w:szCs w:val="24"/>
          <w:lang w:val="pl-PL"/>
        </w:rPr>
      </w:pPr>
      <w:r>
        <w:rPr>
          <w:rFonts w:cs="AcadNusx" w:ascii="AcadNusx" w:hAnsi="AcadNusx"/>
          <w:b/>
          <w:sz w:val="24"/>
          <w:szCs w:val="24"/>
          <w:lang w:val="pl-PL"/>
        </w:rPr>
        <w:t>saxelmwifo da eklesia maltaSi</w:t>
      </w:r>
    </w:p>
    <w:p>
      <w:pPr>
        <w:pStyle w:val="Normal"/>
        <w:jc w:val="center"/>
        <w:rPr>
          <w:rFonts w:ascii="AcadNusx" w:hAnsi="AcadNusx" w:cs="AcadNusx"/>
          <w:b/>
          <w:b/>
          <w:sz w:val="24"/>
          <w:szCs w:val="24"/>
          <w:lang w:val="pl-PL"/>
        </w:rPr>
      </w:pPr>
      <w:r>
        <w:rPr>
          <w:rFonts w:cs="AcadNusx" w:ascii="AcadNusx" w:hAnsi="AcadNusx"/>
          <w:b/>
          <w:sz w:val="24"/>
          <w:szCs w:val="24"/>
          <w:lang w:val="pl-PL"/>
        </w:rPr>
      </w:r>
    </w:p>
    <w:p>
      <w:pPr>
        <w:pStyle w:val="Normal"/>
        <w:jc w:val="center"/>
        <w:rPr>
          <w:rFonts w:ascii="AcadNusx" w:hAnsi="AcadNusx" w:cs="AcadNusx"/>
          <w:b/>
          <w:b/>
          <w:sz w:val="24"/>
          <w:szCs w:val="24"/>
          <w:lang w:val="pl-PL"/>
        </w:rPr>
      </w:pPr>
      <w:r>
        <w:rPr>
          <w:rFonts w:cs="AcadNusx" w:ascii="AcadNusx" w:hAnsi="AcadNusx"/>
          <w:b/>
          <w:sz w:val="24"/>
          <w:szCs w:val="24"/>
          <w:lang w:val="pl-PL"/>
        </w:rPr>
      </w:r>
    </w:p>
    <w:p>
      <w:pPr>
        <w:pStyle w:val="Normal"/>
        <w:spacing w:before="80" w:after="80"/>
        <w:jc w:val="both"/>
        <w:rPr>
          <w:rFonts w:ascii="AcadNusx" w:hAnsi="AcadNusx" w:cs="AcadNusx"/>
          <w:sz w:val="24"/>
          <w:lang w:val="pl-PL"/>
        </w:rPr>
      </w:pPr>
      <w:r>
        <w:rPr>
          <w:rFonts w:cs="AcadNusx" w:ascii="AcadNusx" w:hAnsi="AcadNusx"/>
          <w:sz w:val="24"/>
          <w:lang w:val="pl-PL"/>
        </w:rPr>
        <w:t>1. socialuri faqtebi</w:t>
      </w:r>
    </w:p>
    <w:p>
      <w:pPr>
        <w:pStyle w:val="Normal"/>
        <w:spacing w:before="80" w:after="80"/>
        <w:ind w:firstLine="720"/>
        <w:jc w:val="both"/>
        <w:rPr/>
      </w:pPr>
      <w:r>
        <w:rPr>
          <w:rFonts w:cs="AcadNusx" w:ascii="AcadNusx" w:hAnsi="AcadNusx"/>
          <w:sz w:val="24"/>
          <w:lang w:val="pl-PL"/>
        </w:rPr>
        <w:t>2003 wlis 1 oqtombers maltis kunZulebis mosaxleoba 398 985 adamians Seadgenda. imis gamo, rom am kunZulTa saerTo farTobi 316 kvadratuli kilometria, mosaxleobis simWidroviT igi pirvel adgilzea evropaSi _ 1 263 adamiani erT kvadratul kilometrze. asakobrivi proporcia 2002 wels iyo 68 xandazmuli as bavSvze, xolo sxvaze damokidebuli pirebis Sefardebam 46,09 Seadgina. 2002 wels Sobadobis monacemi 9,86 (17,6 _ 1970 wels) iyo, qorwinebis gareSe dabadebul bavSvTa Sefardeba ki 14,95-s Seadgenda. sikvdilianobis saerTo maCvenebeli iyo 7,85, sicocxlis xangrZlivobis saSualo maCvenebeli ki _ 75,78 weli mamakacebisTvis da 80,48 weli qalebisTvis. qorwinebis saerTo maCvenebeli _ 5,80. 2002 wels registrirebuli 2 240 qorwinebidan 575 samoqalaqo, xolo danarCeni religiuri (ZiriTadad kaTolikuri) wesiT ganxorcielda. 500 malteli daqorwinda ucxoelze, 2002 wels ki Sobadobis mTliani maCvenebeli iyo 1,46.</w:t>
      </w:r>
    </w:p>
    <w:p>
      <w:pPr>
        <w:pStyle w:val="Normal"/>
        <w:spacing w:before="80" w:after="80"/>
        <w:jc w:val="both"/>
        <w:rPr/>
      </w:pPr>
      <w:r>
        <w:rPr>
          <w:rFonts w:cs="AcadNusx" w:ascii="AcadNusx" w:hAnsi="AcadNusx"/>
          <w:sz w:val="24"/>
          <w:lang w:val="pl-PL"/>
        </w:rPr>
        <w:tab/>
        <w:t xml:space="preserve">eTnikuri SemadgenlobiT mosaxleobis ZiriTadi nawili xmelTaSuazRvispireli, ZiriTada samxreT evropelia. britanelebi ufro metad ukanaskneli ori saukunis ganmavlobaSi Sereuli qorwinebebis xarjze damkvidrdnen kunZulze. marTalia, fizikuri maxasiaTeblebi gansxvavebulia, magram mosaxleoba Zalian erTgvarovania kulturis da msoflmxedvelobis TvalsazrisiT. ukanaskneli aRweris (1995w.) Sedegebma aCvena, rom, miuxedavad meore enis (inglisuri) da sxva enebis (italiuri, franguli da germanuli) codnis maRali donisa, TiTqmis yvela maltelma icis malturi ena, romelic farTod gamoiyeneba sazogadoebriv cxovrebaSi, sasamarTloebSi, eklesiebsa da parlamentSi. inglisuri meore oficialuri enaa da saxelmwifos </w:t>
      </w:r>
      <w:r>
        <w:rPr>
          <w:rFonts w:cs="AcadNusx" w:ascii="AcadNusx" w:hAnsi="AcadNusx"/>
          <w:sz w:val="24"/>
          <w:lang w:val="de-DE"/>
        </w:rPr>
        <w:t>marTvisas</w:t>
      </w:r>
      <w:r>
        <w:rPr>
          <w:rFonts w:cs="AcadNusx" w:ascii="AcadNusx" w:hAnsi="AcadNusx"/>
          <w:sz w:val="24"/>
          <w:lang w:val="pl-PL"/>
        </w:rPr>
        <w:t xml:space="preserve"> gamoiyeneba. malturi rTuli enaa semituri safuZvliT. leqsikasa da winadadebebis struqturaSi Warbadaa gabatonebuli romanuli elementebi. enaSi bevria cocxali inglisuri termini.</w:t>
      </w:r>
    </w:p>
    <w:p>
      <w:pPr>
        <w:pStyle w:val="Normal"/>
        <w:spacing w:before="80" w:after="80"/>
        <w:jc w:val="both"/>
        <w:rPr/>
      </w:pPr>
      <w:r>
        <w:rPr>
          <w:rFonts w:cs="AcadNusx" w:ascii="AcadNusx" w:hAnsi="AcadNusx"/>
          <w:sz w:val="24"/>
          <w:lang w:val="pl-PL"/>
        </w:rPr>
        <w:tab/>
        <w:t xml:space="preserve">mosaxleobis aRweris anketaSi tradiciulad ar aris kiTxva religiuri mrwamsis Sesaxeb, Tumca cnobilia, rom TiTqmis yvela malteli monaTluli kaTolikea. sakvirao mesaze daswrebis maCvenebeli procentuli gamoxatulebiT qveynis samxreT-aRmosavleTi nawilis zogierT qalaqebsa da soflebSi dabal 48%-sa da gozos midamoebSi maRal 79%-s Soris meryeobs, saSualo monacemi 61%-ia. maltaSi aris ramdenime protestantuli _Öanglikanuri, presviterianuli da baptisturi _ mimdinareobis eklesia maltis ucxoeli mosaxleobisaTvis. moqmedebs ieRovas mowmeebis da unificirebuli eklesiis mimdevrebis centrebi. Mmisi wevrebi ZiriTadad repatrianti malteli emigrantebi arian amerikis SeerTebuli Statebidan da avstraliidan. aris meCeTic, sadac ZiriTadad ucxoeli mahmadianebi da maTi malteli colebi dadian. </w:t>
      </w:r>
    </w:p>
    <w:p>
      <w:pPr>
        <w:pStyle w:val="Normal"/>
        <w:spacing w:before="80" w:after="80"/>
        <w:jc w:val="both"/>
        <w:rPr/>
      </w:pPr>
      <w:r>
        <w:rPr>
          <w:rFonts w:cs="AcadNusx" w:ascii="AcadNusx" w:hAnsi="AcadNusx"/>
          <w:sz w:val="24"/>
          <w:lang w:val="pl-PL"/>
        </w:rPr>
        <w:tab/>
        <w:t>qveynis sazogadoebrivi cxovreba kaTolikuri tradiciebis niSniT _ sakvirao mesebiTa da mfarveli wmindanebis Tayvaniscemis dReebiT _ aRiniSneba. maltaSi kvirebis da wlebis aTvla liturgikuli kalendriT xdeba. miuxedavad zemoTqmulisa, cxovrebis stili Suaevropulisken icvleba, rac, statistikis mixedviT, gulisxmobs Sobadobis da qorwinebebis ricxvis Semcirebas</w:t>
      </w:r>
      <w:r>
        <w:rPr>
          <w:rStyle w:val="FootnoteCharacters"/>
          <w:rStyle w:val="FootnoteAnchor"/>
          <w:rFonts w:cs="AcadNusx" w:ascii="AcadNusx" w:hAnsi="AcadNusx"/>
          <w:sz w:val="24"/>
        </w:rPr>
        <w:footnoteReference w:id="2"/>
      </w:r>
      <w:r>
        <w:rPr>
          <w:rFonts w:cs="AcadNusx" w:ascii="AcadNusx" w:hAnsi="AcadNusx"/>
          <w:sz w:val="24"/>
          <w:lang w:val="pl-PL"/>
        </w:rPr>
        <w:t xml:space="preserve">.  </w:t>
      </w:r>
    </w:p>
    <w:p>
      <w:pPr>
        <w:pStyle w:val="Normal"/>
        <w:spacing w:before="80" w:after="80"/>
        <w:jc w:val="both"/>
        <w:rPr>
          <w:rFonts w:ascii="AcadNusx" w:hAnsi="AcadNusx" w:cs="AcadNusx"/>
          <w:sz w:val="24"/>
          <w:lang w:val="pl-PL"/>
        </w:rPr>
      </w:pPr>
      <w:r>
        <w:rPr>
          <w:rFonts w:cs="AcadNusx" w:ascii="AcadNusx" w:hAnsi="AcadNusx"/>
          <w:sz w:val="24"/>
          <w:lang w:val="pl-PL"/>
        </w:rPr>
        <w:t>II. istoriuli winapiroba</w:t>
      </w:r>
    </w:p>
    <w:p>
      <w:pPr>
        <w:pStyle w:val="Normal"/>
        <w:spacing w:before="80" w:after="80"/>
        <w:jc w:val="both"/>
        <w:rPr/>
      </w:pPr>
      <w:r>
        <w:rPr>
          <w:rFonts w:cs="AcadNusx" w:ascii="AcadNusx" w:hAnsi="AcadNusx"/>
          <w:sz w:val="24"/>
          <w:lang w:val="pl-PL"/>
        </w:rPr>
        <w:tab/>
        <w:t>rojer normanelis mier 1090 wels maltisa da gozos arabTa mmarTvelobisgan ganTavisuflebam</w:t>
      </w:r>
      <w:r>
        <w:rPr>
          <w:rFonts w:cs="LitNusx;Times New Roman" w:ascii="LitNusx;Times New Roman" w:hAnsi="LitNusx;Times New Roman"/>
          <w:sz w:val="24"/>
          <w:lang w:val="pl-PL"/>
        </w:rPr>
        <w:t xml:space="preserve"> </w:t>
      </w:r>
      <w:r>
        <w:rPr>
          <w:sz w:val="24"/>
          <w:lang w:val="pl-PL"/>
        </w:rPr>
        <w:t>(reconquista)</w:t>
      </w:r>
      <w:r>
        <w:rPr>
          <w:rFonts w:cs="LitNusx;Times New Roman" w:ascii="LitNusx;Times New Roman" w:hAnsi="LitNusx;Times New Roman"/>
          <w:sz w:val="24"/>
          <w:lang w:val="pl-PL"/>
        </w:rPr>
        <w:t xml:space="preserve"> </w:t>
      </w:r>
      <w:r>
        <w:rPr>
          <w:rFonts w:cs="AcadNusx" w:ascii="AcadNusx" w:hAnsi="AcadNusx"/>
          <w:sz w:val="24"/>
          <w:lang w:val="pl-PL"/>
        </w:rPr>
        <w:t xml:space="preserve"> xeli Seuwyo Zalian mWidro urTierTobis damyarebas samoqalaqo da saeklesio xelisuflebas Soris. grafi rojeri da misi memkvidre normaneli mefeebi TavianT Tavs eklesiis mesveurebad da keTilismyofelebad miiCnevdnen, ris gamoc papisgan naboZebi hqondaT TavianT samflobeloSi episkoposis adgilis dakavebis ufleba. dResac ki Zveli dedaqalaqi mdinis moqmed taZarSi moixsenieba normaneli ganmaTavisufleblebis Semowirulebebi. Sua saukeneebSi malturi universita</w:t>
      </w:r>
      <w:r>
        <w:rPr>
          <w:rStyle w:val="FootnoteCharacters"/>
          <w:rStyle w:val="FootnoteAnchor"/>
          <w:rFonts w:cs="AcadNusx" w:ascii="AcadNusx" w:hAnsi="AcadNusx"/>
          <w:sz w:val="24"/>
        </w:rPr>
        <w:footnoteReference w:id="3"/>
      </w:r>
      <w:r>
        <w:rPr>
          <w:rFonts w:cs="AcadNusx" w:ascii="AcadNusx" w:hAnsi="AcadNusx"/>
          <w:sz w:val="24"/>
          <w:lang w:val="pl-PL"/>
        </w:rPr>
        <w:t xml:space="preserve"> marTavda kunZuls eklesiis mxardaWeriT da   normaneli, anglikani, Svabi, aragonelebi Tu espanelebi mefeebisa da imperatorebisgan miRebuli</w:t>
      </w:r>
      <w:r>
        <w:rPr>
          <w:rFonts w:cs="AcadNusx" w:ascii="AcadNusx" w:hAnsi="AcadNusx"/>
          <w:b/>
          <w:sz w:val="24"/>
          <w:lang w:val="pl-PL"/>
        </w:rPr>
        <w:t xml:space="preserve"> </w:t>
      </w:r>
      <w:r>
        <w:rPr>
          <w:rFonts w:cs="AcadNusx" w:ascii="AcadNusx" w:hAnsi="AcadNusx"/>
          <w:sz w:val="24"/>
          <w:lang w:val="pl-PL"/>
        </w:rPr>
        <w:t>privilegiebiT. xolo eklesias ucxo erovnebis episkoposebis aryofnisas marTavda sakrebulo. mRvdlebi arasdros Seadgendnen am organizmis nawils, isini ZiriTadad dakavebuli iyvnen dawyebiTi skolebis an saavadmyofoebis marTviT universitadan da eklesiidan (agreTve drodadro adgilze armyofi episkoposis rentidan) miRebuli finansuri kontribuciis meSveobiT. rodesac imperatorma Carlz V-m gadasca wminda ioanes ordens maltis feodaluri adgil-mamuli 1530 wels, am kunZulebis samoqalaqo da religiuri saqmeebi kidev ufro mWidrod gadaijaWva. `hospitalielebi~ iyo religiuri ordeni, romelic uSualod paps emorCileboda da evaleboda qveynis dacva. igi maltis</w:t>
      </w:r>
      <w:r>
        <w:rPr>
          <w:rFonts w:cs="LitNusx;Times New Roman" w:ascii="LitNusx;Times New Roman" w:hAnsi="LitNusx;Times New Roman"/>
          <w:sz w:val="24"/>
          <w:lang w:val="pl-PL"/>
        </w:rPr>
        <w:t xml:space="preserve"> </w:t>
      </w:r>
      <w:r>
        <w:rPr>
          <w:sz w:val="24"/>
          <w:lang w:val="pl-PL"/>
        </w:rPr>
        <w:t>de facto</w:t>
      </w:r>
      <w:r>
        <w:rPr>
          <w:rFonts w:cs="LitNusx;Times New Roman" w:ascii="LitNusx;Times New Roman" w:hAnsi="LitNusx;Times New Roman"/>
          <w:sz w:val="24"/>
          <w:lang w:val="pl-PL"/>
        </w:rPr>
        <w:t xml:space="preserve"> </w:t>
      </w:r>
      <w:r>
        <w:rPr>
          <w:rFonts w:cs="AcadNusx" w:ascii="AcadNusx" w:hAnsi="AcadNusx"/>
          <w:sz w:val="24"/>
          <w:lang w:val="pl-PL"/>
        </w:rPr>
        <w:t xml:space="preserve">xelisuflebad iqca, miuxedavad imisa, rom TiTqos valdebuli iyo pativiscemiT mohkideboda universitas _ </w:t>
      </w:r>
      <w:r>
        <w:rPr>
          <w:sz w:val="24"/>
          <w:lang w:val="pl-PL"/>
        </w:rPr>
        <w:t>franchigie</w:t>
      </w:r>
      <w:r>
        <w:rPr>
          <w:rFonts w:cs="AcadNusx" w:ascii="AcadNusx" w:hAnsi="AcadNusx"/>
          <w:sz w:val="24"/>
          <w:lang w:val="pl-PL"/>
        </w:rPr>
        <w:t>-s. aqedan gamomdinare, ordenis didi magistri marTavda da ordeni asrulebda xelisuflebis yvela funqcias, garda zogierTi sasamarTlo funqciisa, romelic mdinaSi moqmedma universitas samoqalaqo da sisxlis samarTlis sasamarTloebma SeinarCuna. didi magistris absoluturi Zalaufleba drodadro kompromisze midioda episkoposis da mogvianebiT romis inkviziciis winaSe. es niSnavs, rom sami religiuri xelisufleba marTavda qveyanas. saukuneebis ganmavlobaSi eklesia, kolegiuri sakrebuloebi da monastrebi iRebda memkvidreobas da religiur fondebs raindebis, didgvarovnebis da mosaxleobis yvela religiuri fenidan, ris Sedegadac meTvramete saukunis bolos orive kunZulis uZravi qonebis mniSvnelovani nawili eklesiis xelSi gadavida.</w:t>
      </w:r>
      <w:r>
        <w:rPr>
          <w:rFonts w:cs="LitNusx;Times New Roman" w:ascii="LitNusx;Times New Roman" w:hAnsi="LitNusx;Times New Roman"/>
          <w:sz w:val="24"/>
          <w:lang w:val="pl-PL"/>
        </w:rPr>
        <w:t xml:space="preserve">  </w:t>
      </w:r>
    </w:p>
    <w:p>
      <w:pPr>
        <w:pStyle w:val="Normal"/>
        <w:spacing w:before="80" w:after="80"/>
        <w:jc w:val="both"/>
        <w:rPr>
          <w:rFonts w:ascii="AcadNusx" w:hAnsi="AcadNusx" w:cs="AcadNusx"/>
          <w:sz w:val="24"/>
          <w:lang w:val="pl-PL"/>
        </w:rPr>
      </w:pPr>
      <w:r>
        <w:rPr>
          <w:rFonts w:cs="AcadNusx" w:ascii="AcadNusx" w:hAnsi="AcadNusx"/>
          <w:sz w:val="24"/>
          <w:lang w:val="pl-PL"/>
        </w:rPr>
        <w:tab/>
        <w:t>rodesac generali napoleon bonaparte, romelic egviptisaken mimaval safrangeTis republikis armias edga saTaveSi, maltis napirze gadmovida 1798 wlis ivnisSi, situacia Seicvala: wm. ioanes ordeni gauqmda da mTeli misi qoneba (ocdaTvrameti eklesia da taZari saganZuris CaTvliT) saxelmwifos mflobelobaSi gadavida. sxva religiuri ordenebi iZulebulni iyvnen SeezRudaT TavianTi saqmianoba TiTo monastramde maltasa da gozoSi. karmelitebis eklesiis da mdinas monastris wminda samoselis da vercxleulis sajaro auqcioniT gayidva, rac eklesiis kidev ufro Seviwroebas isaxavda miznad, maltis kontrrevoluciis mizezad iqca da kunZulebi ganTavisuflda safrangeTis respublikis armiisgan britaneTis SeiaraRebuli Zalebis da mokavSire portugalielebis daxmarebiT.</w:t>
      </w:r>
    </w:p>
    <w:p>
      <w:pPr>
        <w:pStyle w:val="Normal"/>
        <w:spacing w:before="80" w:after="80"/>
        <w:jc w:val="both"/>
        <w:rPr/>
      </w:pPr>
      <w:r>
        <w:rPr>
          <w:rFonts w:cs="AcadNusx" w:ascii="AcadNusx" w:hAnsi="AcadNusx"/>
          <w:sz w:val="24"/>
          <w:lang w:val="pl-PL"/>
        </w:rPr>
        <w:tab/>
        <w:t>britaneTis xelisuflebas, romelic daxmarebas uwevda maltel amboxebulebs, TviTonac surda maltaSi darCena da kunZulelebmac sTxoves, gaegrZelebinaT maTi `dacva~. amave dros, 1802 wlis uflebebis deklaracia, romelic  maltelebma miiRes, Riad gamoxatavda pativiscemas kaTolikuri eklesiis statusis mimarT. franguli gamocdileba britaneTis koloniur principebTan erTad iTvaliswinebda Caurevlobas adgilobrivi mosaxleobis religiuri rwmenis sakiTxebSi da Sesabamisad, koloniuri mmarTvelobis mTeli drois ganmavlobaSi (araformalurad 1800 wlidan da formalurad 1814-1964 wlebSi) kaTolikuri eklesiis statusi zogadad garantirebuli iyo. es ar niSnavda, rom araferi ar Secvlila. rodesac didi britaneTis Zalaufleba am kunZulebze ufro ganmtkicda, gamovida ramdenime deklaracia da dekreti, romelTa ZaliTac eklesiam</w:t>
      </w:r>
      <w:r>
        <w:rPr>
          <w:rStyle w:val="FootnoteCharacters"/>
          <w:rStyle w:val="FootnoteAnchor"/>
          <w:rFonts w:cs="AcadNusx" w:ascii="AcadNusx" w:hAnsi="AcadNusx"/>
          <w:sz w:val="24"/>
          <w:lang w:val="pl-PL"/>
        </w:rPr>
        <w:footnoteReference w:id="4"/>
      </w:r>
      <w:r>
        <w:rPr>
          <w:rFonts w:cs="AcadNusx" w:ascii="AcadNusx" w:hAnsi="AcadNusx"/>
          <w:sz w:val="24"/>
          <w:lang w:val="pl-PL"/>
        </w:rPr>
        <w:t xml:space="preserve"> dakarga zogierTi privilegia.</w:t>
      </w:r>
    </w:p>
    <w:p>
      <w:pPr>
        <w:pStyle w:val="Normal"/>
        <w:spacing w:before="80" w:after="80"/>
        <w:jc w:val="both"/>
        <w:rPr/>
      </w:pPr>
      <w:r>
        <w:rPr>
          <w:rFonts w:cs="AcadNusx" w:ascii="AcadNusx" w:hAnsi="AcadNusx"/>
          <w:sz w:val="24"/>
          <w:lang w:val="pl-PL"/>
        </w:rPr>
        <w:tab/>
        <w:t>saidumlo dokumentebis</w:t>
      </w:r>
      <w:r>
        <w:rPr>
          <w:rStyle w:val="FootnoteCharacters"/>
          <w:rStyle w:val="FootnoteAnchor"/>
          <w:rFonts w:cs="AcadNusx" w:ascii="AcadNusx" w:hAnsi="AcadNusx"/>
          <w:sz w:val="24"/>
          <w:lang w:val="pl-PL"/>
        </w:rPr>
        <w:footnoteReference w:id="5"/>
      </w:r>
      <w:r>
        <w:rPr>
          <w:rFonts w:cs="AcadNusx" w:ascii="AcadNusx" w:hAnsi="AcadNusx"/>
          <w:sz w:val="24"/>
          <w:lang w:val="pl-PL"/>
        </w:rPr>
        <w:t xml:space="preserve"> aRmoCenis Sedegad amJamad CvenTvis cnobilia, rom britaneTis xelisuflebas Zalian aRelvebda eparqiis episkoposis mdgomareoba da misi</w:t>
      </w:r>
      <w:r>
        <w:rPr>
          <w:rFonts w:cs="LitNusx;Times New Roman" w:ascii="LitNusx;Times New Roman" w:hAnsi="LitNusx;Times New Roman"/>
          <w:i/>
          <w:sz w:val="24"/>
          <w:lang w:val="pl-PL"/>
        </w:rPr>
        <w:t xml:space="preserve"> </w:t>
      </w:r>
      <w:r>
        <w:rPr>
          <w:sz w:val="24"/>
          <w:lang w:val="pl-PL"/>
        </w:rPr>
        <w:t>mensas</w:t>
      </w:r>
      <w:r>
        <w:rPr>
          <w:rFonts w:cs="LitNusx;Times New Roman" w:ascii="LitNusx;Times New Roman" w:hAnsi="LitNusx;Times New Roman"/>
          <w:i/>
          <w:sz w:val="24"/>
          <w:lang w:val="pl-PL"/>
        </w:rPr>
        <w:t xml:space="preserve"> </w:t>
      </w:r>
      <w:r>
        <w:rPr>
          <w:rFonts w:cs="AcadNusx" w:ascii="AcadNusx" w:hAnsi="AcadNusx"/>
          <w:sz w:val="24"/>
          <w:lang w:val="pl-PL"/>
        </w:rPr>
        <w:t>meSveobiT miRebuli Semosavali, magram maTTvis kidev ufro SemaSfoTebeli iyo is faqti, rom ori siciliis mefes</w:t>
      </w:r>
      <w:r>
        <w:rPr>
          <w:rFonts w:cs="LitNusx;Times New Roman" w:ascii="LitNusx;Times New Roman" w:hAnsi="LitNusx;Times New Roman"/>
          <w:sz w:val="24"/>
          <w:lang w:val="pl-PL"/>
        </w:rPr>
        <w:t xml:space="preserve"> </w:t>
      </w:r>
      <w:r>
        <w:rPr>
          <w:sz w:val="22"/>
          <w:szCs w:val="22"/>
          <w:lang w:val="pl-PL"/>
        </w:rPr>
        <w:t>(</w:t>
      </w:r>
      <w:r>
        <w:rPr>
          <w:bCs/>
          <w:sz w:val="22"/>
          <w:szCs w:val="22"/>
          <w:lang w:val="pl-PL"/>
        </w:rPr>
        <w:t>Kingdom of the Two Sicilies)</w:t>
      </w:r>
      <w:r>
        <w:rPr>
          <w:rFonts w:cs="AcadNusx" w:ascii="AcadNusx" w:hAnsi="AcadNusx"/>
          <w:bCs/>
          <w:sz w:val="32"/>
          <w:szCs w:val="32"/>
          <w:lang w:val="pl-PL"/>
        </w:rPr>
        <w:t xml:space="preserve"> </w:t>
      </w:r>
      <w:r>
        <w:rPr>
          <w:rFonts w:cs="AcadNusx" w:ascii="AcadNusx" w:hAnsi="AcadNusx"/>
          <w:sz w:val="24"/>
          <w:lang w:val="pl-PL"/>
        </w:rPr>
        <w:t xml:space="preserve"> ufleba hqonda, sami kandidatura waredgina papisaTvis, roca episkoposis Tanamdeboba vakanturi iyo. kandidaturebis wardgenis es ufleba, romelic normanelebis epoqidan iRebda saTaves, SemoiRo papma 1807 wels episkopos labinis gardacvalebis Semdeg gaCenil vakansiasTan dakavSirebiT. vatikani, rasakvirvelia moxaruli iyo, rom es gadmonaSTuli ufleba gauqmda da rodesac gardaicvala episkoposi matei, is winaaRmdegobiT Sexvda britaneTis mTavrobis mcdelobas, franCesko saverio garuana daeniSnaT Semdeg episkoposad. akrZalva sabolood moixsna, roca axalma papma pius IX-m arCia dasTanxmeboda `konsultacias~ yoveli axali daniSvnis win. es ganxorcielda garuanas gardacvalebis Semdeg.</w:t>
      </w:r>
    </w:p>
    <w:p>
      <w:pPr>
        <w:pStyle w:val="Normal"/>
        <w:spacing w:before="80" w:after="80"/>
        <w:jc w:val="both"/>
        <w:rPr>
          <w:rFonts w:ascii="AcadNusx" w:hAnsi="AcadNusx" w:cs="AcadNusx"/>
          <w:sz w:val="24"/>
          <w:lang w:val="pl-PL"/>
        </w:rPr>
      </w:pPr>
      <w:r>
        <w:rPr>
          <w:rFonts w:cs="AcadNusx" w:ascii="AcadNusx" w:hAnsi="AcadNusx"/>
          <w:sz w:val="24"/>
          <w:lang w:val="pl-PL"/>
        </w:rPr>
        <w:tab/>
        <w:t>britaneTis suverenobis mTeli drois ganmavlobaSi rogorc britaneTis imperiuli mTavroba, aseve vatikani, Tavs aridebda konfrontacias</w:t>
      </w:r>
      <w:r>
        <w:rPr>
          <w:rStyle w:val="FootnoteCharacters"/>
          <w:rStyle w:val="FootnoteAnchor"/>
          <w:rFonts w:cs="AcadNusx" w:ascii="AcadNusx" w:hAnsi="AcadNusx"/>
          <w:sz w:val="24"/>
          <w:lang w:val="pl-PL"/>
        </w:rPr>
        <w:footnoteReference w:id="6"/>
      </w:r>
      <w:r>
        <w:rPr>
          <w:rFonts w:cs="AcadNusx" w:ascii="AcadNusx" w:hAnsi="AcadNusx"/>
          <w:sz w:val="24"/>
          <w:lang w:val="pl-PL"/>
        </w:rPr>
        <w:t>. koloniuri xelisufleba did pativiscemas</w:t>
      </w:r>
      <w:r>
        <w:rPr>
          <w:rFonts w:cs="LitNusx;Times New Roman" w:ascii="LitNusx;Times New Roman" w:hAnsi="LitNusx;Times New Roman"/>
          <w:sz w:val="24"/>
          <w:lang w:val="pl-PL"/>
        </w:rPr>
        <w:t xml:space="preserve"> </w:t>
      </w:r>
      <w:r>
        <w:rPr>
          <w:rFonts w:cs="AcadNusx" w:ascii="AcadNusx" w:hAnsi="AcadNusx"/>
          <w:sz w:val="24"/>
          <w:lang w:val="pl-PL"/>
        </w:rPr>
        <w:t xml:space="preserve">gamoxatavda da privilegiebs aniWebda maltis episkoposs da vizitad myof kardinalebsa da prelatebs. maltisa  da gozos (rodesac gozos saepiskoposo calke eparqia gaxda) episkoposebi ganTavisuflebuli iyvnen yovelgvari sisxlis samarTlis pasuxismgeblobisgan Cveulebriv sasamarTloebSi. </w:t>
      </w:r>
    </w:p>
    <w:p>
      <w:pPr>
        <w:pStyle w:val="Normal"/>
        <w:spacing w:before="80" w:after="80"/>
        <w:jc w:val="both"/>
        <w:rPr/>
      </w:pPr>
      <w:r>
        <w:rPr>
          <w:rFonts w:cs="AcadNusx" w:ascii="AcadNusx" w:hAnsi="AcadNusx"/>
          <w:sz w:val="24"/>
          <w:lang w:val="pl-PL"/>
        </w:rPr>
        <w:tab/>
        <w:t>TviTmmarTvelobis SemoRebasTan erTad 1921 wels, adgilobrivma politikuri xasiaTis garTulebebma aiZula vestminsteris xelisufleba da vatikani isev Careuliyo movlenebis msvlelobaSi, Tumca sakuTari nebis winaaRmdeg. 1921 wels britaneTis imperiuli xelisuflebis mier miRebul pirvel TviTmmarTvelobis konstituciaSi arc erTi muxli ar exeboda religiis sakiTxebs. maltis sakanonmdeblo asambleis mier miRebulma pirvelma aqtma kaTolikuri rwmena maltis religiad gamoacxada. garkveuli drois ganmavlobaSi simSvidem daisadgura. Tumca 1928-1932 wlebSi lord striklendis mTavroba, romelic konstituciur</w:t>
      </w:r>
      <w:r>
        <w:rPr>
          <w:rStyle w:val="FootnoteCharacters"/>
          <w:rStyle w:val="FootnoteAnchor"/>
          <w:rFonts w:cs="AcadNusx" w:ascii="AcadNusx" w:hAnsi="AcadNusx"/>
          <w:sz w:val="24"/>
        </w:rPr>
        <w:footnoteReference w:id="7"/>
      </w:r>
      <w:r>
        <w:rPr>
          <w:rFonts w:cs="AcadNusx" w:ascii="AcadNusx" w:hAnsi="AcadNusx"/>
          <w:sz w:val="24"/>
          <w:lang w:val="pl-PL"/>
        </w:rPr>
        <w:t xml:space="preserve"> da leiboristul partiebs Soris xelSekrulebis safuZvelze Seiqmna, daupirispirda maltis da gozos kaTolikur eparqiebs saeklesio wesebTan dakavSirebul sakiTxebSi</w:t>
      </w:r>
      <w:r>
        <w:rPr>
          <w:rStyle w:val="FootnoteCharacters"/>
          <w:rStyle w:val="FootnoteAnchor"/>
          <w:rFonts w:cs="AcadNusx" w:ascii="AcadNusx" w:hAnsi="AcadNusx"/>
          <w:sz w:val="24"/>
        </w:rPr>
        <w:footnoteReference w:id="8"/>
      </w:r>
      <w:r>
        <w:rPr>
          <w:rFonts w:cs="AcadNusx" w:ascii="AcadNusx" w:hAnsi="AcadNusx"/>
          <w:sz w:val="24"/>
          <w:lang w:val="pl-PL"/>
        </w:rPr>
        <w:t xml:space="preserve">.  </w:t>
      </w:r>
    </w:p>
    <w:p>
      <w:pPr>
        <w:pStyle w:val="Normal"/>
        <w:spacing w:before="80" w:after="80"/>
        <w:jc w:val="both"/>
        <w:rPr>
          <w:rFonts w:ascii="LitNusx;Times New Roman" w:hAnsi="LitNusx;Times New Roman" w:cs="LitNusx;Times New Roman"/>
          <w:sz w:val="24"/>
          <w:lang w:val="en-GB"/>
        </w:rPr>
      </w:pPr>
      <w:r>
        <w:rPr>
          <w:rFonts w:cs="AcadNusx" w:ascii="AcadNusx" w:hAnsi="AcadNusx"/>
          <w:sz w:val="24"/>
          <w:lang w:val="en-GB"/>
        </w:rPr>
        <w:tab/>
        <w:t>Mmeore msoflio omis Semdeg, kerZod ki, 1947 wels aRdga TviTmmarTveloba. 1955 wlamde saxelmwifos da eklesias Soris araviTari winaaRmdegoba ar yofila pirveli leiboristi premier-ministris da mogvianebiT nacionalistebisa da koaliciuri xelisuflebis dros. ramdenime krizisuli situacia Seiqmna, roca meore leiboristi premier-ministri, dom mintofi, moiqca garkveulwilad TviTneburad interesTa konfliqtis dros, 1958</w:t>
      </w:r>
      <w:r>
        <w:rPr>
          <w:rStyle w:val="FootnoteCharacters"/>
          <w:rStyle w:val="FootnoteAnchor"/>
          <w:rFonts w:cs="AcadNusx" w:ascii="AcadNusx" w:hAnsi="AcadNusx"/>
          <w:sz w:val="24"/>
          <w:lang w:val="pl-PL"/>
        </w:rPr>
        <w:footnoteReference w:id="9"/>
      </w:r>
      <w:r>
        <w:rPr>
          <w:rFonts w:cs="AcadNusx" w:ascii="AcadNusx" w:hAnsi="AcadNusx"/>
          <w:sz w:val="24"/>
          <w:lang w:val="en-GB"/>
        </w:rPr>
        <w:t xml:space="preserve"> wels, saeklesio ierarqiasTan arqiepiskopos gonzis periodSi da 1962-1967</w:t>
      </w:r>
      <w:r>
        <w:rPr>
          <w:rStyle w:val="FootnoteCharacters"/>
          <w:rStyle w:val="FootnoteAnchor"/>
          <w:rFonts w:cs="AcadNusx" w:ascii="AcadNusx" w:hAnsi="AcadNusx"/>
          <w:sz w:val="24"/>
          <w:lang w:val="pl-PL"/>
        </w:rPr>
        <w:footnoteReference w:id="10"/>
      </w:r>
      <w:r>
        <w:rPr>
          <w:rFonts w:cs="AcadNusx" w:ascii="AcadNusx" w:hAnsi="AcadNusx"/>
          <w:sz w:val="24"/>
          <w:lang w:val="en-GB"/>
        </w:rPr>
        <w:t xml:space="preserve"> wlebSi. mintofs eWvi gauCnda SeTqmulebaze britaneTis xelisuflebas, adgilobriv xelisuflebaSi myof nacionalistur partiasa da eklesias (romelsac gonzi edga saTaveSi) Soris im molaparakebebis dros, romlebic 1964 wlis</w:t>
      </w:r>
      <w:r>
        <w:rPr>
          <w:rFonts w:cs="LitNusx;Times New Roman" w:ascii="LitNusx;Times New Roman" w:hAnsi="LitNusx;Times New Roman"/>
          <w:sz w:val="24"/>
          <w:lang w:val="en-GB"/>
        </w:rPr>
        <w:t xml:space="preserve"> </w:t>
      </w:r>
      <w:r>
        <w:rPr>
          <w:rFonts w:cs="AcadNusx" w:ascii="AcadNusx" w:hAnsi="AcadNusx"/>
          <w:sz w:val="24"/>
          <w:lang w:val="en-GB"/>
        </w:rPr>
        <w:t>damoukideblobis konstitucias Seexeboda. dom mintofi moiTxovda konstituciaSi eqvsi punqtis Setanas, romlebic uzrunvelyofda saxelmwifos da eklesiis ufro mkveTr gamijvnas. kamaTi Sewyda 1967 wels, damoukideblobis miRwevis Semdeg, magram im eqvsi punqtis sakiTxi leiboristuli partiis da eklesiis urTerTobas xels uSlida ramdenime wlis ganmavlobaSi, 1974 wels konstituciaSi cvlilebebis Setanamde da ufro gvianac.</w:t>
      </w:r>
    </w:p>
    <w:p>
      <w:pPr>
        <w:pStyle w:val="Normal"/>
        <w:spacing w:before="80" w:after="80"/>
        <w:jc w:val="both"/>
        <w:rPr/>
      </w:pPr>
      <w:r>
        <w:rPr>
          <w:rFonts w:cs="AcadNusx" w:ascii="AcadNusx" w:hAnsi="AcadNusx"/>
          <w:sz w:val="24"/>
          <w:lang w:val="en-GB"/>
        </w:rPr>
        <w:tab/>
        <w:t xml:space="preserve">mintofi xelaxla airCies premier-ministrad 1971 wels, man safuZveli Cauyara kurss, romelic maltis politikur, sazogadoebriv, kulturul da ekonomikur cxovrebaze kaTolikuri eklesiis, misi azriT, Seusabamo gavlenas Seasustebda. 1974 wels, sanam mimdinareobda molaparakebebi nacionalisturi partiis opoziciur </w:t>
      </w:r>
      <w:r>
        <w:rPr>
          <w:rFonts w:cs="AcadNusx" w:ascii="AcadNusx" w:hAnsi="AcadNusx"/>
          <w:sz w:val="24"/>
        </w:rPr>
        <w:t>Z</w:t>
      </w:r>
      <w:r>
        <w:rPr>
          <w:rFonts w:cs="AcadNusx" w:ascii="AcadNusx" w:hAnsi="AcadNusx"/>
          <w:sz w:val="24"/>
          <w:lang w:val="en-GB"/>
        </w:rPr>
        <w:t xml:space="preserve">alebTan 1964 wlis konstituciaSi cvlilebebis Setanis Taobaze, leiboristulma xelisuflebam gamoiyena Sansi da scada zogierT sakiTxze SeTanxmeba uSualod vatikanTan. rac Seexeba pirdapir politikur gavlenas, leiboristuli partia daJinebiT moiTxovda "korufciuli praqtikis" ufro naTel ganmartebas eklesiis mier moraluri sanqciebis arCevis dros. konstituciaSi Setanili cvlilebebis </w:t>
      </w:r>
      <w:r>
        <w:rPr>
          <w:rFonts w:cs="AcadNusx" w:ascii="AcadNusx" w:hAnsi="AcadNusx"/>
          <w:sz w:val="24"/>
        </w:rPr>
        <w:t xml:space="preserve">Tanxmad, </w:t>
      </w:r>
      <w:r>
        <w:rPr>
          <w:rFonts w:cs="AcadNusx" w:ascii="AcadNusx" w:hAnsi="AcadNusx"/>
          <w:sz w:val="24"/>
          <w:lang w:val="en-GB"/>
        </w:rPr>
        <w:t>sindisis Tavisufleba gulisxmobda, rom religiur rwmenas ar unda hqonoda mniSvneloba saxelisuflebo Tanamdebobis dakavebis da saxelmwifo gamocdebis CabarebisTvis. yvela nagulisxmebi an realuri</w:t>
      </w:r>
      <w:r>
        <w:rPr>
          <w:rStyle w:val="FootnoteCharacters"/>
          <w:rStyle w:val="FootnoteAnchor"/>
          <w:rFonts w:cs="AcadNusx" w:ascii="AcadNusx" w:hAnsi="AcadNusx"/>
          <w:sz w:val="24"/>
          <w:lang w:val="pl-PL"/>
        </w:rPr>
        <w:footnoteReference w:id="11"/>
      </w:r>
      <w:r>
        <w:rPr>
          <w:rFonts w:cs="AcadNusx" w:ascii="AcadNusx" w:hAnsi="AcadNusx"/>
          <w:sz w:val="24"/>
          <w:lang w:val="en-GB"/>
        </w:rPr>
        <w:t xml:space="preserve"> privilegia, romlebic hqondaT episoposebs, ikrZaleboda.</w:t>
      </w:r>
    </w:p>
    <w:p>
      <w:pPr>
        <w:pStyle w:val="Normal"/>
        <w:spacing w:before="80" w:after="80"/>
        <w:jc w:val="both"/>
        <w:rPr/>
      </w:pPr>
      <w:r>
        <w:rPr>
          <w:rFonts w:cs="AcadNusx" w:ascii="AcadNusx" w:hAnsi="AcadNusx"/>
          <w:sz w:val="24"/>
          <w:lang w:val="en-GB"/>
        </w:rPr>
        <w:tab/>
        <w:t xml:space="preserve">garda amisa, 1971-76, 1976-81, 1981-87 wlebis leiboristulma xelisuflebam ramdenime RonisZieba gaatara kaTolikuri eklesiis gavlenis Sesamcireblad. universitetis Teologiis fakulteti, romelic 1592 wels misi daarsebidan umniSvnelovanesi fakulteti iyo, gauqmda da eklesia iZulebuli gaxda, universitetis gareT xelaxla daearsebina is. kaTolikuri skolebi, romlebSic malteli moswavleebis mesamedi swavlobda, daasusta "ufaso" swavlebis SemoRebam. ufaso swavleba aucilebeli iyo skolis SesanarCuneblad da eklesia valdebuli iyo, daefinansebina skolebi eklesiis qonebidan miRebuli SemosavliT, damatebiTi saxelmwifo dafinansebis gareSe. es ki praqtikulad SeuZlebeli iyo. skolebi Zalismieri meTodebiT daxures da skolebis karebTan policielebi daayenes. saeklesio skolebs damxmared moevlina saxelmwifo skolebis maswavleblebis gaficva, rac paradoqsuli iqneboda nebismier sxva SemTxvevaSi, garda kaTolikuri maltisa.  garda amisa, leiboristuli xelisufleba cdilobda CamoerTmia eklesiisa da misi daqvemdebarebuli erTeulebisTvis mTeli uZravi qoneba, Tu eklesias ar eqneboda am qonebis sakuTrebis damadasturebeli dokumenti. gasagebia, rom maltis sasamarTloebma es kanoni (e.w. "gadacemis aqti") arakonstituciurad CaTvala, radgan is exeboda im sakuTrebas, romelic eklesiis xelSi zogierT SemTxvevaSi cxraas welze meti xnis ganmavlobaSi iyo. am qonebis nawili savaraudod eklesias gadasca Semowirulebis saxiT 1090 wels grafma rojer normanelma. saeklesio saavadmyofoebi iZulebulni iyvnen, rom daxuruliyvnen, radgan xelisuflebam maTi licenziebis ganaxlebis pirobad wamoayena sawolebis naxevris ufasod uzrunvelyofa saxelmwifos gankargulebaSi myofi damatebiTi dotaciis gareSe. 1974 wlis qorwinebis kanonma Zalian daZaba urTierToba. kanonikur samarTals aRar unda hqonoda upiratesi Zala samoqalaqo samarTalze da kaTolikuri qorwinebis </w:t>
      </w:r>
      <w:r>
        <w:rPr>
          <w:rFonts w:cs="LitNusx;Times New Roman" w:ascii="LitNusx;Times New Roman" w:hAnsi="LitNusx;Times New Roman"/>
          <w:sz w:val="24"/>
          <w:lang w:val="en-GB"/>
        </w:rPr>
        <w:t xml:space="preserve"> </w:t>
      </w:r>
      <w:r>
        <w:rPr>
          <w:sz w:val="24"/>
          <w:lang w:val="en-GB"/>
        </w:rPr>
        <w:t>Roman Rota</w:t>
      </w:r>
      <w:r>
        <w:rPr>
          <w:rFonts w:cs="AcadNusx" w:ascii="AcadNusx" w:hAnsi="AcadNusx"/>
          <w:sz w:val="24"/>
          <w:lang w:val="en-GB"/>
        </w:rPr>
        <w:t xml:space="preserve">-s _ yvela deklaraciis cnoba aRar iyo aucilebeli. ucxouri wyaroebidan gadmotanili debulebebi gayris Taobaze ki, piriqiT, aRiara maltis samoqalaqo sasamarTloebma. qorwinebis gauqmebis deklaraciis pirobebi kanonikuri samarTlisas ar Seesabameboda. es nawilobriv gamosworda 1981 wels. tridentinuli wesis mixedviT Catarebuli qorwineba ar unda CaTvliliyo kanonierad, Tu mas ar axlda eklesiaSi xelisuflebis pasuxismgebeli piris mier qorwinebis registracia. amgvarad, ara marto ganisazRvra samoqalaqo qorwinebis forma, romelic erTxmad iqna miRebuli parlamentis mier, aramed yvela qorwineba gaxda "samoqalaqo". </w:t>
      </w:r>
    </w:p>
    <w:p>
      <w:pPr>
        <w:pStyle w:val="Normal"/>
        <w:spacing w:before="80" w:after="80"/>
        <w:jc w:val="both"/>
        <w:rPr/>
      </w:pPr>
      <w:r>
        <w:rPr>
          <w:rFonts w:cs="AcadNusx" w:ascii="AcadNusx" w:hAnsi="AcadNusx"/>
          <w:sz w:val="24"/>
          <w:lang w:val="en-GB"/>
        </w:rPr>
        <w:tab/>
        <w:t xml:space="preserve">skolebis da delegirebis kanonis sakiTxebTan dakavSirebuli krizisi  gansakuTrebiT mas Semdeg gamwvavda, rac leiboristebis momxreTa demonstracia sasamarTloebsa da kurias miawyda sasamarTlos im gadawyvetilebis gasaprotesteblad, romelic delegirebis kanons arakonstituciurad acxadebda. Aamis Semdgom vatikanidan wamovida molaparakebebis iniciativa, romlis mizanic iyo wamoWrili problemebis garkveuli formiT gadawyveta. saeklesio skolebi unda gamxdariyo ufaso, eklesiis keTili nebis gamoxatuleba, magram xelisufleba dasTanxmda nawilobriv dotacias. saeklesio skolebis da moswavleebis raodenoba ar unda Secvliliyo. xelisuflebam gaauqma delegirebis kanoni. saeklesio saavadmyofoebi aRar gaxsnila, Tumca zogierTma religiurma ordenma gadaakeTa isini moxucebulTa TavSesafrebad. </w:t>
      </w:r>
    </w:p>
    <w:p>
      <w:pPr>
        <w:pStyle w:val="Normal"/>
        <w:spacing w:before="80" w:after="80"/>
        <w:jc w:val="both"/>
        <w:rPr/>
      </w:pPr>
      <w:r>
        <w:rPr>
          <w:rFonts w:cs="AcadNusx" w:ascii="AcadNusx" w:hAnsi="AcadNusx"/>
          <w:sz w:val="24"/>
          <w:lang w:val="en-GB"/>
        </w:rPr>
        <w:tab/>
        <w:t>vatikanma gaagzavna kardinal kasarolis wris warmomadgeneli, diplomati luiji selata, papis nunciis rangSi da molaparakebebis gziT garkveul kompromisul gadawyvetilebebs miaRwia. maT Soris iyo saxelmwifo dotaciebis TandaTanobiTi SemoReba. 1987 wels, xelisuflebis Secvlis Semdeg, eklesiis da saxelmwifos urTierToba mniSvnelovad gaumjobesda da</w:t>
      </w:r>
      <w:r>
        <w:rPr>
          <w:rFonts w:cs="LitNusx;Times New Roman" w:ascii="LitNusx;Times New Roman" w:hAnsi="LitNusx;Times New Roman"/>
          <w:sz w:val="24"/>
          <w:lang w:val="en-GB"/>
        </w:rPr>
        <w:t xml:space="preserve"> </w:t>
      </w:r>
      <w:r>
        <w:rPr>
          <w:sz w:val="24"/>
          <w:lang w:val="en-GB"/>
        </w:rPr>
        <w:t xml:space="preserve">contentieux </w:t>
      </w:r>
      <w:r>
        <w:rPr>
          <w:rFonts w:cs="AcadNusx" w:ascii="AcadNusx" w:hAnsi="AcadNusx"/>
          <w:sz w:val="24"/>
          <w:lang w:val="en-GB"/>
        </w:rPr>
        <w:t>sistematurad da radikalurad ganixileboda. aqedan gamomdinare, SeTanxmdnen, rom eklesiis mflobelobaSi arsebuli yvelanairi uZravi qoneba, romelic ar iyo saWiro pastoruli, saganmanaTleblo an socialuri keTildReobis uzrunvelyofisTvis, gadaecemoda saxelmwifos samarTlian "socialur" fasad. is qoneba, romelsac exeboda gadacemis kanoni, gadasces da sasamarTlos im gadawyvetilebis winaaRmdeg Setanili sarCeli, romliTac es kanoni arakonstituciurad gamocxadda, gamoitanes. 1822 wliT daTariRebuli mortmeinis kanoni 1967 wlis cvlilebebiTurT gauqmda da ase moixsna yvela dabrkoleba qonebis SeZenaze, rac diskriminaciulad CaiTvleboda adamianis uflebaTa evropuli konvenciis konteqstSi. nacionalisturma mTavrobam 1987 wels xelisuflebaSi dabrunebisTanave uzrunvelyo konvenciis amoqmedeba. calke SeTanxmebebi daido im dotaciebis Taobaze, romlebic saxelmwifos unda mieca religiuri skolebisTvis maT mier ufaso swavlebis gasagrZeleblad, aseve kaTolikuri religiuri safuZvlebis swavlebis Taobaze saxelmwifo skolebSi. Teologiuri fakulteti dabrunda universitetSi. episkoposis xelisuflebasTan konsultaciiT SeTanxmebas miaRwies agreTve saeklesio "animatorebis", rogorc saxelmwifo skolebis sulieri direqtorebis, daniSvnis Taobaze</w:t>
      </w:r>
      <w:r>
        <w:rPr>
          <w:rStyle w:val="FootnoteCharacters"/>
          <w:rStyle w:val="FootnoteAnchor"/>
          <w:rFonts w:cs="AcadNusx" w:ascii="AcadNusx" w:hAnsi="AcadNusx"/>
          <w:sz w:val="24"/>
          <w:lang w:val="pl-PL"/>
        </w:rPr>
        <w:footnoteReference w:id="12"/>
      </w:r>
      <w:r>
        <w:rPr>
          <w:rFonts w:cs="AcadNusx" w:ascii="AcadNusx" w:hAnsi="AcadNusx"/>
          <w:sz w:val="24"/>
          <w:lang w:val="en-GB"/>
        </w:rPr>
        <w:t xml:space="preserve">.  1974 wlis qorwinebis kanonSi 1980 wels cvlilebebis Setanis Semdeg am kanonTan dakavSirebuli siZneleebi aRmoifxvra. </w:t>
      </w:r>
    </w:p>
    <w:p>
      <w:pPr>
        <w:pStyle w:val="Normal"/>
        <w:spacing w:before="80" w:after="80"/>
        <w:jc w:val="both"/>
        <w:rPr>
          <w:rFonts w:ascii="AcadNusx" w:hAnsi="AcadNusx" w:cs="AcadNusx"/>
          <w:sz w:val="24"/>
          <w:lang w:val="en-GB"/>
        </w:rPr>
      </w:pPr>
      <w:r>
        <w:rPr>
          <w:rFonts w:cs="AcadNusx" w:ascii="AcadNusx" w:hAnsi="AcadNusx"/>
          <w:sz w:val="24"/>
          <w:lang w:val="en-GB"/>
        </w:rPr>
        <w:t>III. sakanonmdeblo situacia amJamad</w:t>
      </w:r>
    </w:p>
    <w:p>
      <w:pPr>
        <w:pStyle w:val="Normal"/>
        <w:spacing w:before="80" w:after="80"/>
        <w:jc w:val="both"/>
        <w:rPr>
          <w:rFonts w:ascii="AcadNusx" w:hAnsi="AcadNusx" w:cs="AcadNusx"/>
          <w:sz w:val="24"/>
          <w:lang w:val="en-GB"/>
        </w:rPr>
      </w:pPr>
      <w:r>
        <w:rPr>
          <w:rFonts w:cs="AcadNusx" w:ascii="AcadNusx" w:hAnsi="AcadNusx"/>
          <w:sz w:val="24"/>
          <w:lang w:val="en-GB"/>
        </w:rPr>
        <w:t xml:space="preserve">1. konstitucia   </w:t>
      </w:r>
    </w:p>
    <w:p>
      <w:pPr>
        <w:pStyle w:val="Normal"/>
        <w:spacing w:before="80" w:after="80"/>
        <w:jc w:val="both"/>
        <w:rPr/>
      </w:pPr>
      <w:r>
        <w:rPr>
          <w:rFonts w:cs="AcadNusx" w:ascii="AcadNusx" w:hAnsi="AcadNusx"/>
          <w:sz w:val="24"/>
          <w:lang w:val="en-GB"/>
        </w:rPr>
        <w:t>I. konstituciis me-2 muxli Seexeba religias da dasaTaurebulia asec _ "religia". is Semdegi Sinaarsisaa:</w:t>
      </w:r>
    </w:p>
    <w:p>
      <w:pPr>
        <w:pStyle w:val="Normal"/>
        <w:spacing w:before="80" w:after="80"/>
        <w:jc w:val="both"/>
        <w:rPr/>
      </w:pPr>
      <w:r>
        <w:rPr>
          <w:rFonts w:cs="AcadNusx" w:ascii="AcadNusx" w:hAnsi="AcadNusx"/>
          <w:sz w:val="24"/>
          <w:lang w:val="en-GB"/>
        </w:rPr>
        <w:t xml:space="preserve">(1) maltis religia aris romanul-kaTolikuri samociqulo  religia. </w:t>
      </w:r>
    </w:p>
    <w:p>
      <w:pPr>
        <w:pStyle w:val="Normal"/>
        <w:spacing w:before="80" w:after="80"/>
        <w:jc w:val="both"/>
        <w:rPr/>
      </w:pPr>
      <w:r>
        <w:rPr>
          <w:rFonts w:cs="AcadNusx" w:ascii="AcadNusx" w:hAnsi="AcadNusx"/>
          <w:sz w:val="24"/>
          <w:lang w:val="en-GB"/>
        </w:rPr>
        <w:t>(2) romanul-kaTolikuri eklesiis xelisufalTa movaleoba da uflebaa aswavlos, romeli principebia swori, romeli _ araswori.</w:t>
      </w:r>
    </w:p>
    <w:p>
      <w:pPr>
        <w:pStyle w:val="Normal"/>
        <w:spacing w:before="80" w:after="80"/>
        <w:jc w:val="both"/>
        <w:rPr/>
      </w:pPr>
      <w:r>
        <w:rPr>
          <w:rFonts w:cs="AcadNusx" w:ascii="AcadNusx" w:hAnsi="AcadNusx"/>
          <w:sz w:val="24"/>
          <w:lang w:val="en-GB"/>
        </w:rPr>
        <w:t xml:space="preserve">(3) romanul-kaTolikuri samociqulo rwmenis religiuri swavleba uzrunelyofili unda iyos saxelmwifo skolebSi, rogorc savaldebulo swavlebis nawili. </w:t>
      </w:r>
    </w:p>
    <w:p>
      <w:pPr>
        <w:pStyle w:val="Normal"/>
        <w:spacing w:before="80" w:after="80"/>
        <w:jc w:val="both"/>
        <w:rPr/>
      </w:pPr>
      <w:r>
        <w:rPr>
          <w:rFonts w:cs="AcadNusx" w:ascii="AcadNusx" w:hAnsi="AcadNusx"/>
          <w:sz w:val="24"/>
          <w:lang w:val="en-GB"/>
        </w:rPr>
        <w:tab/>
        <w:t xml:space="preserve">es ar aris 1964 wlis konstituciis Tavdapirveli teqsti. igi  1977 wels vatikanSi SeTanxmebuli redaqciaa, rasTan dakavSirebiTac parlamentSi nacionalisturma opoziciam Tanxmoba ganacxada, Tumca akritikebda  teqstis nawils, rogorc bundovans da arazusts, kerZod, meore punqts. cvlileba ZalaSi Sevida 1974 wlis VIII aqtiT.  </w:t>
      </w:r>
    </w:p>
    <w:p>
      <w:pPr>
        <w:pStyle w:val="Normal"/>
        <w:spacing w:before="80" w:after="80"/>
        <w:jc w:val="both"/>
        <w:rPr/>
      </w:pPr>
      <w:r>
        <w:rPr>
          <w:rFonts w:cs="AcadNusx" w:ascii="AcadNusx" w:hAnsi="AcadNusx"/>
          <w:sz w:val="24"/>
          <w:lang w:val="en-GB"/>
        </w:rPr>
        <w:tab/>
        <w:t xml:space="preserve">ganmartebis Tanaxmad, qvepunqti (1) unda CaTvliliyo ara direqtivebis mimcemad, aramed mxolod TvalsaCinoebad. faqtobrivad qvepunqtebi (1) da (3) ar aris gamyarebuli 66-e muxlSi, romelic gansazRvravs konstituciis zogierT muxlSi cvlilebebis Setanis gansakuTrebul pirobebs, maSin, roca igi amyarebs qvepunqts  (2), romelic aRiarebs eklesiis uflebas swavlebaze. kamaTs iwvevda is, rom swavlebis ufleba aRiarebuli unda yofiliyo im SemTxvevaSic ki, Tu es eklesia aRar iqneboda umravlesobis eklesia.  </w:t>
      </w:r>
    </w:p>
    <w:p>
      <w:pPr>
        <w:pStyle w:val="Normal"/>
        <w:spacing w:before="80" w:after="80"/>
        <w:jc w:val="both"/>
        <w:rPr/>
      </w:pPr>
      <w:r>
        <w:rPr>
          <w:rFonts w:cs="AcadNusx" w:ascii="AcadNusx" w:hAnsi="AcadNusx"/>
          <w:sz w:val="24"/>
          <w:lang w:val="en-GB"/>
        </w:rPr>
        <w:tab/>
        <w:t xml:space="preserve">miuxedavad zogierTi winaaRmdegobisa, me-2 muxli  mniSvnelovania im garemoebis gamo, rom uzrunvelyofs parlamentis, sasamarTlos, saxelmwifo skolebisa da saavadmyofoebis SenobebSi jvarcmis ganTavsebis praqtikis samarTlebriv safuZvels. locva, romelsac warmoTqvams parlamentis mdivani TiToeuli saparlamento sxdomis win, kaTolikuri locvaa da parlamentis TiToeuli sesia iwyeba mesiT suliwmidis saxelze wm. ioanes taZarSi, romelic sul cota saxelmwifos TanamflobelobaSi iTvleba. Tanamdebobis pirebis mier ficis dadebis forma Cveulebrivi kaTolikuria, Tumca kanonmdebloba uzrunvelyofs formalur damtkicebas, raime religiuri qveteqstis miuxedavad. am debulebis Tanaxmad, saxelmwifo anazRaurebas uxdis saavadmyofoebis, skolebis, cixeebis, policiis da SeiaraRebuli Zalebis kapelanebs. </w:t>
      </w:r>
    </w:p>
    <w:p>
      <w:pPr>
        <w:pStyle w:val="Normal"/>
        <w:spacing w:before="80" w:after="80"/>
        <w:jc w:val="both"/>
        <w:rPr>
          <w:rFonts w:ascii="AcadNusx" w:hAnsi="AcadNusx" w:cs="AcadNusx"/>
          <w:sz w:val="24"/>
          <w:lang w:val="en-GB"/>
        </w:rPr>
      </w:pPr>
      <w:r>
        <w:rPr>
          <w:rFonts w:cs="AcadNusx" w:ascii="AcadNusx" w:hAnsi="AcadNusx"/>
          <w:sz w:val="24"/>
          <w:lang w:val="en-GB"/>
        </w:rPr>
        <w:tab/>
        <w:t xml:space="preserve">(3) punqtis monaxazi ganisazRvra maSin, rodesac konstitucia aRniSnavda da me-10 muxlSi amJamadac miuTiTebs, rom dawyebiTi ganaTleba unda iyos Tavisufali da savaldebulo.  1974 wlidan savaldebulo swavlis asaki Teqvsmet wlamde iyo gagrZelebuli da Sesabamisad, kaTolikuri rwmenis religiuri swavleba unda mimdinareobdes faqtobrivad yvela saxelmwifo dawyebiT da saSualo skolaSi. es ar niSnavs, rom studentebisTvis savaldebuloa amgvari ganaTlebis miReba, Tumca saxelmwifo valdebulia uzrunvelyos da daafinansos igi. </w:t>
      </w:r>
    </w:p>
    <w:p>
      <w:pPr>
        <w:pStyle w:val="Normal"/>
        <w:spacing w:before="80" w:after="80"/>
        <w:jc w:val="both"/>
        <w:rPr/>
      </w:pPr>
      <w:r>
        <w:rPr>
          <w:rFonts w:cs="AcadNusx" w:ascii="AcadNusx" w:hAnsi="AcadNusx"/>
          <w:sz w:val="24"/>
          <w:lang w:val="en-GB"/>
        </w:rPr>
        <w:tab/>
        <w:t>II. 32-e muxli, romelic 1964 wlis Tavdapirveli debulebaa, exeba pirovnebis fundamentur uflebebsa da Tavisuflebebs da pirvelia im muxlebis seriidan, romlebic IV TavSia gaerTianebuli erTi da imave aRweriT. teqsti Semdegi Sinaarsisa:</w:t>
      </w:r>
    </w:p>
    <w:p>
      <w:pPr>
        <w:pStyle w:val="Normal"/>
        <w:spacing w:before="80" w:after="80"/>
        <w:jc w:val="both"/>
        <w:rPr/>
      </w:pPr>
      <w:r>
        <w:rPr>
          <w:rFonts w:cs="AcadNusx" w:ascii="AcadNusx" w:hAnsi="AcadNusx"/>
          <w:lang w:val="en-GB"/>
        </w:rPr>
        <w:t>,,maltaSi nebismier pirs aqvs fundamenturi uflebebi da individualuri Tavisuflebebi, rac niSnavs rasis, warmomavlobis adgilis, politikuri Sexedulebebis, kanis feris, religiuri kuTvnilebis da sqesis miuxedavad, aseve sxvebis uflebebis da Tavisuflebebis Selaxvis gareSe da sazogadoebrivi interesebis Sesabamisad qvemoT CamoTvlil yvela uflebas:</w:t>
      </w:r>
    </w:p>
    <w:p>
      <w:pPr>
        <w:pStyle w:val="Normal"/>
        <w:spacing w:before="80" w:after="80"/>
        <w:jc w:val="both"/>
        <w:rPr>
          <w:rFonts w:ascii="AcadNusx" w:hAnsi="AcadNusx" w:cs="AcadNusx"/>
          <w:lang w:val="en-GB"/>
        </w:rPr>
      </w:pPr>
      <w:r>
        <w:rPr>
          <w:rFonts w:cs="AcadNusx" w:ascii="AcadNusx" w:hAnsi="AcadNusx"/>
          <w:lang w:val="en-GB"/>
        </w:rPr>
        <w:t>(a) pirovnebis sicocxlis, Tavisuflebis, usafrTxoebis, sakuTrebis flobis da kanonis dacvis qveS yofnis uflebas;</w:t>
      </w:r>
    </w:p>
    <w:p>
      <w:pPr>
        <w:pStyle w:val="Normal"/>
        <w:spacing w:before="80" w:after="80"/>
        <w:jc w:val="both"/>
        <w:rPr>
          <w:rFonts w:ascii="AcadNusx" w:hAnsi="AcadNusx" w:cs="AcadNusx"/>
          <w:lang w:val="en-GB"/>
        </w:rPr>
      </w:pPr>
      <w:r>
        <w:rPr>
          <w:rFonts w:cs="AcadNusx" w:ascii="AcadNusx" w:hAnsi="AcadNusx"/>
          <w:lang w:val="en-GB"/>
        </w:rPr>
        <w:t>(b) sindisis, azris gamoxatvis, mSvidobiani msvlelobebis da gaerTianebebis Tavisuflebis uflebas;</w:t>
      </w:r>
    </w:p>
    <w:p>
      <w:pPr>
        <w:pStyle w:val="Normal"/>
        <w:spacing w:before="80" w:after="80"/>
        <w:jc w:val="both"/>
        <w:rPr>
          <w:rFonts w:ascii="AcadNusx" w:hAnsi="AcadNusx" w:cs="AcadNusx"/>
          <w:lang w:val="en-GB"/>
        </w:rPr>
      </w:pPr>
      <w:r>
        <w:rPr>
          <w:rFonts w:cs="AcadNusx" w:ascii="AcadNusx" w:hAnsi="AcadNusx"/>
          <w:lang w:val="en-GB"/>
        </w:rPr>
        <w:t>(g) piradi da ojaxuri cxovrebis pativiscemis uflebas.</w:t>
      </w:r>
    </w:p>
    <w:p>
      <w:pPr>
        <w:pStyle w:val="Normal"/>
        <w:spacing w:before="80" w:after="80"/>
        <w:jc w:val="both"/>
        <w:rPr>
          <w:rFonts w:ascii="AcadNusx" w:hAnsi="AcadNusx" w:cs="AcadNusx"/>
          <w:lang w:val="en-GB"/>
        </w:rPr>
      </w:pPr>
      <w:r>
        <w:rPr>
          <w:rFonts w:cs="AcadNusx" w:ascii="AcadNusx" w:hAnsi="AcadNusx"/>
          <w:lang w:val="en-GB"/>
        </w:rPr>
        <w:t>am Tavis momdevno debulebebi ZalaSi unda iyos zemoT aRniSnuli uflebebisa da Tavisuflebebis dacvis uzrunvelyofis miznisTvis im SezRudviT, rom erTi individis mier am uflebebis da Tavisuflebebis ganxorcielebam ar unda daarRvios sxvaTa uflebebi da Tavisuflebebi an sazogadoebrivi interesebi~.</w:t>
      </w:r>
    </w:p>
    <w:p>
      <w:pPr>
        <w:pStyle w:val="Normal"/>
        <w:spacing w:before="80" w:after="80"/>
        <w:jc w:val="both"/>
        <w:rPr>
          <w:rFonts w:ascii="AcadNusx" w:hAnsi="AcadNusx" w:cs="AcadNusx"/>
          <w:sz w:val="24"/>
          <w:lang w:val="en-GB"/>
        </w:rPr>
      </w:pPr>
      <w:r>
        <w:rPr>
          <w:rFonts w:cs="AcadNusx" w:ascii="AcadNusx" w:hAnsi="AcadNusx"/>
          <w:sz w:val="24"/>
          <w:lang w:val="en-GB"/>
        </w:rPr>
        <w:tab/>
        <w:t xml:space="preserve">maltas sxvadasxva rasis da religiuri kuTvnilebis adamianebis maspinZlobis didi xnis tradicia aqvs. britaneTis koloniuri mmarTvelobis dros xSiri iyo sxvadasxva religiur jgufs mikuTvnebuli protestantebis  mier maRali Tanamdebobebis dakaveba saxelmwifoSi. kunZulebze saukuneebis ganmavlobaSi iyo mcire ebrauli mosaxleoba da muslimani vaWrebis da mewarmeebis garkveuli raodenoba. me-19 saukunis 60-ian wlebSi xelisuflebis dafinansebiT arakaTolikeTaTvis moawyves ramdenime sasaflao, romanul-kaTolikuri sasaflaos gakeTebis paralelurad. diskriminaciaze uaris Tqmis principi daculi iyo TviTmmarTvelobis dros, damoukideblobis mopovebis Semdeg da dResac ase grZeldeba.  </w:t>
      </w:r>
    </w:p>
    <w:p>
      <w:pPr>
        <w:pStyle w:val="Normal"/>
        <w:spacing w:before="80" w:after="80"/>
        <w:jc w:val="both"/>
        <w:rPr/>
      </w:pPr>
      <w:r>
        <w:rPr>
          <w:rFonts w:cs="AcadNusx" w:ascii="AcadNusx" w:hAnsi="AcadNusx"/>
          <w:sz w:val="24"/>
          <w:lang w:val="en-GB"/>
        </w:rPr>
        <w:tab/>
        <w:t>imave Tavis me-40 muxli uzrunvelyofs sindisis da RvTismsaxurebis Tavisuflebas Semdegi pirobebis Tanaxmad:</w:t>
      </w:r>
    </w:p>
    <w:p>
      <w:pPr>
        <w:pStyle w:val="Normal"/>
        <w:spacing w:before="80" w:after="80"/>
        <w:jc w:val="both"/>
        <w:rPr>
          <w:rFonts w:ascii="AcadNusx" w:hAnsi="AcadNusx" w:cs="AcadNusx"/>
          <w:lang w:val="en-GB"/>
        </w:rPr>
      </w:pPr>
      <w:r>
        <w:rPr>
          <w:rFonts w:cs="AcadNusx" w:ascii="AcadNusx" w:hAnsi="AcadNusx"/>
          <w:lang w:val="en-GB"/>
        </w:rPr>
        <w:t>(1) nebismier pirs maltaSi miniWebuli aqvs sindisis da religiuri RvTismsaxurebis sruli Tavisufleba misi rwmenis Sesabamisi formiT;</w:t>
      </w:r>
    </w:p>
    <w:p>
      <w:pPr>
        <w:pStyle w:val="Normal"/>
        <w:spacing w:before="80" w:after="80"/>
        <w:jc w:val="both"/>
        <w:rPr/>
      </w:pPr>
      <w:r>
        <w:rPr>
          <w:rFonts w:cs="AcadNusx" w:ascii="AcadNusx" w:hAnsi="AcadNusx"/>
          <w:lang w:val="en-GB"/>
        </w:rPr>
        <w:t>(2) dauSvebelia individs mosTxovon religiuri ganaTlebis miReba an religiis codnis da Cvevebis gamovlena, Tu im individis SemTxvevaSi, romelic jer ar aris Teqvsmeti wlis, am moTxovnis Sesrulebis winaaRmdegia is piri, vinc kanonmdeblobis mixedviT pasuxs agebs arasrulwlovanze da nebismier sxva SemTxvevaSi, Tu piri, visac uyeneben amgvar moTxovnas, amis winaaRmdegia.</w:t>
      </w:r>
    </w:p>
    <w:p>
      <w:pPr>
        <w:pStyle w:val="Normal"/>
        <w:spacing w:before="80" w:after="80"/>
        <w:jc w:val="both"/>
        <w:rPr/>
      </w:pPr>
      <w:r>
        <w:rPr>
          <w:rFonts w:cs="AcadNusx" w:ascii="AcadNusx" w:hAnsi="AcadNusx"/>
          <w:lang w:val="en-GB"/>
        </w:rPr>
        <w:t>amave dros, es moTxovna ar unda CaiTvalos am nawilTan winaaRmdegobaSi da ar arRvevs amgvari moTxovnis wayenebis uflebas im SemTxvevaSi, roca religiis codna an religiuri Cvevebis gamovlena saWiroa am religiis swavlebis, sasuliero piris adgilis dakavebis, religiuri ordenis wevrad gaxdomisaTvis an sxva religiuri miznebisaTvis, garda im SemTxvevisa, roca amgvari moTxovna ar aris gamarTlebuli demokratiul sazogadoebaSi.</w:t>
      </w:r>
    </w:p>
    <w:p>
      <w:pPr>
        <w:pStyle w:val="Normal"/>
        <w:spacing w:before="80" w:after="80"/>
        <w:jc w:val="both"/>
        <w:rPr>
          <w:rFonts w:ascii="AcadNusx" w:hAnsi="AcadNusx" w:cs="AcadNusx"/>
          <w:sz w:val="24"/>
          <w:lang w:val="en-GB"/>
        </w:rPr>
      </w:pPr>
      <w:r>
        <w:rPr>
          <w:rFonts w:cs="AcadNusx" w:ascii="AcadNusx" w:hAnsi="AcadNusx"/>
          <w:lang w:val="en-GB"/>
        </w:rPr>
        <w:t>(3) nebismieri sxva kanonis arc erTi debuleba an, am kanonis Tanaxmad, ganxorcielebuli qmedeba ar unda ewinaaRmdegebodes da ar unda arRvevdes qvepunqts (1), garda im SemTxvevisa, roca dasaxelebuli kanonis es debuleba saWiroa sazogadoebrivi usafrTxoebis, sazogadoebrivi wesrigis, sazogadoebrivi moralis an wesierebis, adamianis janmrTelobis, sxvebis uflebebisa da Tavisuflebebis dasacavad da garda im SemTxvevisa, roca am debulebis ganxorcieleba an Cadenili qmedeba ar aris gamarTlebuli demokratiul sazogadoebaSi.</w:t>
      </w:r>
    </w:p>
    <w:p>
      <w:pPr>
        <w:pStyle w:val="Normal"/>
        <w:spacing w:before="80" w:after="80"/>
        <w:jc w:val="both"/>
        <w:rPr/>
      </w:pPr>
      <w:r>
        <w:rPr>
          <w:rFonts w:cs="AcadNusx" w:ascii="AcadNusx" w:hAnsi="AcadNusx"/>
          <w:sz w:val="24"/>
          <w:lang w:val="en-GB"/>
        </w:rPr>
        <w:tab/>
        <w:t xml:space="preserve">es ar iyo 1964 wlis konstituciis Tavdapirveli teqsti. verc imas vityviT, rom es debulebebi gamarTuli frazebis saxiT aris warmodgenili. es albaT ara marto maltis xelisuflebasa da vatikanis pozicias Soris kompromisis miRwevis, aramed azris cudad Camoyalibebis Sedegic iyo. </w:t>
      </w:r>
    </w:p>
    <w:p>
      <w:pPr>
        <w:pStyle w:val="Normal"/>
        <w:spacing w:before="80" w:after="80"/>
        <w:jc w:val="both"/>
        <w:rPr/>
      </w:pPr>
      <w:r>
        <w:rPr>
          <w:rFonts w:cs="AcadNusx" w:ascii="AcadNusx" w:hAnsi="AcadNusx"/>
          <w:sz w:val="24"/>
          <w:lang w:val="en-GB"/>
        </w:rPr>
        <w:tab/>
        <w:t>miuxedavad amisa, es frazebi udables teqnikur doneze mainc akmayofilebda kompromisis moTxovnas im momentisaTvis da araviTari sirTule ar Seuqmnia interpretaciis TvalsazrisiT im droidan moyolebuli, iqidan gamomdinare, rom am uxvsityviani formulirebis miuxedavad, debulebebi sakmaod gasagebi iyo. imave Tavis 45-e muxli gansazRvravs zaralis anazRaurebis da mdgomareobis gamosworebis zomebs sxvadasxva safuZvelze diskriminaciis SemTxvevebSi. ganmartebisTvis gTavazobT Semdeg punqts:</w:t>
      </w:r>
    </w:p>
    <w:p>
      <w:pPr>
        <w:pStyle w:val="Normal"/>
        <w:spacing w:before="80" w:after="80"/>
        <w:jc w:val="both"/>
        <w:rPr/>
      </w:pPr>
      <w:r>
        <w:rPr>
          <w:rFonts w:cs="AcadNusx" w:ascii="AcadNusx" w:hAnsi="AcadNusx"/>
          <w:lang w:val="en-GB"/>
        </w:rPr>
        <w:t>kanoni adgens, rom romanul-kaTolikuri religia unda aswavlos im pirma, vinc aRiarebs, rom religia ar unda gamoiyenon ise, rom ewinaaRmdegebodes an arRvevdes am nawilis debulebebs.</w:t>
      </w:r>
    </w:p>
    <w:p>
      <w:pPr>
        <w:pStyle w:val="Normal"/>
        <w:spacing w:before="80" w:after="80"/>
        <w:jc w:val="both"/>
        <w:rPr/>
      </w:pPr>
      <w:r>
        <w:rPr>
          <w:rFonts w:cs="AcadNusx" w:ascii="AcadNusx" w:hAnsi="AcadNusx"/>
          <w:sz w:val="24"/>
          <w:lang w:val="en-GB"/>
        </w:rPr>
        <w:t>2. ganaTlebis aqti (1988 wlis XXIV aqti, maltis kanonmdeblobis 327-e Tavi)</w:t>
      </w:r>
    </w:p>
    <w:p>
      <w:pPr>
        <w:pStyle w:val="Normal"/>
        <w:spacing w:before="80" w:after="80"/>
        <w:jc w:val="both"/>
        <w:rPr/>
      </w:pPr>
      <w:r>
        <w:rPr>
          <w:rFonts w:cs="AcadNusx" w:ascii="AcadNusx" w:hAnsi="AcadNusx"/>
          <w:sz w:val="24"/>
          <w:lang w:val="en-GB"/>
        </w:rPr>
        <w:tab/>
        <w:t>am aqtis miReba daigegma maSin, rodesac yvelas naTlad axsovda eklesiasa da leiboristul xelisuflebas Soris arsebuli problemebi meoce saukunis 70_80-ian wlebSi. me-3 muxli uzrunvelyofs yvela moqalaqis ganaTlebis uflebas, xolo Semdegi muxlebi aRiarebs mSromelebis (muxli me-5 da me-6), saxelmwifos (muxli me-4 da me-7) da dawesebulebebis  (muxli me-8) uflebebs da valdebulebebs, romelTa Soris romanul-kaTolikuri eklesia xazgasmiTaa moxseniebuli. am muxlis (2) punqti gansazRvravs, rom Tu eklesia [naxsenebia calke, magram igulisxmeba erTobliobaSi sxva moralis damcav dawesebulebebTan, romlebsac mogeba ar aqvT miznad]  akeTebs ganacxads licenziis miRebaze, raTa gaxsnas skola [im pirobiT, rom es gancxadeba xelmowerilia moqmedi episkoposis mier], ganaTlebis ministri [im pirobiT, rom SemoTavazebuli skola akmayofilebs minimalur pirobebs], uars ver ityvis licenziis gacemaze. faqtobrivad aqti aRiarebs yvela moqalaqis da maTi mSoblebis an meurveebis uflebas, arasrulwlovanisTvis airCios saskolo dawesebuleba. igi agreTve avaldebulebs saxelmwifos, gamoyos skolebisTvis Sesaferisi nagebobebi sxvadasxva kulturisa da maxasiaTeblebis gaTvaliswinebiT, raTa uzrunvelyos saWiro arCevani.</w:t>
      </w:r>
    </w:p>
    <w:p>
      <w:pPr>
        <w:pStyle w:val="Normal"/>
        <w:spacing w:before="80" w:after="80"/>
        <w:jc w:val="both"/>
        <w:rPr/>
      </w:pPr>
      <w:r>
        <w:rPr>
          <w:rFonts w:cs="AcadNusx" w:ascii="AcadNusx" w:hAnsi="AcadNusx"/>
          <w:sz w:val="24"/>
          <w:lang w:val="en-GB"/>
        </w:rPr>
        <w:tab/>
        <w:t>funqcionirebs saskolo sasamarTlo, mas SeiZleba mimarTos im saswavlo dawesebulebam, romelic Tavis uflebebs darRveulad CaTvlis ministris uaris SemTxvevaSi licenziis gacemaze, im motiviT, rom minimaluri moTxovnebi ar iqna dakmayofilebuli.</w:t>
      </w:r>
    </w:p>
    <w:p>
      <w:pPr>
        <w:pStyle w:val="Normal"/>
        <w:spacing w:before="80" w:after="80"/>
        <w:jc w:val="both"/>
        <w:rPr/>
      </w:pPr>
      <w:r>
        <w:rPr>
          <w:rFonts w:cs="AcadNusx" w:ascii="AcadNusx" w:hAnsi="AcadNusx"/>
          <w:sz w:val="24"/>
          <w:lang w:val="en-GB"/>
        </w:rPr>
        <w:t>3. sisxlis samarTlis kodeqsi (maltis kanonmdeblobis me-9 Tavi)</w:t>
      </w:r>
    </w:p>
    <w:p>
      <w:pPr>
        <w:pStyle w:val="Ebuchtext"/>
        <w:spacing w:lineRule="auto" w:line="240"/>
        <w:rPr>
          <w:rFonts w:ascii="AcadNusx" w:hAnsi="AcadNusx" w:cs="AcadNusx"/>
          <w:lang w:val="de-DE"/>
        </w:rPr>
      </w:pPr>
      <w:r>
        <w:rPr>
          <w:rFonts w:cs="AcadNusx" w:ascii="AcadNusx" w:hAnsi="AcadNusx"/>
          <w:sz w:val="24"/>
        </w:rPr>
        <w:tab/>
        <w:t xml:space="preserve">sisxlis samarTlis kodeqsis IV nawilis 163-165-e muxlebi adgens sanqciebs im danaSaulTaTvis, romlebic laxavs piris an pirTa jgufis religiur grZnobebs. 163-e da 164-e muxli ganixilavs romis kaTolikuri eklesiis (163-e muxli) an nebismieri sxva religiis [gamoyenebulia fraza "saxelmwifos mier nebadarTuli kulti", rac Zveli drois gadmonaSTad unda CavTvaloT] (164-e muxli) sajaro "Zagebas" sityviT, JestikulaciiT, werilobiTi, nabeWdi an xelnaweri formiT, suraTebiT Tu sxva vizualuri xerxebiT. arsebobs gansxvaveba dasjis formebs Soris, </w:t>
      </w:r>
      <w:r>
        <w:rPr>
          <w:rFonts w:cs="AcadNusx" w:ascii="AcadNusx" w:hAnsi="AcadNusx"/>
          <w:sz w:val="24"/>
          <w:lang w:val="de-DE"/>
        </w:rPr>
        <w:t>rac gamarTlebuli iyo im garemoebiT, rom kaTolikuri eklesiis sajaro Seuracxyofas SeeZlo da iwvevda kidevac samoqalaqo areulobas. marTalia, iSviaTad, magram aseTi SemTxvevebi xdeboda.</w:t>
      </w:r>
    </w:p>
    <w:p>
      <w:pPr>
        <w:pStyle w:val="Normal"/>
        <w:spacing w:before="80" w:after="80"/>
        <w:jc w:val="both"/>
        <w:rPr>
          <w:rFonts w:ascii="AcadNusx" w:hAnsi="AcadNusx" w:cs="AcadNusx"/>
          <w:sz w:val="24"/>
          <w:lang w:val="de-DE"/>
        </w:rPr>
      </w:pPr>
      <w:r>
        <w:rPr>
          <w:rFonts w:cs="AcadNusx" w:ascii="AcadNusx" w:hAnsi="AcadNusx"/>
          <w:sz w:val="24"/>
          <w:lang w:val="de-DE"/>
        </w:rPr>
        <w:tab/>
        <w:t xml:space="preserve">165-e muxli  iTvaliswinebs "romaul-kaTolikuri samociqulo  an nebismieri sxva eklesiis mier nebismieri funqciis, ceremoniis an religiuri msaxurebis xelis SemSleli an Semaferxebeli qmedebisaTvis" patimrobas ara umetes erTi wlis vadisa. am patimrobis vada gaizrdeboda, Tu am aqts Tan axlda muqara an Zaladoba individis winaaRmdeg. aseT SemTxvevaSi patimrobis  vada or wlamde izrdeboda. 165-e muxli ar Seicavs raime saxis diskriminacias religiebs Soris. </w:t>
      </w:r>
    </w:p>
    <w:p>
      <w:pPr>
        <w:pStyle w:val="Normal"/>
        <w:spacing w:before="80" w:after="80"/>
        <w:jc w:val="both"/>
        <w:rPr>
          <w:rFonts w:ascii="LitNusx;Times New Roman" w:hAnsi="LitNusx;Times New Roman" w:cs="LitNusx;Times New Roman"/>
          <w:sz w:val="24"/>
          <w:lang w:val="de-DE"/>
        </w:rPr>
      </w:pPr>
      <w:r>
        <w:rPr>
          <w:rFonts w:cs="LitNusx;Times New Roman" w:ascii="LitNusx;Times New Roman" w:hAnsi="LitNusx;Times New Roman"/>
          <w:sz w:val="24"/>
          <w:lang w:val="de-DE"/>
        </w:rPr>
      </w:r>
    </w:p>
    <w:p>
      <w:pPr>
        <w:pStyle w:val="Normal"/>
        <w:spacing w:before="80" w:after="80"/>
        <w:jc w:val="both"/>
        <w:rPr>
          <w:rFonts w:ascii="AcadNusx" w:hAnsi="AcadNusx" w:cs="AcadNusx"/>
          <w:sz w:val="24"/>
          <w:lang w:val="de-DE"/>
        </w:rPr>
      </w:pPr>
      <w:r>
        <w:rPr>
          <w:rFonts w:cs="AcadNusx" w:ascii="AcadNusx" w:hAnsi="AcadNusx"/>
          <w:sz w:val="24"/>
          <w:lang w:val="de-DE"/>
        </w:rPr>
        <w:t>4. safinanso samarTali</w:t>
      </w:r>
    </w:p>
    <w:p>
      <w:pPr>
        <w:pStyle w:val="Normal"/>
        <w:spacing w:before="80" w:after="80"/>
        <w:jc w:val="both"/>
        <w:rPr/>
      </w:pPr>
      <w:r>
        <w:rPr>
          <w:rFonts w:cs="AcadNusx" w:ascii="AcadNusx" w:hAnsi="AcadNusx"/>
          <w:sz w:val="24"/>
          <w:lang w:val="de-DE"/>
        </w:rPr>
        <w:tab/>
        <w:t>eklesia ar aris ganTavisuflebuli saSemosavlo, damatebiTi Rirebulebis, sabaJo da sxva nebismieri gadasaxadisagan.  SeRavaTebs sa</w:t>
      </w:r>
      <w:r>
        <w:rPr>
          <w:rFonts w:cs="AcadNusx" w:ascii="AcadNusx" w:hAnsi="AcadNusx"/>
          <w:sz w:val="24"/>
          <w:lang w:val="en-GB"/>
        </w:rPr>
        <w:t>gadasaxado kuTxiT eklesia da misi daqvemdebarebuli dawesebulebebi iRebs imave formiT, rogoriTac sxva filanTropiuli da saqvelmoqmedo  organizaciebi. magaliTad, maT kuTvnil zogierTi saxis saqonelze, rogoricaa: saganmanaTleblo an ganaTlebis procesTan dakavSirebuli nivTebi, ar aris gaTvaliswinebuli araviTari gadasaxadi.</w:t>
      </w:r>
    </w:p>
    <w:p>
      <w:pPr>
        <w:pStyle w:val="Normal"/>
        <w:spacing w:before="80" w:after="80"/>
        <w:jc w:val="both"/>
        <w:rPr/>
      </w:pPr>
      <w:r>
        <w:rPr>
          <w:rFonts w:cs="AcadNusx" w:ascii="AcadNusx" w:hAnsi="AcadNusx"/>
          <w:sz w:val="24"/>
          <w:lang w:val="en-GB"/>
        </w:rPr>
        <w:tab/>
        <w:t xml:space="preserve">aris SemTxvevebi, rodesac finansTa ministrs Tavisi survilisamebr SeuZlia cnos romelime dawesebuleba an iniciativa filanTropiuli an saqvelmoqmedo xasiaTis mqoned da umravles SemTxvevaSi saeklesio dawesebulebebi da iniciativebi swored aseTadaa cnobili. </w:t>
      </w:r>
    </w:p>
    <w:p>
      <w:pPr>
        <w:pStyle w:val="Normal"/>
        <w:spacing w:before="80" w:after="80"/>
        <w:jc w:val="both"/>
        <w:rPr/>
      </w:pPr>
      <w:r>
        <w:rPr>
          <w:rFonts w:cs="AcadNusx" w:ascii="AcadNusx" w:hAnsi="AcadNusx"/>
          <w:sz w:val="24"/>
          <w:lang w:val="en-GB"/>
        </w:rPr>
        <w:tab/>
        <w:t xml:space="preserve">maltaSi ar arsebobs raime saSualeba, riTac moqalaqe SeZlebs Tavisi gadasaxadebis nawili gadasces eklesias. eklesia ZiriTadad finansdeba saxelisuflebo obligaciebidan miRebuli Semosavlebis xarjze, romelsac Tavisi yofili uZravi qonebisaTvis anazRaurebis saxiT iRebs, aseve morwmuneTa kontribuciebis da sxva finansuri saSualebebis da memkvidreobis meSveobiT. </w:t>
      </w:r>
    </w:p>
    <w:p>
      <w:pPr>
        <w:pStyle w:val="Normal"/>
        <w:spacing w:before="80" w:after="80"/>
        <w:jc w:val="both"/>
        <w:rPr/>
      </w:pPr>
      <w:r>
        <w:rPr>
          <w:rFonts w:cs="AcadNusx" w:ascii="AcadNusx" w:hAnsi="AcadNusx"/>
          <w:sz w:val="24"/>
          <w:lang w:val="en-GB"/>
        </w:rPr>
        <w:t>5. qorwinebis aqti. (1975 wlis XXXVII aqti, masSi Setanili cvlilebebiT, maltis kanonmdeblobis 255-e Tavi).</w:t>
      </w:r>
    </w:p>
    <w:p>
      <w:pPr>
        <w:pStyle w:val="Normal"/>
        <w:spacing w:before="80" w:after="80"/>
        <w:jc w:val="both"/>
        <w:rPr>
          <w:rFonts w:ascii="AcadNusx" w:hAnsi="AcadNusx" w:cs="AcadNusx"/>
          <w:sz w:val="24"/>
          <w:lang w:val="en-GB"/>
        </w:rPr>
      </w:pPr>
      <w:r>
        <w:rPr>
          <w:rFonts w:cs="AcadNusx" w:ascii="AcadNusx" w:hAnsi="AcadNusx"/>
          <w:sz w:val="24"/>
          <w:lang w:val="en-GB"/>
        </w:rPr>
        <w:tab/>
        <w:t xml:space="preserve">1975 wlis qorwinebis aqtis mizani, pirvel yovlisa, samoqalaqo qorwinebis formis gansazRvra iyo, radgan am TariRamde kanonierad iTvleboda mxolod is qorwineba, romelic religiuri ceremoniis mixedviT iyo Catarebuli da qorwineba maltel romanel kaTolikeebs Soris.  iseTi qorwineba, romelSic erTi mxare iyo malteli romaneli kaTolike, CaiTvleboda kanonierad, Tu is Seesabameboda kanonikur samarTals da trentis sabWos mier SemoRebul normebs. 1975 wlamde kanonikuri samarTali iTvleboda </w:t>
      </w:r>
      <w:r>
        <w:rPr>
          <w:sz w:val="24"/>
          <w:lang w:val="en-GB"/>
        </w:rPr>
        <w:t>jus comune</w:t>
      </w:r>
      <w:r>
        <w:rPr>
          <w:rFonts w:cs="AcadNusx" w:ascii="AcadNusx" w:hAnsi="AcadNusx"/>
          <w:sz w:val="24"/>
          <w:lang w:val="en-GB"/>
        </w:rPr>
        <w:t xml:space="preserve">-s nawilad, romelic maltaSi uxsovari droidan moqmedebda qorwinebis sakiTxebTan dakavSirebiT municipaluri kanonmdeblobis uqonlobisas. arsebobda varaudi, rom yvela malteli kaTolike iyo da kaTolikesTvis ar SeiZleboda sxva saxis qorwineba, garda sawesCveulebo qorwinebisa. 1975 wlis aqti (35-e muxli) specialurad gansazRvravda, rom kanonikuri samarTali aRar iqneboda maltis samarTalis nawili.  </w:t>
      </w:r>
    </w:p>
    <w:p>
      <w:pPr>
        <w:pStyle w:val="Normal"/>
        <w:spacing w:before="80" w:after="80"/>
        <w:jc w:val="both"/>
        <w:rPr>
          <w:rFonts w:ascii="AcadNusx" w:hAnsi="AcadNusx" w:cs="AcadNusx"/>
          <w:sz w:val="24"/>
          <w:lang w:val="en-GB"/>
        </w:rPr>
      </w:pPr>
      <w:r>
        <w:rPr>
          <w:rFonts w:cs="AcadNusx" w:ascii="AcadNusx" w:hAnsi="AcadNusx"/>
          <w:sz w:val="24"/>
          <w:lang w:val="en-GB"/>
        </w:rPr>
        <w:tab/>
        <w:t xml:space="preserve">am aqtma Tavisi Tavdapirveli formiT mTlianad Secvla qorwinebis sakiTxi maltis kanonmdeblobaSi. misi ZalaSi Sesvlis Semdeg yvela qorwineba registrirebuli unda yofiliyo erTnairad da eqvemdebareboda erTnairi procedurebis Sesrulebas sajaro reestrSi. Tu mxareebi airCevdnen eklesiaSi daqorwinebas da umravlesoba asec akeTebda, maT unda gadaexadaT anazRaureba Tanamdebobis pirisaTvis, romelic iniSneboda ritualze dasaswrebad da SemdgomSi axdenda qorwinebis registracias saeklesio sacavSi. amgvari registraciis gareSe qorwineba samoqalaqo Zalis mqoned ar CaiTvleboda. </w:t>
      </w:r>
    </w:p>
    <w:p>
      <w:pPr>
        <w:pStyle w:val="Normal"/>
        <w:spacing w:before="80" w:after="80"/>
        <w:jc w:val="both"/>
        <w:rPr>
          <w:rFonts w:ascii="AcadNusx" w:hAnsi="AcadNusx" w:cs="AcadNusx"/>
          <w:sz w:val="24"/>
          <w:lang w:val="en-GB"/>
        </w:rPr>
      </w:pPr>
      <w:r>
        <w:rPr>
          <w:rFonts w:cs="AcadNusx" w:ascii="AcadNusx" w:hAnsi="AcadNusx"/>
          <w:sz w:val="24"/>
          <w:lang w:val="en-GB"/>
        </w:rPr>
        <w:tab/>
        <w:t xml:space="preserve">garda amisa, zemoaRniSnuli aqti gansazRvravda kanonierebis aucilebel komponentebs, Sesasrulebel formalobebs, aseve gauqmebis safuZvlebs. saeklesio sasamarTloebis gadawyvetilebebi qorwinebis arsebobis an ararsebobis Taobaze aRar iyo aRiarebuli. meore mxriv, ar iyo SemoRebuli gayra. sxva qveynebis sasamarTloebis gadawyvetilebebi qorwinebis gauqmebis Taobaze (Tu sxva qveynis amgvari sasamarTlo iTvleboda iurisdiqciis mqoned qorwinebis sakiTxSi) am droidan aRiarebuli iyo da Tu registracia procedurebis dacviT iyo Catarebuli, igi unda eRiarebinaT, rogorc xelaxla daqorwinebis uflebis mtkicebuleba. </w:t>
      </w:r>
    </w:p>
    <w:p>
      <w:pPr>
        <w:pStyle w:val="Normal"/>
        <w:spacing w:before="80" w:after="80"/>
        <w:jc w:val="both"/>
        <w:rPr/>
      </w:pPr>
      <w:r>
        <w:rPr>
          <w:rFonts w:cs="AcadNusx" w:ascii="AcadNusx" w:hAnsi="AcadNusx"/>
          <w:sz w:val="24"/>
          <w:lang w:val="en-GB"/>
        </w:rPr>
        <w:tab/>
        <w:t xml:space="preserve">qorwinebis gauqmebis safuZvlebi saTanadod ar iyo gaTanasworebuli kanonikur samarTalTan. 1975 wlis Semdeg situacia imgvarad Seicvala, rom im pirebs, visac undoda qorwinebis gauqmebulad gamocxadeba, ara marto unda miemarTaT samoqalaqo sasamarTloebisaTvis, raTa mieRwiaT qorwinebis samoqalaqo wesiT gauqmeba, aramed, Tu survili hqondaT, eklesiaSi ganmeorebiT daeweraT jvari (rac, cxadia, xSirad xdeboda kaTolikur mosaxleobaSi), unda mieRoT igive nebarTva saeklesio sasamarTloSi. zogjer es paraleluri procedurebi sxvadasxva SedegiT sruldeboda. Aamis mizezi is iyo, rom, radgan samoqalaqo sasamarTloebs hqonda kompetencia, gadaesinja 1975 wlamde Catarebuli kaTolikuri qorwinebebis kanoniereba, samoqalaqo mosamarTleebi iZulebuli iyvnen, ganexilaT kanonikuri samarTlis sakiTxebi. garda imisa, rom iyo sxvaoba qorwinebaTa gauqmebis safuZvlebs Soris, </w:t>
      </w:r>
      <w:r>
        <w:rPr>
          <w:rFonts w:cs="AcadNusx" w:ascii="AcadNusx" w:hAnsi="AcadNusx"/>
          <w:sz w:val="24"/>
        </w:rPr>
        <w:t>Z</w:t>
      </w:r>
      <w:r>
        <w:rPr>
          <w:rFonts w:cs="AcadNusx" w:ascii="AcadNusx" w:hAnsi="AcadNusx"/>
          <w:sz w:val="24"/>
          <w:lang w:val="en-GB"/>
        </w:rPr>
        <w:t>alian gansxvavdeboda sasamarTlo procedurebis xasiaTic. procesis amgvar xasiaTs bevr naklTan erTad erTi upiratesoba hqonda _ saeklesio sasamarTloSi SesaZlebeli iyo samoqalaqo sasamarTloSi mopovebuli mtkicebulebebis wardgena. ramdenime SemTxvevaSi, rodesac mopasuxem saeklesio sasamarTlos winaSe gamocxadebaze uari Tqva (da ver aiZulebdnen, rom gamocxadebuliyo), gadawyvetilebis miReba SesaZlebeli gaxda saqmis am mxaris gacnobiT</w:t>
      </w:r>
      <w:r>
        <w:rPr>
          <w:rFonts w:cs="LitNusx;Times New Roman" w:ascii="LitNusx;Times New Roman" w:hAnsi="LitNusx;Times New Roman"/>
          <w:sz w:val="24"/>
          <w:lang w:val="en-GB"/>
        </w:rPr>
        <w:t xml:space="preserve"> </w:t>
      </w:r>
      <w:r>
        <w:rPr>
          <w:sz w:val="24"/>
          <w:lang w:val="en-GB"/>
        </w:rPr>
        <w:t>(in subizione)</w:t>
      </w:r>
      <w:r>
        <w:rPr>
          <w:rFonts w:cs="LitNusx;Times New Roman" w:ascii="LitNusx;Times New Roman" w:hAnsi="LitNusx;Times New Roman"/>
          <w:sz w:val="24"/>
          <w:lang w:val="en-GB"/>
        </w:rPr>
        <w:t>.</w:t>
      </w:r>
    </w:p>
    <w:p>
      <w:pPr>
        <w:pStyle w:val="Normal"/>
        <w:spacing w:before="80" w:after="80"/>
        <w:jc w:val="both"/>
        <w:rPr/>
      </w:pPr>
      <w:r>
        <w:rPr>
          <w:rFonts w:cs="AcadNusx" w:ascii="AcadNusx" w:hAnsi="AcadNusx"/>
          <w:sz w:val="24"/>
          <w:lang w:val="en-GB"/>
        </w:rPr>
        <w:tab/>
        <w:t>1981 wels iusticiis leiboristma ministrma Jozef brinkatma kanonmdeblobaSi Seitana ramdenime cvlileba, romlebiTac kanonikur samarTalsa da qorwinebis aqtSi qorwinebis gauqmebis safuZvlebs Soris gansxvaveba Semcirda. Tumca eklesia agrZelebda undoblobis gaRvivebas qorwinebis aqtTan dakavSirebiT. kerZod, is ar cnobda samoqalaqo sasamarTlos mier gamotanili gadawyvetilebebis kanonierebas da faqtobrivad kaTolikeebis daqorwinebas eklesiaSi samoqalaqo samarTlis mixedviT registraciaze maRla ayenebda. eklesia  yovelTvis flobda eqskluziur iurisdiqcias saqorwino kavSirze kaTolikeebs Soris. mas miaCnda, rom kaTolikebisTvis wes-Cveuleba da qorwineba erTiani da ganuyofeli iyo da ver egueboda iseT situacias, rodesac mas ukrZalavdnen gadawyvetilebebis miRebas kanonikur samarTals daqvemdebarebul sakiTxebSi.</w:t>
      </w:r>
    </w:p>
    <w:p>
      <w:pPr>
        <w:pStyle w:val="Normal"/>
        <w:spacing w:before="80" w:after="80"/>
        <w:jc w:val="both"/>
        <w:rPr/>
      </w:pPr>
      <w:r>
        <w:rPr>
          <w:rFonts w:cs="AcadNusx" w:ascii="AcadNusx" w:hAnsi="AcadNusx"/>
          <w:sz w:val="24"/>
          <w:lang w:val="en-GB"/>
        </w:rPr>
        <w:tab/>
        <w:t>1987 wels, xelisuflebis Secvlis Semdeg, xangrZlivi molaparakebebi sabolood dasrulda SeTanxmebiT, romelsac ori xelSekruleba mohyva _ 1993 wlis 3 Tebervlis da 1995 wlis 6 ianvris. SemdgomSi es xelSekrulebebi qorwinebis kanonis cvlilebebis aqtis (1995 wlis I aqti) danarTi gaxda. kanonikuri samarTlis Sesabamisad ganxorcielebuli qorwineba cnes samoqalaqo samarTlis farglebSi da aRdga saeklesio sasamarTlos eqskluziuri iurisdiqcia kaTolikur qorwinebasTan dakavSirebiT. Tumca im  SemTxvevaSi, Tu arc erTi mxare ar mimarTavda saeklesio sasamarTlos an, Tu  erT-erTi mxare iZulebuli iqneboda Seewyvita procesi, samoqalaqo sasamarTlo ganaxorcielebda Tavis iurisdiqcias. am cvlilebam moagvara uTanxmoeba, magram arasasurveli gavlena moaxdina sxva kuTxiT. kerZod,  samoqalaqo qorwineba ufro mimzidveli gaxda, imitom rom, Tu daqorwineba moxdeboda eklesiaSi, saeklesio sasamarTlos hqonda prioritetuli iurisdiqcia. xolo saeklesio sasamarTloebis procedura ufro xangrZlivi iyo da mosamarTleebic yvelanairad cdilobdnen, ar gaeuqmebinaT qorwineba. samoqalaqo qorwineba aseT garTulebebTan ar iyo dakavSirebuli da morwmuneTa ufro gulgrili nawili mas arCevda. mravali wlis ganmavlobaSi samoqalaqo qorwinebebis raodenoba mcire iyo, 1996 wlidan ki maTi raodenoba mkveTrad gaizarda.</w:t>
      </w:r>
    </w:p>
    <w:p>
      <w:pPr>
        <w:pStyle w:val="Normal"/>
        <w:spacing w:before="80" w:after="80"/>
        <w:jc w:val="both"/>
        <w:rPr/>
      </w:pPr>
      <w:r>
        <w:rPr>
          <w:rFonts w:cs="AcadNusx" w:ascii="AcadNusx" w:hAnsi="AcadNusx"/>
          <w:sz w:val="24"/>
          <w:lang w:val="en-GB"/>
        </w:rPr>
        <w:t xml:space="preserve">6. kulturuli memkvidreobis kanoni (2002 wlis VI aqti)  </w:t>
      </w:r>
    </w:p>
    <w:p>
      <w:pPr>
        <w:pStyle w:val="Normal"/>
        <w:spacing w:before="80" w:after="80"/>
        <w:jc w:val="both"/>
        <w:rPr/>
      </w:pPr>
      <w:r>
        <w:rPr>
          <w:rFonts w:cs="AcadNusx" w:ascii="AcadNusx" w:hAnsi="AcadNusx"/>
          <w:sz w:val="24"/>
          <w:lang w:val="en-GB"/>
        </w:rPr>
        <w:tab/>
        <w:t>iseve, rogorc 1925 wlis wina aqtSi, 2002 wlis aqtSic im kulturul memkvidreobas, romelic kaTolikur eklesias da kaTolikur religiur ordenebs ekuTvnoda da "gankuTvnili an gamoyenebuli iyo religiuri miznebisTvis", gansakuTrebuli mniSvneloba mieniWa, radgan isini eqvemdebareboda (52-e muxli) eqskluziur regulirebas da meTvalyureobas kaTolikuri kulturuli memkvidreobis komisiis mxridan. igive dadginda im kulturul memkvidreobasTan dakavSirebiT, romelic sxva eklesiebis an religiuri jgufebis sakuTrebaSi iyo.</w:t>
      </w:r>
    </w:p>
    <w:p>
      <w:pPr>
        <w:pStyle w:val="Normal"/>
        <w:spacing w:before="80" w:after="80"/>
        <w:jc w:val="both"/>
        <w:rPr>
          <w:rFonts w:ascii="AcadNusx" w:hAnsi="AcadNusx" w:cs="AcadNusx"/>
          <w:sz w:val="24"/>
          <w:lang w:val="en-GB"/>
        </w:rPr>
      </w:pPr>
      <w:r>
        <w:rPr>
          <w:rFonts w:cs="AcadNusx" w:ascii="AcadNusx" w:hAnsi="AcadNusx"/>
          <w:sz w:val="24"/>
          <w:lang w:val="en-GB"/>
        </w:rPr>
        <w:tab/>
        <w:t xml:space="preserve">im SemTxvevaSi, Tu amgvari komisiebi ar dainiSneboda, regulireba da meTvalyureoba xdeboda kulturuli memekvidreobis meTvalyureobis wesis Tanaxmad, romelic gansazRvruli iyo am aqtis me-7 muxliT. </w:t>
      </w:r>
    </w:p>
    <w:p>
      <w:pPr>
        <w:pStyle w:val="Normal"/>
        <w:spacing w:before="80" w:after="80"/>
        <w:jc w:val="both"/>
        <w:rPr/>
      </w:pPr>
      <w:r>
        <w:rPr>
          <w:rFonts w:cs="AcadNusx" w:ascii="AcadNusx" w:hAnsi="AcadNusx"/>
          <w:sz w:val="24"/>
          <w:lang w:val="en-GB"/>
        </w:rPr>
        <w:tab/>
        <w:t xml:space="preserve">rodesac napoleon bonapartem daipyro malta, man gaauqma wminda ioanes ordeni da misi kuTvnili mTeli qoneba gamoacxada saxelmwifo sakuTrebad. konfiskacias daeqvemdebara ara mxolod sasaxleebi da </w:t>
      </w:r>
      <w:r>
        <w:rPr>
          <w:sz w:val="24"/>
          <w:lang w:val="en-GB"/>
        </w:rPr>
        <w:t>auberges</w:t>
      </w:r>
      <w:r>
        <w:rPr>
          <w:rFonts w:cs="AcadNusx" w:ascii="AcadNusx" w:hAnsi="AcadNusx"/>
          <w:sz w:val="24"/>
          <w:lang w:val="en-GB"/>
        </w:rPr>
        <w:t xml:space="preserve">, aramed eklesiebi da samlocveloebic ki. am eklesiebs Soris iyo konventualuri eklesia </w:t>
      </w:r>
      <w:r>
        <w:rPr>
          <w:sz w:val="24"/>
          <w:lang w:val="en-GB"/>
        </w:rPr>
        <w:t>(Conventual Church)</w:t>
      </w:r>
      <w:r>
        <w:rPr>
          <w:rFonts w:cs="AcadNusx" w:ascii="AcadNusx" w:hAnsi="AcadNusx"/>
          <w:sz w:val="24"/>
          <w:lang w:val="en-GB"/>
        </w:rPr>
        <w:t xml:space="preserve">, romelic flobda albaT yvelaze mniSvnelovan kulturul saganZurs maltaze, karavajos da matias pretis tiloebis CaTvliT. napoleonma neba darTo episkoposs, gamoeyenebina eklesia sakaTedro taZrad piradad Tavisi nebarTviT, romelic dRemdea Semonaxuli. kaTolikuri eklesia yovelTvis acxadebda, rom xelisuflebas ar hqonda ufleba, CamoerTmia eklesiisTvis wm. ioanes taZari da yvela sxva eklesia Tu samlocvelo, romlebic ordens ekuTvnoda, radgan es religiuri ordeni uSualod paps emorCileboda. 1798 wlidan moyolebuli wm. ioanes taZars iyenebda taZris sakrebulo da episkoposi; is aseve iyo saxelmwifos "oficialuri" eklesia, sadac tardeboda sajaro samadlobeli locvis ritualebi. taZris movlis xarjebs saxelmwifo iRebda Tavis Tavze, magram raRac momentSi problemebi Seqmna turistebis mier taZris xSirma monaxulebam da misi saTanadod dacvis saWiroebas Soris arsebulma winaaRmdegobam. daarsda fondi, romelic sabWos meSveobiT marTavda am mniSvnelovan Zegls, am sabWoSi ki eklesiis da saxelmwifos warmomadgenlebi dainiSna. </w:t>
      </w:r>
    </w:p>
    <w:p>
      <w:pPr>
        <w:pStyle w:val="Normal"/>
        <w:spacing w:before="80" w:after="80"/>
        <w:jc w:val="both"/>
        <w:rPr/>
      </w:pPr>
      <w:r>
        <w:rPr>
          <w:rFonts w:cs="AcadNusx" w:ascii="AcadNusx" w:hAnsi="AcadNusx"/>
          <w:sz w:val="24"/>
          <w:lang w:val="en-GB"/>
        </w:rPr>
        <w:t>7. sajaro mitingebis dekreti (68-e Tavi)</w:t>
      </w:r>
    </w:p>
    <w:p>
      <w:pPr>
        <w:pStyle w:val="Normal"/>
        <w:spacing w:before="80" w:after="80"/>
        <w:jc w:val="both"/>
        <w:rPr/>
      </w:pPr>
      <w:r>
        <w:rPr>
          <w:rFonts w:cs="AcadNusx" w:ascii="AcadNusx" w:hAnsi="AcadNusx"/>
          <w:sz w:val="24"/>
          <w:lang w:val="en-GB"/>
        </w:rPr>
        <w:tab/>
        <w:t xml:space="preserve">am kanonis me-7 nawilis Tanaxmad, policiis komisars SeuZlia brZaneba gasces sazogadoebrivi (politikuris CaTvliT) mitingis akrZalvis Taobaze nebismier dRes im qalaqSi an sofelSi, sadac mitingis Catareba iyo dagegmili, Tu am dRes am adgilze saxalxo sazeimo ceremonia an dResaswauli tardeba. punqti (2) gansazRvravs, rom am nawilis miznisTvis "saxalxo dResaswauli" niSnavs sazeimo ceremonias eklesiis SenobaSi, rasac SeiZleba xeli SeeSalos im gamosvlebis an areulobis gamo, romelic am eklesiis mimdebare teritoriaze sajaro mitingis Catarebas SeuZlia gamoiwvios. </w:t>
      </w:r>
    </w:p>
    <w:p>
      <w:pPr>
        <w:pStyle w:val="Normal"/>
        <w:spacing w:before="80" w:after="80"/>
        <w:jc w:val="both"/>
        <w:rPr>
          <w:rFonts w:ascii="AcadNusx" w:hAnsi="AcadNusx" w:cs="AcadNusx"/>
          <w:sz w:val="24"/>
          <w:lang w:val="pl-PL"/>
        </w:rPr>
      </w:pPr>
      <w:r>
        <w:rPr>
          <w:rFonts w:cs="AcadNusx" w:ascii="AcadNusx" w:hAnsi="AcadNusx"/>
          <w:sz w:val="24"/>
          <w:lang w:val="pl-PL"/>
        </w:rPr>
        <w:t>IV. maltis kulturuli, socialuri, politikuri da ekonomikuri cxovreba dRes</w:t>
      </w:r>
    </w:p>
    <w:p>
      <w:pPr>
        <w:pStyle w:val="Normal"/>
        <w:spacing w:before="80" w:after="80"/>
        <w:jc w:val="both"/>
        <w:rPr/>
      </w:pPr>
      <w:r>
        <w:rPr>
          <w:rFonts w:cs="AcadNusx" w:ascii="AcadNusx" w:hAnsi="AcadNusx"/>
          <w:sz w:val="24"/>
          <w:lang w:val="pl-PL"/>
        </w:rPr>
        <w:tab/>
        <w:t xml:space="preserve">eklesias aqvs radiosadguri </w:t>
      </w:r>
      <w:r>
        <w:rPr>
          <w:sz w:val="24"/>
          <w:lang w:val="pl-PL"/>
        </w:rPr>
        <w:t>(Radju ta'Kulhadd [RTK],</w:t>
      </w:r>
      <w:r>
        <w:rPr>
          <w:rFonts w:cs="AcadNusx" w:ascii="AcadNusx" w:hAnsi="AcadNusx"/>
          <w:sz w:val="24"/>
          <w:lang w:val="pl-PL"/>
        </w:rPr>
        <w:t xml:space="preserve"> rac "yvelas radios" niSnavs), romelic erT-erTi yvelaze popularuli da prestiJulia politikuri movlenebis miukerZoebeli gaSuqebis gamo. ori yovelkvireuli (</w:t>
      </w:r>
      <w:r>
        <w:rPr>
          <w:sz w:val="24"/>
          <w:lang w:val="pl-PL"/>
        </w:rPr>
        <w:t>Lehen is-Sewwa</w:t>
      </w:r>
      <w:r>
        <w:rPr>
          <w:rFonts w:cs="AcadNusx" w:ascii="AcadNusx" w:hAnsi="AcadNusx"/>
          <w:sz w:val="24"/>
          <w:lang w:val="pl-PL"/>
        </w:rPr>
        <w:t xml:space="preserve">, [rac niSnavs "WeSmaritebis xmas"], daarsebuli ociani wlebis meore naxevarSi da </w:t>
      </w:r>
      <w:r>
        <w:rPr>
          <w:sz w:val="24"/>
          <w:lang w:val="pl-PL"/>
        </w:rPr>
        <w:t>II-Gens</w:t>
      </w:r>
      <w:r>
        <w:rPr>
          <w:rFonts w:cs="AcadNusx" w:ascii="AcadNusx" w:hAnsi="AcadNusx"/>
          <w:sz w:val="24"/>
          <w:lang w:val="pl-PL"/>
        </w:rPr>
        <w:t xml:space="preserve"> [Zvel laTinurad niSnavs "xalxs"]) da bevri sxva gamocema, romlebic ZiriTadad religiur da ekonomikur xasiaTs atarebs, sxvadasxvanairi kaTolikuri Sexedulebebis gavrcelebas did adgils uTmobs. garda amisa, yoveldRiuri saero publikaciebis didi nawili [sami kerZo da inglisurenovani da ori maltur enaze, erTi nacionalisturi partiis, meore muSaTa generaluri kavSiris mflobelobaSi] an yovelkvireulebi did adgils uTmobs eklesiis axal ambebs da Sexedulebebs.  qveynis erovnuli Tu adgilobrivi mniSvnelobis religiur dResaswaulebSi sazogadoebis did nawili monawileobs. kviraobiT eklesiaSi daswreba yvela standartiT maRalia. ar yofila muSaTa klasis an burJuaziis mxridan gandgoma. eklesia monawileobs qveynis kulturul cxovrebaSi xelovnebaze, ZiriTadad saeklesio mxatvrobasa da musikaze zrunviT. qveyanaSi aris samoci religiuri skola yvela asakisTvis, sabavSvo baRidan meeqvse klasamde da malteli moswavleebis erTi meoTxedi Sesabamisi asakobrivi jgufebidan swavlobs am skolebSi. es skolebi ufasoa da  finansdeba saxelmwifos mier. biWebis saSualo skolebSi iReben Cveulebrivi misaRebi gamocdebiT. eklesias aqvs Cvil bavSvTa saxlebi, obolTa ramdenime TavSesafari, aseve invalidTa saxlebi, romlebic faqtobrivad am saWiroebis </w:t>
      </w:r>
      <w:r>
        <w:rPr>
          <w:rFonts w:cs="AcadNusx" w:ascii="AcadNusx" w:hAnsi="AcadNusx"/>
          <w:b/>
          <w:sz w:val="24"/>
          <w:lang w:val="pl-PL"/>
        </w:rPr>
        <w:t xml:space="preserve"> </w:t>
      </w:r>
      <w:r>
        <w:rPr>
          <w:rFonts w:cs="AcadNusx" w:ascii="AcadNusx" w:hAnsi="AcadNusx"/>
          <w:sz w:val="24"/>
          <w:lang w:val="pl-PL"/>
        </w:rPr>
        <w:t>erTaderTi dawesebulebaa maltaSi. garda amisa, aris moxucTa ramdenime TavSesafari, romlebsac religiuri ordenebi da kaTolikuri dawesebulebebi mfarvelobs. emigrantebis komisia zrunavs malteli migrantebis keTildReobaze da radgan maT sul ufro  naklebi daxmareba sWirdebaT, komisiam Tavis Tavze aiRo mesame msofliodan maltaSi Camosul, xSirad did gaWirvebaSi myof ltolvilebze zrunva. qveyanaSi moqmedebs iezuitebis ordenis samarTlianobis komisia, romelic aralegalur imigrantebze zrunvas udgas saTaveSi.</w:t>
      </w:r>
    </w:p>
    <w:p>
      <w:pPr>
        <w:pStyle w:val="Normal"/>
        <w:spacing w:before="80" w:after="80"/>
        <w:jc w:val="both"/>
        <w:rPr/>
      </w:pPr>
      <w:r>
        <w:rPr>
          <w:rFonts w:cs="AcadNusx" w:ascii="AcadNusx" w:hAnsi="AcadNusx"/>
          <w:sz w:val="24"/>
          <w:lang w:val="pl-PL"/>
        </w:rPr>
        <w:tab/>
        <w:t>saeklesio ierarqia ZiriTadad cdilobs SeinarCunos mkacrad neitraluri pozicia politikur uTanxmoebasTan dakavSirebul sakiTxebSi, Tundac es exebodes umniSvnelovanes erovnul sakiTxebs, rogorebic iyo, magaliTad, 1964 wlis referendumi da 2003 wlis referendumi, romlebic evrogaerTianebasTan mierTebis sakiTxs Seexeboda. miuxedavad amisa, eklesiis swavlebebi gavlenas axdens sazogadoebriv azrze da aqvs arapirdapiri an zogjer pirdapiri gavlena qveynis politikur arCevanze.</w:t>
      </w:r>
    </w:p>
    <w:p>
      <w:pPr>
        <w:pStyle w:val="Normal"/>
        <w:spacing w:before="80" w:after="80"/>
        <w:jc w:val="both"/>
        <w:rPr>
          <w:rFonts w:ascii="AcadNusx" w:hAnsi="AcadNusx" w:cs="AcadNusx"/>
          <w:sz w:val="24"/>
          <w:lang w:val="pl-PL"/>
        </w:rPr>
      </w:pPr>
      <w:r>
        <w:rPr>
          <w:rFonts w:cs="AcadNusx" w:ascii="AcadNusx" w:hAnsi="AcadNusx"/>
          <w:sz w:val="24"/>
          <w:lang w:val="pl-PL"/>
        </w:rPr>
        <w:tab/>
        <w:t>eklesias aqvs banki _</w:t>
      </w:r>
      <w:r>
        <w:rPr>
          <w:rFonts w:cs="LitNusx;Times New Roman" w:ascii="LitNusx;Times New Roman" w:hAnsi="LitNusx;Times New Roman"/>
          <w:sz w:val="24"/>
          <w:lang w:val="pl-PL"/>
        </w:rPr>
        <w:t xml:space="preserve"> </w:t>
      </w:r>
      <w:r>
        <w:rPr>
          <w:sz w:val="24"/>
          <w:lang w:val="pl-PL"/>
        </w:rPr>
        <w:t>APS</w:t>
      </w:r>
      <w:r>
        <w:rPr>
          <w:rFonts w:cs="AcadNusx" w:ascii="AcadNusx" w:hAnsi="AcadNusx"/>
          <w:sz w:val="24"/>
          <w:lang w:val="pl-PL"/>
        </w:rPr>
        <w:t xml:space="preserve">. es ar aris ubralod danazogebis banki. axorcielebs ra sxvadasxva sabanko momsaxurebas, igi mniSvnelobiT mesame bankia maltaSi. banks aqvs sxva investiciebic, magram ZiriTadad saqmianobas ekonomikur sferoSi axorcielebs da maqsimalurad SesaZlebeli windaxedulobiT gamoirCeva. eklesiis uZravi qonebis udidesi nawili, romelic ar gamoiyeneboda an gankuTvnili iyo pastoruli an socialuri saqmianobisTvis, gadaeca saxelmwifos.  1992 wlis IV aqtis pirobebis Tanaxmad, am qonebis Rirebuleba 29 000 000 malturi funti, saxelmwifom gadauxada eklesias obligaciebiT, romelsac mniSvnelovani mogeba moaqvs. maltis eparqia da gozo aqveynebs wliur finansur angariSebs eklesiis finansebis marTvis sakiTxebze. saxelmwifo ixdis anazRaurebas kapelanebis saqmianobisaTvis  saavadmyofoebsa da moxucebulTa TavSesafrebSi, cixeebSi, sasaflaobze, SeiaraRebul Zalebsa da policiaSi. </w:t>
      </w:r>
    </w:p>
    <w:p>
      <w:pPr>
        <w:pStyle w:val="Normal"/>
        <w:spacing w:before="80" w:after="80"/>
        <w:jc w:val="both"/>
        <w:rPr/>
      </w:pPr>
      <w:r>
        <w:rPr>
          <w:rFonts w:cs="AcadNusx" w:ascii="AcadNusx" w:hAnsi="AcadNusx"/>
          <w:sz w:val="24"/>
          <w:lang w:val="pl-PL"/>
        </w:rPr>
        <w:tab/>
        <w:t>anglikanur eklesias aqvs SesaniSnavi taZari valetaSi da eklesia _ sliemaSi, moqmedebs sxva protestantuli mimdinareobebis eklesiebi (Sotlandiis eklesia, baptisturi eklesia da sxv.) ZiriTadad eqspatriantebisTvis. maltaze arian ieRovas mowmeebi da unificirebuli eklesiis wevrebi, Tumca maTi raodenoba mcirea. aris meCeTic, sadac ZiriTadad ucxoelebi an islamuri qveynebidan Camosuli muSebi, aseve maTi colebi da Sereuli qorwinebiT Seqmnili ojaxis Svilebi dadian.</w:t>
      </w:r>
    </w:p>
    <w:p>
      <w:pPr>
        <w:pStyle w:val="Normal"/>
        <w:spacing w:before="80" w:after="80"/>
        <w:jc w:val="both"/>
        <w:rPr>
          <w:rFonts w:ascii="AcadNusx" w:hAnsi="AcadNusx" w:cs="AcadNusx"/>
          <w:sz w:val="24"/>
          <w:lang w:val="pl-PL"/>
        </w:rPr>
      </w:pPr>
      <w:r>
        <w:rPr>
          <w:rFonts w:cs="AcadNusx" w:ascii="AcadNusx" w:hAnsi="AcadNusx"/>
          <w:sz w:val="24"/>
          <w:lang w:val="pl-PL"/>
        </w:rPr>
        <w:t>V. daskvniTi nawili</w:t>
      </w:r>
    </w:p>
    <w:p>
      <w:pPr>
        <w:pStyle w:val="Normal"/>
        <w:spacing w:before="80" w:after="80"/>
        <w:jc w:val="both"/>
        <w:rPr/>
      </w:pPr>
      <w:r>
        <w:rPr>
          <w:rFonts w:cs="AcadNusx" w:ascii="AcadNusx" w:hAnsi="AcadNusx"/>
          <w:sz w:val="24"/>
          <w:lang w:val="pl-PL"/>
        </w:rPr>
        <w:tab/>
        <w:t>urTierToba papsa da maltis xelisuflebas Soris normalur kalapotSi mimdinareobs garkveuli daZabuli periodis Semdeg, me-20 saukunis 70-ian da adreul 80-ian wlebSi. kaTolikur ierarqias da politikur liderebs Soris konfrontacia garkveuli drois ganmavlobaSi aRar yofila. miuxedavad imisa, rom leiboristi lideri, doqtori alfred santi, drodadro akeTebda ganacxads gayris SemoRebis sakiTxze, rasac eklesia ewinaaRmdegeboda, sakiTxi jer ar yofila wardgenili eleqtoratis winaSe azris gamosaTqmelad. or yvelaze did partiaSi zogadi konsensusia abortis danaSaulad cnobis sakiTxSi. homoseqsualTa qorwinebis da evTanaziis dekriminalizaciis SeTavazeba romelime politikuri partiis, mcirericxovan mwvaneTa partiis mierac ki, romelic ar aris warmodgenili parlamentSi, ar momxdara. Tumca mosaxleobis umravlesoba ufro cxovrebis liberaluri stilis gavlenis qveSaa, zogad eTikur tons maltel sazogadoebaSi Rrmad aqvs gadgmuli fesvebi kaTolikur tradiciebSi. amis miuxedavad, aris saerTo SegrZneba, rom saxelmwifo unda ebrZodes diskriminacias gansxvavebuli rwmenis an naklebmorwmuneobis gamo. gavrcelebulia mosazreba, rom saxelmwifo unda iyos saero xasiaTis, kaTolikurma eklesiam ki  ganagrZos Tavisufali saqmianoba, socialuri kritikiT an rame sxva meTodiT romelime religiuri rwmenis Tavze moxvevis mcdelobis gareSe.</w:t>
      </w:r>
    </w:p>
    <w:p>
      <w:pPr>
        <w:pStyle w:val="Autoren"/>
        <w:spacing w:lineRule="auto" w:line="240"/>
        <w:rPr>
          <w:rFonts w:ascii="AcadNusx" w:hAnsi="AcadNusx" w:cs="AcadNusx"/>
          <w:i/>
          <w:i/>
          <w:sz w:val="24"/>
          <w:lang w:val="it-IT"/>
        </w:rPr>
      </w:pPr>
      <w:r>
        <w:rPr>
          <w:rFonts w:cs="AcadNusx" w:ascii="AcadNusx" w:hAnsi="AcadNusx"/>
          <w:i/>
          <w:sz w:val="24"/>
          <w:lang w:val="it-IT"/>
        </w:rPr>
      </w:r>
    </w:p>
    <w:p>
      <w:pPr>
        <w:pStyle w:val="Autoren"/>
        <w:spacing w:lineRule="auto" w:line="240"/>
        <w:rPr>
          <w:rFonts w:ascii="AcadNusx" w:hAnsi="AcadNusx" w:cs="AcadNusx"/>
          <w:sz w:val="24"/>
          <w:lang w:val="it-IT"/>
        </w:rPr>
      </w:pPr>
      <w:r>
        <w:rPr>
          <w:rFonts w:cs="AcadNusx" w:ascii="AcadNusx" w:hAnsi="AcadNusx"/>
          <w:sz w:val="24"/>
          <w:lang w:val="it-IT"/>
        </w:rPr>
        <w:t xml:space="preserve">VI. bibliografia </w:t>
      </w:r>
    </w:p>
    <w:p>
      <w:pPr>
        <w:pStyle w:val="Autoren"/>
        <w:spacing w:lineRule="auto" w:line="240"/>
        <w:rPr>
          <w:rFonts w:ascii="AcadNusx" w:hAnsi="AcadNusx" w:cs="AcadNusx"/>
          <w:sz w:val="24"/>
          <w:lang w:val="it-IT"/>
        </w:rPr>
      </w:pPr>
      <w:r>
        <w:rPr>
          <w:rFonts w:cs="AcadNusx" w:ascii="AcadNusx" w:hAnsi="AcadNusx"/>
          <w:sz w:val="24"/>
          <w:lang w:val="it-IT"/>
        </w:rPr>
      </w:r>
    </w:p>
    <w:p>
      <w:pPr>
        <w:pStyle w:val="Autoren"/>
        <w:spacing w:lineRule="auto" w:line="240"/>
        <w:rPr>
          <w:lang w:val="it-IT"/>
        </w:rPr>
      </w:pPr>
      <w:r>
        <w:rPr>
          <w:lang w:val="it-IT"/>
        </w:rPr>
      </w:r>
    </w:p>
    <w:p>
      <w:pPr>
        <w:pStyle w:val="Autoren"/>
        <w:spacing w:lineRule="auto" w:line="240"/>
        <w:rPr/>
      </w:pPr>
      <w:r>
        <w:rPr>
          <w:lang w:val="it-IT"/>
        </w:rPr>
        <w:t>P. Debono, Storia della Legislazione in Malta, Edizioni Malta, malta 1903.</w:t>
      </w:r>
    </w:p>
    <w:p>
      <w:pPr>
        <w:pStyle w:val="Autoren"/>
        <w:spacing w:lineRule="auto" w:line="240"/>
        <w:rPr>
          <w:lang w:val="it-IT"/>
        </w:rPr>
      </w:pPr>
      <w:r>
        <w:rPr>
          <w:lang w:val="it-IT"/>
        </w:rPr>
        <w:t>A. V. Laferla, British Malta, 2 tomi, Aquiline &amp; Co., malta 1938.</w:t>
      </w:r>
    </w:p>
    <w:p>
      <w:pPr>
        <w:pStyle w:val="Autoren"/>
        <w:spacing w:lineRule="auto" w:line="240"/>
        <w:rPr/>
      </w:pPr>
      <w:r>
        <w:rPr>
          <w:lang w:val="en-GB"/>
        </w:rPr>
        <w:t xml:space="preserve">A. Bonnici, History of the Church in Malta,Vol. III, Period IV – 1800-1975, Veritas Press, </w:t>
      </w:r>
      <w:r>
        <w:rPr>
          <w:lang w:val="it-IT"/>
        </w:rPr>
        <w:t>malta</w:t>
      </w:r>
      <w:r>
        <w:rPr>
          <w:lang w:val="en-GB"/>
        </w:rPr>
        <w:t xml:space="preserve"> 1975, p. 285 + (17).</w:t>
      </w:r>
    </w:p>
    <w:p>
      <w:pPr>
        <w:pStyle w:val="Autoren"/>
        <w:spacing w:lineRule="auto" w:line="240"/>
        <w:ind w:left="0" w:hanging="0"/>
        <w:rPr/>
      </w:pPr>
      <w:r>
        <w:rPr>
          <w:lang w:val="it-IT"/>
        </w:rPr>
        <w:t>Esposizione Documentata della Questione Maltese (Tebervali 1929-ivnisi 1930), The Vatican Poly</w:t>
        <w:softHyphen/>
        <w:t>glot Press, vatikani 1930.</w:t>
      </w:r>
    </w:p>
    <w:p>
      <w:pPr>
        <w:pStyle w:val="Autoren"/>
        <w:spacing w:lineRule="auto" w:line="240"/>
        <w:rPr>
          <w:lang w:val="en-GB"/>
        </w:rPr>
      </w:pPr>
      <w:r>
        <w:rPr>
          <w:lang w:val="en-GB"/>
        </w:rPr>
        <w:t>J. M. Pirotta, Fortress Colony: The Final Act 1945-64, Studia Editions 1986.</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wyaroebi: "perioduli demografiuli statistikuri maCveneblebi", gamocemuli maltis statistikis erovnuli ofisis mier, 2002 wlis "demografiuli mimoxilva" da "maltis demografia evropis 2002 wlis perspeqtivaSi", orive gamocemulia maltis erovnuli statistikuri ofisis mier.</w:t>
      </w:r>
    </w:p>
  </w:footnote>
  <w:footnote w:id="3">
    <w:p>
      <w:pPr>
        <w:pStyle w:val="Footnote"/>
        <w:rPr/>
      </w:pPr>
      <w:r>
        <w:rPr>
          <w:rStyle w:val="FootnoteCharacters"/>
        </w:rPr>
        <w:footnoteRef/>
      </w:r>
      <w:r>
        <w:rPr>
          <w:rFonts w:cs="AcadNusx" w:ascii="AcadNusx" w:hAnsi="AcadNusx"/>
        </w:rPr>
        <w:t xml:space="preserve"> </w:t>
      </w:r>
      <w:r>
        <w:rPr>
          <w:rFonts w:cs="AcadNusx" w:ascii="AcadNusx" w:hAnsi="AcadNusx"/>
          <w:sz w:val="16"/>
          <w:szCs w:val="16"/>
        </w:rPr>
        <w:t>saxelisuflebo an municipaluri organo, romelic qveynis permanentuli mmarTveli iyo.</w:t>
      </w:r>
    </w:p>
  </w:footnote>
  <w:footnote w:id="4">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1822 wlis XXIII deklaraciiT ZalaSi Sevida mortmeinis kanoni, romliTac gaiyina eklesiis da misi daqvemdebarebuli organoebis mier uZravi qonebis flobis sakiTxi. eklesia da misi ordenebi, sakrebuloebi, fondebi da sxva organoebi ver miiRebda axal sakuTrebas nebismieri saqmiani garigebiT</w:t>
      </w:r>
      <w:r>
        <w:rPr>
          <w:rFonts w:cs="LitNusx;Times New Roman" w:ascii="LitNusx;Times New Roman" w:hAnsi="LitNusx;Times New Roman"/>
          <w:sz w:val="16"/>
          <w:szCs w:val="16"/>
        </w:rPr>
        <w:t xml:space="preserve"> </w:t>
      </w:r>
      <w:r>
        <w:rPr>
          <w:sz w:val="16"/>
          <w:szCs w:val="16"/>
        </w:rPr>
        <w:t>inter vivos</w:t>
      </w:r>
      <w:r>
        <w:rPr>
          <w:rFonts w:cs="LitNusx;Times New Roman" w:ascii="LitNusx;Times New Roman" w:hAnsi="LitNusx;Times New Roman"/>
          <w:sz w:val="16"/>
          <w:szCs w:val="16"/>
        </w:rPr>
        <w:t xml:space="preserve"> </w:t>
      </w:r>
      <w:r>
        <w:rPr>
          <w:rFonts w:cs="AcadNusx" w:ascii="AcadNusx" w:hAnsi="AcadNusx"/>
          <w:sz w:val="16"/>
          <w:szCs w:val="16"/>
        </w:rPr>
        <w:t>mTavrobis Tanxmobis gareSe, amasTan erTi wlis ganmavlobaSi unda gaeyidaT konfiskaciis safrTxis gamo nebismieri uZravi qoneba, romelic memkvidreobiT hqondaT miRebuli</w:t>
      </w:r>
      <w:r>
        <w:rPr>
          <w:rFonts w:cs="LitNusx;Times New Roman" w:ascii="LitNusx;Times New Roman" w:hAnsi="LitNusx;Times New Roman"/>
          <w:sz w:val="16"/>
          <w:szCs w:val="16"/>
        </w:rPr>
        <w:t xml:space="preserve"> </w:t>
      </w:r>
      <w:r>
        <w:rPr>
          <w:sz w:val="16"/>
          <w:szCs w:val="16"/>
        </w:rPr>
        <w:t xml:space="preserve">causa mortis. </w:t>
      </w:r>
      <w:r>
        <w:rPr>
          <w:rFonts w:cs="AcadNusx" w:ascii="AcadNusx" w:hAnsi="AcadNusx"/>
          <w:sz w:val="16"/>
          <w:szCs w:val="16"/>
        </w:rPr>
        <w:t>mortmeinis kanonis  es principi, ufro moqnili 1967 wlis versiis mixedviT, faqtobrivad moqmedebda maltaSi 1992 wlamde</w:t>
      </w:r>
      <w:r>
        <w:rPr>
          <w:rFonts w:cs="LitNusx;Times New Roman" w:ascii="LitNusx;Times New Roman" w:hAnsi="LitNusx;Times New Roman"/>
          <w:sz w:val="16"/>
          <w:szCs w:val="16"/>
        </w:rPr>
        <w:t>.</w:t>
      </w:r>
      <w:r>
        <w:rPr>
          <w:rFonts w:cs="LitNusx;Times New Roman" w:ascii="LitNusx;Times New Roman" w:hAnsi="LitNusx;Times New Roman"/>
        </w:rPr>
        <w:t xml:space="preserve"> </w:t>
      </w:r>
      <w:r>
        <w:rPr>
          <w:rFonts w:cs="AcadNusx" w:ascii="AcadNusx" w:hAnsi="AcadNusx"/>
          <w:sz w:val="16"/>
          <w:szCs w:val="16"/>
        </w:rPr>
        <w:t>britaneTis koloniuri mmarTvelebi xelisufal geitlendis meSveobiT mortmeinis kanonis amoqmedebas amarTlebdnen Tavisufali vaWrobis principebis dacviT. eklesiis xelSi arsebuli qoneba, rogorc ambobdnen, faqtobrivad</w:t>
      </w:r>
      <w:r>
        <w:rPr>
          <w:rFonts w:cs="LitNusx;Times New Roman" w:ascii="LitNusx;Times New Roman" w:hAnsi="LitNusx;Times New Roman"/>
        </w:rPr>
        <w:t xml:space="preserve"> </w:t>
      </w:r>
      <w:r>
        <w:rPr/>
        <w:t>extra commercium</w:t>
      </w:r>
      <w:r>
        <w:rPr>
          <w:rFonts w:cs="LitNusx;Times New Roman" w:ascii="LitNusx;Times New Roman" w:hAnsi="LitNusx;Times New Roman"/>
        </w:rPr>
        <w:t xml:space="preserve"> </w:t>
      </w:r>
      <w:r>
        <w:rPr>
          <w:rFonts w:cs="AcadNusx" w:ascii="AcadNusx" w:hAnsi="AcadNusx"/>
          <w:sz w:val="16"/>
          <w:szCs w:val="16"/>
        </w:rPr>
        <w:t>iyo. Tumca es ar iyo</w:t>
      </w:r>
      <w:r>
        <w:rPr>
          <w:rFonts w:cs="LitNusx;Times New Roman" w:ascii="LitNusx;Times New Roman" w:hAnsi="LitNusx;Times New Roman"/>
          <w:sz w:val="16"/>
          <w:szCs w:val="16"/>
        </w:rPr>
        <w:t xml:space="preserve"> </w:t>
      </w:r>
      <w:r>
        <w:rPr>
          <w:rFonts w:cs="AcadNusx" w:ascii="AcadNusx" w:hAnsi="AcadNusx"/>
          <w:sz w:val="16"/>
          <w:szCs w:val="16"/>
        </w:rPr>
        <w:t>erTaderTi mizezi. garda amisa, eklesiis ekonomikuri Zalauflebis SezRudva gaTvaliswinebuli iyo 1828 wlis V deklaraciiT, romelic amJamadac pirveli Tavisi saxiT aris warmodgenili maltis kanonebis krebulSi da romlis Tanaxmadac, saeklesio sasamarTlos gadawyvetileba ar unda yofiliyo momavalSi savaldebulo xasiaTis mqone samoqalaqo kanonmdeblobisaTvis, garda im SemTxvevisa, roca es specialuri kanoniT iyo dadgenili. imave wels miRebulma VI deklaraciam (romelic jer kidev ZalaSia II Tavis saxiT) gaauqma TavSesafris micemis ufleba. Aadre am uflebis ZaliT danaSaulis an samoqalaqo valis gamo dapatimrebis saSiSroebis qveS myof pirebs SeeZloT, TavSesafari epovaT zogierT eklesiaSi. 1831 wlis kanoni (amJamad III Tavi) gansazRvravda, rom kuriis deputacia, romelic wyvetda eklesiis mmarTvelobaSi arsebuli qorwinebiT miRebuli memkvidreobis gadacemis sakiTxebs, unda daniSnuliyo xelisuflebasTan konsultaciis Semdeg. 1834 wlis kanoni (amJamad V Tavi) zRudavs qorwinebis dapirebis Sedegad garkveul SemTxvevebSi zianis miyenebis Tobaze saqmis aRZvras mxolod samoqalaqo sasamarTlos mier. kanoni, romelic gamoqveynda 1838 wlis deklaraciis VI saxiT (amJamad VI Tavi) adgenda, rom ucxo saxelmwifos mier warmodgenili kandidaturebis daniSvna saeklesio Tanamdebobebze da maTTvis Semosavlebi unda ganesazRvraT mxolod xelisuflebasTan konsultaciiT. amave dros, vakantur adgilze mmarTvelis an beneficiaris daniSvna, rodesac es tradiciis gamo ucxo saxelmwifos prerogativa iyo, SemdgomSi unda momxdariyo maltis arqiepiskoposis mier da Tu arqiepiskoposi ar daniSnavda am pirs TxuTmeti dRis ganmavlobaSi, amas xelisufleba gaakeTebda.</w:t>
      </w:r>
    </w:p>
  </w:footnote>
  <w:footnote w:id="5">
    <w:p>
      <w:pPr>
        <w:pStyle w:val="Footnote"/>
        <w:rPr/>
      </w:pPr>
      <w:r>
        <w:rPr>
          <w:rStyle w:val="FootnoteCharacters"/>
        </w:rPr>
        <w:footnoteRef/>
      </w:r>
      <w:r>
        <w:rPr>
          <w:rFonts w:cs="AcadNusx" w:ascii="AcadNusx" w:hAnsi="AcadNusx"/>
          <w:sz w:val="16"/>
          <w:szCs w:val="16"/>
        </w:rPr>
        <w:t xml:space="preserve"> </w:t>
      </w:r>
      <w:r>
        <w:rPr>
          <w:rFonts w:cs="AcadNusx" w:ascii="AcadNusx" w:hAnsi="AcadNusx"/>
          <w:sz w:val="16"/>
          <w:szCs w:val="16"/>
        </w:rPr>
        <w:t>daculia erovnul arqivSi da amJamad misi gacnoba da Seswavla yvelasTvis xelmisawvdomia.</w:t>
      </w:r>
    </w:p>
  </w:footnote>
  <w:footnote w:id="6">
    <w:p>
      <w:pPr>
        <w:pStyle w:val="Footnote"/>
        <w:jc w:val="both"/>
        <w:rPr/>
      </w:pPr>
      <w:r>
        <w:rPr>
          <w:rStyle w:val="FootnoteCharacters"/>
        </w:rPr>
        <w:footnoteRef/>
      </w:r>
      <w:r>
        <w:rPr>
          <w:rFonts w:cs="LitNusx;Times New Roman" w:ascii="LitNusx;Times New Roman" w:hAnsi="LitNusx;Times New Roman"/>
        </w:rPr>
        <w:t xml:space="preserve"> </w:t>
      </w:r>
      <w:r>
        <w:rPr>
          <w:rFonts w:cs="AcadNusx" w:ascii="AcadNusx" w:hAnsi="AcadNusx"/>
          <w:sz w:val="16"/>
          <w:szCs w:val="16"/>
        </w:rPr>
        <w:t>amave dros, miRebuli iyo gadawyvetileba gadaesinjaT maltis kanonmdebloba da am mizniT dainiSna ZiriTadad britaneli mosamarTleebisagan Semdgari komisia. amasTanave, Zalian male gairkva, rom malteli iuristebi, romlebic am komisiaSi umciresobaSi iyvnen, flobdnen kontinentur iuridiul kulturas, romelic romaul samarTals efuZneboda da maTi praqtikuli saqmianoba italiur enasTan iyo dakavSirebuli. modernizebis erTaderTi logikuri da misaRebi gza iqneboda imave kulturul garemoSi muSaobis gagrZeleba  saerTo-samarTlis Tavs moxvevis mcdelobis gareSe. saboloo jamSi, Seiqmna axali komisia, romelic mTlianad malteli mosamarTleebisagan Sedgeboda. am komisiam miiRo napoleonis kodeqsi, romelic ara marto</w:t>
      </w:r>
      <w:r>
        <w:rPr>
          <w:rFonts w:cs="AcadNusx" w:ascii="AcadNusx" w:hAnsi="AcadNusx"/>
          <w:color w:val="FF0000"/>
          <w:sz w:val="16"/>
          <w:szCs w:val="16"/>
        </w:rPr>
        <w:t xml:space="preserve"> </w:t>
      </w:r>
      <w:r>
        <w:rPr>
          <w:rFonts w:cs="AcadNusx" w:ascii="AcadNusx" w:hAnsi="AcadNusx"/>
          <w:sz w:val="16"/>
          <w:szCs w:val="16"/>
        </w:rPr>
        <w:t>ar axsenebda gayris cnebas, aramed igulisxmeboda qveteqsti, rom kanonikuri samarTali iyo erTaderTi samarTali, romelic kaTolikeebs Soris qorwinebis sakiTxebs aregulirebda maltaSi.</w:t>
      </w:r>
      <w:r>
        <w:rPr>
          <w:rFonts w:cs="AcadNusx" w:ascii="AcadNusx" w:hAnsi="AcadNusx"/>
          <w:color w:val="FF0000"/>
          <w:sz w:val="16"/>
          <w:szCs w:val="16"/>
        </w:rPr>
        <w:t xml:space="preserve"> </w:t>
      </w:r>
      <w:r>
        <w:rPr>
          <w:rFonts w:cs="AcadNusx" w:ascii="AcadNusx" w:hAnsi="AcadNusx"/>
          <w:sz w:val="16"/>
          <w:szCs w:val="16"/>
        </w:rPr>
        <w:t>sxva saxis qorwinebisTvis araviTari debuleba ar iyo gaTvaliswinebuli. britaneli protestantebi Tavdapirvelad qorwindebodnen mmarTvelis pirad samlocveloSi, sasaxleSi da mogvianebiT axlad agebul anglikanur taZarSi, aseve ramdenime protestantul eklesiaSi. problema warmoiSva Sereul qorwinebebTan da gansakuTrebiT im qorwinebebis kanonierebasTan dakavSirebiT, romlebic yofili kaTolike mRvdlebis mier protestantul eklesiebSi xorcieldeboda. am problemam gamoiwvia xangrZlivi molaparakebebi vatikanSi kardinal rampolas, saxelmwifo mdivansa da maltis mmarTvel lintorn simonss Soris, romelic britaneTis xelisuflebas warmoadgenda. sakanonmdeblo gadawyvetilebis povna ar moxerxda,</w:t>
      </w:r>
      <w:r>
        <w:rPr>
          <w:rFonts w:cs="LitNusx;Times New Roman" w:ascii="LitNusx;Times New Roman" w:hAnsi="LitNusx;Times New Roman"/>
        </w:rPr>
        <w:t xml:space="preserve"> </w:t>
      </w:r>
      <w:r>
        <w:rPr>
          <w:rFonts w:cs="AcadNusx" w:ascii="AcadNusx" w:hAnsi="AcadNusx"/>
          <w:sz w:val="16"/>
          <w:szCs w:val="16"/>
        </w:rPr>
        <w:t xml:space="preserve">magram orive mxare grZnobda, rom maT SeeZlo maltis sasamarTlos yofili Tavmjdomaris, ser adrian dinglis, werilobiT rCevaze dayrdnoba, rom </w:t>
      </w:r>
      <w:r>
        <w:rPr>
          <w:rFonts w:cs="Book Antiqua" w:ascii="Book Antiqua" w:hAnsi="Book Antiqua"/>
          <w:sz w:val="16"/>
          <w:szCs w:val="16"/>
        </w:rPr>
        <w:t>inveterata consuetude</w:t>
      </w:r>
      <w:r>
        <w:rPr>
          <w:rFonts w:cs="AcadNusx" w:ascii="AcadNusx" w:hAnsi="AcadNusx"/>
          <w:sz w:val="16"/>
          <w:szCs w:val="16"/>
        </w:rPr>
        <w:t xml:space="preserve">-s mixedviT .yvela qorwineba, romelic eklesiaSi an RvTismsaxurebis adgilze xorcieldeboda sxvadasxva religiis wesebis Tanaxmad, kanonierad unda CaTvliliyo. kanonierebis sakiTxebSi mxareebi pasuxismgebelni iyvnen TavianTi rwmenis kanonikuri samarTalis Sesabamisad. aseTi iyo kanonis ZiriTadi debuleba napoleonis Camosvlamde. iudevelTa da mahmadianTa qorwinebebi yovelTvis kanonierad iTvleboda maltaSi uxsovari droidan. "Sereuli" qorwinebebis sakiTxi, Tu qorwineba ar iyo Catarebuli trentis sabWos dekretis mixedviT da erTi mxare iyo kaTolike, 1974 wlamde ar iyo kanonmdeblobiT dadgenili. </w:t>
      </w:r>
    </w:p>
  </w:footnote>
  <w:footnote w:id="7">
    <w:p>
      <w:pPr>
        <w:pStyle w:val="Footnote"/>
        <w:rPr/>
      </w:pPr>
      <w:r>
        <w:rPr>
          <w:rStyle w:val="FootnoteCharacters"/>
        </w:rPr>
        <w:footnoteRef/>
      </w:r>
      <w:r>
        <w:rPr>
          <w:rFonts w:cs="AcadNusx" w:ascii="AcadNusx" w:hAnsi="AcadNusx"/>
        </w:rPr>
        <w:t xml:space="preserve"> </w:t>
      </w:r>
      <w:r>
        <w:rPr>
          <w:rFonts w:cs="AcadNusx" w:ascii="AcadNusx" w:hAnsi="AcadNusx"/>
          <w:sz w:val="16"/>
          <w:szCs w:val="16"/>
        </w:rPr>
        <w:t>unda vivaraudoT, rom es probritanuli partia iyo.</w:t>
      </w:r>
    </w:p>
  </w:footnote>
  <w:footnote w:id="8">
    <w:p>
      <w:pPr>
        <w:pStyle w:val="Footnote"/>
        <w:jc w:val="both"/>
        <w:rPr/>
      </w:pPr>
      <w:r>
        <w:rPr>
          <w:rStyle w:val="FootnoteCharacters"/>
        </w:rPr>
        <w:footnoteRef/>
      </w:r>
      <w:r>
        <w:rPr>
          <w:rFonts w:cs="AcadNusx" w:ascii="AcadNusx" w:hAnsi="AcadNusx"/>
          <w:sz w:val="16"/>
          <w:szCs w:val="16"/>
        </w:rPr>
        <w:t xml:space="preserve"> </w:t>
      </w:r>
      <w:r>
        <w:rPr>
          <w:rFonts w:cs="AcadNusx" w:ascii="AcadNusx" w:hAnsi="AcadNusx"/>
          <w:sz w:val="16"/>
          <w:szCs w:val="16"/>
        </w:rPr>
        <w:t>malteli beri, romelic valetis sakonstitucio klubis mxardamWeri iyo, italielma arqiepiskoposma gadaiyvana italiur monasterSi. xelisufleba Caeria malteli beris pasportis gamoTxovniT da italieli arqiepiskoposi, mama karta,</w:t>
      </w:r>
      <w:r>
        <w:rPr>
          <w:rFonts w:cs="LitNusx;Times New Roman" w:ascii="LitNusx;Times New Roman" w:hAnsi="LitNusx;Times New Roman"/>
          <w:sz w:val="16"/>
          <w:szCs w:val="16"/>
        </w:rPr>
        <w:t xml:space="preserve"> </w:t>
      </w:r>
      <w:r>
        <w:rPr>
          <w:sz w:val="16"/>
          <w:szCs w:val="16"/>
        </w:rPr>
        <w:t>persona non grata-</w:t>
      </w:r>
      <w:r>
        <w:rPr>
          <w:rFonts w:cs="AcadNusx" w:ascii="AcadNusx" w:hAnsi="AcadNusx"/>
          <w:sz w:val="16"/>
          <w:szCs w:val="16"/>
        </w:rPr>
        <w:t>d</w:t>
      </w:r>
      <w:r>
        <w:rPr>
          <w:rFonts w:cs="LitNusx;Times New Roman" w:ascii="LitNusx;Times New Roman" w:hAnsi="LitNusx;Times New Roman"/>
          <w:sz w:val="16"/>
          <w:szCs w:val="16"/>
        </w:rPr>
        <w:t xml:space="preserve"> </w:t>
      </w:r>
      <w:r>
        <w:rPr>
          <w:rFonts w:cs="AcadNusx" w:ascii="AcadNusx" w:hAnsi="AcadNusx"/>
          <w:sz w:val="16"/>
          <w:szCs w:val="16"/>
        </w:rPr>
        <w:t>gamoacxada.</w:t>
      </w:r>
      <w:r>
        <w:rPr>
          <w:rFonts w:cs="AcadNusx" w:ascii="AcadNusx" w:hAnsi="AcadNusx"/>
          <w:sz w:val="16"/>
          <w:szCs w:val="16"/>
          <w:lang w:val="en-GB"/>
        </w:rPr>
        <w:t xml:space="preserve"> situacia gamwvavda mas Semdeg, rac gamovida pastorali, romelic ubrZanebda morwmuneebs, eklesiis sasjelis SiSiT ar miecaT xma lordi striklendis da misi mxardamWerebisTvis. 1930 wlis arCevnebi SeCerda uSualod kenWisyris mimdinareobis dros da aseve nawilobriv _ konstituciac. mis aRdgenamde vatikanma maltaSi gaagzavna cnobili </w:t>
      </w:r>
      <w:r>
        <w:rPr>
          <w:rFonts w:cs="AcadNusx" w:ascii="AcadNusx" w:hAnsi="AcadNusx"/>
          <w:sz w:val="16"/>
          <w:szCs w:val="16"/>
          <w:lang w:val="de-DE"/>
        </w:rPr>
        <w:t>mRvdelTmsaxuri, monsenior</w:t>
      </w:r>
      <w:r>
        <w:rPr>
          <w:rFonts w:cs="AcadNusx" w:ascii="AcadNusx" w:hAnsi="AcadNusx"/>
          <w:sz w:val="16"/>
          <w:szCs w:val="16"/>
          <w:lang w:val="en-GB"/>
        </w:rPr>
        <w:t xml:space="preserve"> robinsoni, romelic gamovida lord striklendis winaaRmdeg da faqtobrivad is aiZula, ukan daexia 1932 wlis arCevnebamde, romelSic lordi damarcxda.</w:t>
      </w:r>
      <w:r>
        <w:rPr>
          <w:rFonts w:cs="AcadNusx" w:ascii="AcadNusx" w:hAnsi="AcadNusx"/>
          <w:color w:val="FF0000"/>
          <w:sz w:val="16"/>
          <w:szCs w:val="16"/>
          <w:lang w:val="en-GB"/>
        </w:rPr>
        <w:t xml:space="preserve"> </w:t>
      </w:r>
      <w:r>
        <w:rPr>
          <w:rFonts w:cs="AcadNusx" w:ascii="AcadNusx" w:hAnsi="AcadNusx"/>
          <w:sz w:val="16"/>
          <w:szCs w:val="16"/>
          <w:lang w:val="en-GB"/>
        </w:rPr>
        <w:t xml:space="preserve">striklendi yvelanairad xels uSlida gozos arqiepiskopos monsenior gonzis (radgan eWvobda, rom aRniSnuli pastorali misi iniciativiT gamoqveynda), rodesac am ukanasknelis kandidatura ganixileboda maltis arqiepiskoposis, monsenior garuanas, Semcvlelad. gonzi maltis episkoposi gaxda mxolod 1943 wels, roca striklendi sami wlis gardacvlili iyo.      </w:t>
      </w:r>
    </w:p>
  </w:footnote>
  <w:footnote w:id="9">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karavajos Sedevris, romelzec wmindanis Tavis mokveTa iyo gamosaxuli, wminda ioanes taZarSi dabrunebis sakiTxSi, aseve gonzis mtkice probritanuli pozicia konstituciis SeCerebis faqtTan dakavSirebiT.</w:t>
      </w:r>
      <w:r>
        <w:rPr>
          <w:rFonts w:cs="LitNusx;Times New Roman" w:ascii="LitNusx;Times New Roman" w:hAnsi="LitNusx;Times New Roman"/>
        </w:rPr>
        <w:t xml:space="preserve"> </w:t>
      </w:r>
    </w:p>
  </w:footnote>
  <w:footnote w:id="10">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opoziciis imdroindeli lideris mintofis mkveTrad eqstremistuli, memarcxene Sexedulebebis da saero politikis da nacionalisturi partiisken gonzis savaraudo gadaxrasTan dakavSirebiT.</w:t>
      </w:r>
    </w:p>
  </w:footnote>
  <w:footnote w:id="11">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 xml:space="preserve">rogoric iyo imuniteti sisxlis samarTlis pasuxismgeblobisgan saxelmwifo sasamarTloebSi.  </w:t>
      </w:r>
    </w:p>
    <w:p>
      <w:pPr>
        <w:pStyle w:val="Footnote"/>
        <w:rPr>
          <w:rFonts w:ascii="LitNusx;Times New Roman" w:hAnsi="LitNusx;Times New Roman" w:cs="LitNusx;Times New Roman"/>
          <w:sz w:val="16"/>
          <w:szCs w:val="16"/>
        </w:rPr>
      </w:pPr>
      <w:r>
        <w:rPr>
          <w:rFonts w:cs="LitNusx;Times New Roman" w:ascii="LitNusx;Times New Roman" w:hAnsi="LitNusx;Times New Roman"/>
          <w:sz w:val="16"/>
          <w:szCs w:val="16"/>
        </w:rPr>
      </w:r>
    </w:p>
  </w:footnote>
  <w:footnote w:id="12">
    <w:p>
      <w:pPr>
        <w:pStyle w:val="Footnote"/>
        <w:jc w:val="both"/>
        <w:rPr/>
      </w:pPr>
      <w:r>
        <w:rPr>
          <w:rStyle w:val="FootnoteCharacters"/>
        </w:rPr>
        <w:footnoteRef/>
      </w:r>
      <w:r>
        <w:rPr>
          <w:rFonts w:cs="AcadNusx" w:ascii="AcadNusx" w:hAnsi="AcadNusx"/>
        </w:rPr>
        <w:t xml:space="preserve"> </w:t>
      </w:r>
      <w:r>
        <w:rPr>
          <w:rFonts w:cs="AcadNusx" w:ascii="AcadNusx" w:hAnsi="AcadNusx"/>
          <w:sz w:val="16"/>
          <w:szCs w:val="16"/>
        </w:rPr>
        <w:t xml:space="preserve">am kontribuciis avtori iyo im dros ganaTlebis ministri, romelic delegirebul iqna nacionalisturi xelisuflebis mier molaparakebebis sawarmoeblad da am xelSekrulebis da SeTanxmebebis dasadebad.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i/>
      <w:sz w:val="24"/>
      <w:szCs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buchtext">
    <w:name w:val="ebuchtext"/>
    <w:basedOn w:val="Normal"/>
    <w:qFormat/>
    <w:pPr>
      <w:overflowPunct w:val="false"/>
      <w:autoSpaceDE w:val="false"/>
      <w:spacing w:lineRule="exact" w:line="220"/>
      <w:jc w:val="both"/>
      <w:textAlignment w:val="baseline"/>
    </w:pPr>
    <w:rPr>
      <w:sz w:val="22"/>
      <w:lang w:val="en-GB"/>
    </w:rPr>
  </w:style>
  <w:style w:type="paragraph" w:styleId="Autoren">
    <w:name w:val="autoren"/>
    <w:basedOn w:val="Normal"/>
    <w:qFormat/>
    <w:pPr>
      <w:overflowPunct w:val="false"/>
      <w:autoSpaceDE w:val="false"/>
      <w:spacing w:lineRule="exact" w:line="230"/>
      <w:ind w:left="397" w:hanging="397"/>
      <w:jc w:val="both"/>
      <w:textAlignment w:val="baseline"/>
    </w:pPr>
    <w:rPr>
      <w:sz w:val="18"/>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18:00Z</dcterms:created>
  <dc:creator>Ira</dc:creator>
  <dc:description/>
  <cp:keywords/>
  <dc:language>en-US</dc:language>
  <cp:lastModifiedBy>GEORGIA</cp:lastModifiedBy>
  <dcterms:modified xsi:type="dcterms:W3CDTF">2011-02-07T13:21:00Z</dcterms:modified>
  <cp:revision>6</cp:revision>
  <dc:subject/>
  <dc:title>ugo mifsud bonici</dc:title>
</cp:coreProperties>
</file>