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Nusx" w:hAnsi="AcadNusx" w:cs="AcadNusx"/>
          <w:b/>
          <w:b/>
          <w:sz w:val="28"/>
          <w:szCs w:val="28"/>
        </w:rPr>
      </w:pPr>
      <w:r>
        <w:rPr>
          <w:rFonts w:cs="AcadNusx" w:ascii="AcadNusx" w:hAnsi="AcadNusx"/>
          <w:b/>
          <w:sz w:val="28"/>
          <w:szCs w:val="28"/>
        </w:rPr>
        <w:t>lovro Sturmi</w:t>
      </w:r>
    </w:p>
    <w:p>
      <w:pPr>
        <w:pStyle w:val="Normal"/>
        <w:jc w:val="center"/>
        <w:rPr>
          <w:rFonts w:ascii="AcadNusx" w:hAnsi="AcadNusx" w:cs="AcadNusx"/>
          <w:b/>
          <w:b/>
          <w:sz w:val="28"/>
          <w:szCs w:val="28"/>
        </w:rPr>
      </w:pPr>
      <w:r>
        <w:rPr>
          <w:rFonts w:cs="AcadNusx" w:ascii="AcadNusx" w:hAnsi="AcadNusx"/>
          <w:b/>
          <w:sz w:val="28"/>
          <w:szCs w:val="28"/>
        </w:rPr>
        <w:t>saxelmwifo da eklesia sloveniaSi</w:t>
      </w:r>
    </w:p>
    <w:p>
      <w:pPr>
        <w:pStyle w:val="Normal"/>
        <w:jc w:val="both"/>
        <w:rPr>
          <w:rFonts w:ascii="AcadNusx" w:hAnsi="AcadNusx" w:cs="AcadNusx"/>
          <w:b/>
          <w:b/>
          <w:sz w:val="28"/>
          <w:szCs w:val="28"/>
        </w:rPr>
      </w:pPr>
      <w:r>
        <w:rPr>
          <w:rFonts w:cs="AcadNusx" w:ascii="AcadNusx" w:hAnsi="AcadNusx"/>
          <w:b/>
          <w:sz w:val="28"/>
          <w:szCs w:val="28"/>
        </w:rPr>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t xml:space="preserve">1. socialuri faqtebi </w:t>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ab/>
        <w:t>sxva arsebul religiur TemebTan SedarebiT romis kaTolikur eklesias (SemdgomSi – kaTolikur eklesias) sloveniaSi gansakuTrebuli pozicia uWiravs. istoriuli winapiroba da kaTolikuri eklesiis wevrTa amJamindeli raodenoba amarTlebs kaTolicizmis pretenzias qveynis mTavari religiis wodebaze. mTlianad sloveniaSi 36 registrirebuli religiuri Temia.</w:t>
      </w:r>
    </w:p>
    <w:p>
      <w:pPr>
        <w:pStyle w:val="Normal"/>
        <w:jc w:val="both"/>
        <w:rPr>
          <w:rFonts w:ascii="AcadNusx" w:hAnsi="AcadNusx" w:cs="AcadNusx"/>
          <w:sz w:val="28"/>
          <w:szCs w:val="28"/>
        </w:rPr>
      </w:pPr>
      <w:r>
        <w:rPr>
          <w:rFonts w:cs="AcadNusx" w:ascii="AcadNusx" w:hAnsi="AcadNusx"/>
          <w:sz w:val="28"/>
          <w:szCs w:val="28"/>
        </w:rPr>
      </w:r>
    </w:p>
    <w:p>
      <w:pPr>
        <w:pStyle w:val="Normal"/>
        <w:jc w:val="both"/>
        <w:rPr/>
      </w:pPr>
      <w:r>
        <w:rPr>
          <w:rFonts w:cs="AcadNusx" w:ascii="AcadNusx" w:hAnsi="AcadNusx"/>
          <w:sz w:val="28"/>
          <w:szCs w:val="28"/>
        </w:rPr>
        <w:t>cxrili #1. sloveniis religiuri demografiuli maCveneblebi 1991 wlis aRweriT</w:t>
      </w:r>
    </w:p>
    <w:p>
      <w:pPr>
        <w:pStyle w:val="Normal"/>
        <w:jc w:val="both"/>
        <w:rPr>
          <w:rFonts w:ascii="AcadNusx" w:hAnsi="AcadNusx" w:cs="AcadNusx"/>
          <w:sz w:val="28"/>
          <w:szCs w:val="28"/>
        </w:rPr>
      </w:pPr>
      <w:r>
        <w:rPr>
          <w:rFonts w:cs="AcadNusx" w:ascii="AcadNusx" w:hAnsi="AcadNusx"/>
          <w:sz w:val="28"/>
          <w:szCs w:val="28"/>
        </w:rPr>
      </w:r>
    </w:p>
    <w:tbl>
      <w:tblPr>
        <w:tblW w:w="8856" w:type="dxa"/>
        <w:jc w:val="left"/>
        <w:tblInd w:w="-113" w:type="dxa"/>
        <w:tblLayout w:type="fixed"/>
        <w:tblCellMar>
          <w:top w:w="0" w:type="dxa"/>
          <w:left w:w="108" w:type="dxa"/>
          <w:bottom w:w="0" w:type="dxa"/>
          <w:right w:w="108" w:type="dxa"/>
        </w:tblCellMar>
      </w:tblPr>
      <w:tblGrid>
        <w:gridCol w:w="5508"/>
        <w:gridCol w:w="33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konfesia</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mosaxleobis procen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8"/>
                <w:szCs w:val="28"/>
              </w:rPr>
              <w:t>kaTolike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71.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marTlmadidebeli qristian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2.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8"/>
                <w:szCs w:val="28"/>
              </w:rPr>
              <w:t>musliman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protestant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sxva religiis warmomadgenl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0.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aTeist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4.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pasuxze uari ganacxada</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4.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pasuxi ucnobia</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15.00%</w:t>
            </w:r>
          </w:p>
        </w:tc>
      </w:tr>
    </w:tbl>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r>
    </w:p>
    <w:p>
      <w:pPr>
        <w:pStyle w:val="Normal"/>
        <w:jc w:val="both"/>
        <w:rPr/>
      </w:pPr>
      <w:r>
        <w:rPr>
          <w:rFonts w:cs="AcadNusx" w:ascii="AcadNusx" w:hAnsi="AcadNusx"/>
          <w:sz w:val="28"/>
          <w:szCs w:val="28"/>
        </w:rPr>
        <w:t>cxrili #2. sloveniis religiuri demografiis maCveneblebi 2002 wlis aRweriT</w:t>
      </w:r>
    </w:p>
    <w:p>
      <w:pPr>
        <w:pStyle w:val="Normal"/>
        <w:jc w:val="both"/>
        <w:rPr>
          <w:rFonts w:ascii="AcadNusx" w:hAnsi="AcadNusx" w:cs="AcadNusx"/>
          <w:sz w:val="28"/>
          <w:szCs w:val="28"/>
        </w:rPr>
      </w:pPr>
      <w:r>
        <w:rPr>
          <w:rFonts w:cs="AcadNusx" w:ascii="AcadNusx" w:hAnsi="AcadNusx"/>
          <w:sz w:val="28"/>
          <w:szCs w:val="28"/>
        </w:rPr>
      </w:r>
    </w:p>
    <w:tbl>
      <w:tblPr>
        <w:tblW w:w="8856" w:type="dxa"/>
        <w:jc w:val="left"/>
        <w:tblInd w:w="-113" w:type="dxa"/>
        <w:tblLayout w:type="fixed"/>
        <w:tblCellMar>
          <w:top w:w="0" w:type="dxa"/>
          <w:left w:w="108" w:type="dxa"/>
          <w:bottom w:w="0" w:type="dxa"/>
          <w:right w:w="108" w:type="dxa"/>
        </w:tblCellMar>
      </w:tblPr>
      <w:tblGrid>
        <w:gridCol w:w="5508"/>
        <w:gridCol w:w="33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konfesia</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mosaxleobis procen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AcadNusx" w:hAnsi="AcadNusx"/>
                <w:sz w:val="28"/>
                <w:szCs w:val="28"/>
              </w:rPr>
              <w:t>kaTolike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57.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musliman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2.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marTlmadidebeli qristian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2.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protestant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0.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sxva religiis warmomadgenel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0.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morwmuneebi, romelTac konkretuli religia ar gaaCniaT</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3.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aTeistebi</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10.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pasuxze uari ganacxada</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15.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pasuxi ucnobia</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8"/>
                <w:szCs w:val="28"/>
              </w:rPr>
            </w:pPr>
            <w:r>
              <w:rPr>
                <w:rFonts w:cs="AcadNusx" w:ascii="AcadNusx" w:hAnsi="AcadNusx"/>
                <w:sz w:val="28"/>
                <w:szCs w:val="28"/>
              </w:rPr>
              <w:t>7.10%</w:t>
            </w:r>
          </w:p>
        </w:tc>
      </w:tr>
    </w:tbl>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t xml:space="preserve">II istoriuli foni </w:t>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ind w:firstLine="720"/>
        <w:jc w:val="both"/>
        <w:rPr>
          <w:rFonts w:ascii="AcadNusx" w:hAnsi="AcadNusx" w:cs="AcadNusx"/>
          <w:sz w:val="28"/>
          <w:szCs w:val="28"/>
        </w:rPr>
      </w:pPr>
      <w:r>
        <w:rPr>
          <w:rFonts w:cs="AcadNusx" w:ascii="AcadNusx" w:hAnsi="AcadNusx"/>
          <w:sz w:val="28"/>
          <w:szCs w:val="28"/>
        </w:rPr>
        <w:t xml:space="preserve">habsburgis imperiis sazRvrebSi, romelSic sloveniac Sedioda, kaTolicizmi didi xnis ganmavlobaSi saxelmwifo religiad iTvleboda. XVIII saukunis dasasruls saxelmwifos sekularizacia moxda (Jozefinizi), magram eklesiam sazogadoebaSi karga xnis ganmavlobaSi SeinarCuna gansakuTrebuli pozicia. magaliTad, saganmanaTleblo da saqvelmoqmedo saqmianoba TiTqmis mTlianad mis xelSi darCa. meore msoflio omis Semdeg iugoslaviis socialistur federaciul respublikaSi (isfr) kaTolikuri eklesia sastikad Seaviwrova saxelmwifom da saxelmwifosa da eklesiis  urTierToba ar gaumjobesebula 1966 wels vatikansa da iugoslavias Soris xelaxali diplomatiuri urTierTobis damyarebamde. </w:t>
      </w:r>
    </w:p>
    <w:p>
      <w:pPr>
        <w:pStyle w:val="Normal"/>
        <w:ind w:firstLine="720"/>
        <w:jc w:val="both"/>
        <w:rPr>
          <w:rFonts w:ascii="AcadNusx" w:hAnsi="AcadNusx" w:cs="AcadNusx"/>
          <w:sz w:val="28"/>
          <w:szCs w:val="28"/>
        </w:rPr>
      </w:pPr>
      <w:r>
        <w:rPr>
          <w:rFonts w:cs="AcadNusx" w:ascii="AcadNusx" w:hAnsi="AcadNusx"/>
          <w:sz w:val="28"/>
          <w:szCs w:val="28"/>
        </w:rPr>
        <w:t>gamocxadebuli principis miuxedavad, romlis Tanaxmadac eklesia TiTqosda saxelmwifosgan iyo gamoyofili, 1945 wlidan 1990 wlamde sloveniaSi yvela eklesia saxelmwifos mkacr kontrolqveS imyofeboda. religiuri Temebis samarTlebrivi statusi da realuri mdgomareoba yofili iugoslaviis komunisturi reJimis dros gansazRvruli iyo ara mxolod oficialuri samarTlebrivi aqtebiT, aramed faqtobrivad Tavidan bolomde (gansakuTrebiT kaTolikuri eklesiis SemTxvevaSi) mkacrad konfidencialuri samarTlebrivi wesebiT, romlebmac sxva debulebebTan erTad paraleluri saidumlo samarTlebrivi sistema Camoayaliba. magaliTad, 1967, 1970, 1982 da 1985 wlebSi saxelmwifo uSiSroebis samsaxuris dokumentebi vrclad exeboda kaToliur eklesias. saerTo idea, rac am saidumlo Sinagan wesebs akavSirebs, iyo is, rom kaTolikuri eklesia `mudmivi saSinao mteria~, xolo mas Semdeg, rac xeli moewera vatikansa da isfr-s Soris xelSekrulebas, uaryo idea, romelic pirdapir ewinaaRmdegeboda socializms, ris Semdegac `daiwyo ideologiuri konfrontacia maSindel socialur-politikur koncefciebTan~</w:t>
      </w:r>
      <w:r>
        <w:rPr>
          <w:rStyle w:val="FootnoteCharacters"/>
          <w:rStyle w:val="FootnoteAnchor"/>
          <w:rFonts w:cs="AcadNusx" w:ascii="AcadNusx" w:hAnsi="AcadNusx"/>
          <w:sz w:val="28"/>
          <w:szCs w:val="28"/>
        </w:rPr>
        <w:footnoteReference w:id="2"/>
      </w:r>
      <w:r>
        <w:rPr>
          <w:rFonts w:cs="AcadNusx" w:ascii="AcadNusx" w:hAnsi="AcadNusx"/>
          <w:sz w:val="28"/>
          <w:szCs w:val="28"/>
        </w:rPr>
        <w:t xml:space="preserve">. miuxedavad imisa, rom religiis Tavisufleba konstituciurad garantirebuli iyo, kaTolikur eklesias da sxva religiebs ufleba ar hqonda, sazogadoebriv cxovrebaSi mieRo monawileoba. </w:t>
      </w:r>
    </w:p>
    <w:p>
      <w:pPr>
        <w:pStyle w:val="Normal"/>
        <w:ind w:firstLine="720"/>
        <w:jc w:val="both"/>
        <w:rPr>
          <w:rFonts w:ascii="AcadNusx" w:hAnsi="AcadNusx" w:cs="AcadNusx"/>
          <w:sz w:val="28"/>
          <w:szCs w:val="28"/>
        </w:rPr>
      </w:pPr>
      <w:r>
        <w:rPr>
          <w:rFonts w:cs="AcadNusx" w:ascii="AcadNusx" w:hAnsi="AcadNusx"/>
          <w:sz w:val="28"/>
          <w:szCs w:val="28"/>
        </w:rPr>
        <w:t>1945 wlidan yofilma iugoslaviam akrZala yvela kerZo skola.Abevri kerZo skola, romlebic aqamde funqcionirebda, akrZalvamde nacionalizebul iqna. es akrZalva dRevandeli sloveniis teritoriaze 1991 wlamde grZeldeboda. religiur Temebs skolebis daarseba mxolod sasuliero pirebis aRsazrdelad SeeZlo. am religiuri skolebis diplomebs saxelmwifo ar cnobda. 1945 da 1991 wlebs Soris religiur Temebs ekrZaleboda `sazogadoebrivi an socialuri mniSvnelobis saqmianobaSi monawileobis miReba~. akrZalul saqmianobaTaA rigs ganekuTvneboda saganmanaTleblo saqmianobac. TiTqmis naxevari saukunis ganmavlobaSi sloveniaSi aTeizmi privilegiuri ideologia iyo da farTod inergeboda ganaTlebis sistemaSi.</w:t>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t xml:space="preserve">III. samarTlebrivi wyaroebi </w:t>
      </w:r>
    </w:p>
    <w:p>
      <w:pPr>
        <w:pStyle w:val="Normal"/>
        <w:jc w:val="both"/>
        <w:rPr>
          <w:rFonts w:ascii="AcadNusx" w:hAnsi="AcadNusx" w:cs="AcadNusx"/>
          <w:i/>
          <w:i/>
          <w:sz w:val="28"/>
          <w:szCs w:val="28"/>
        </w:rPr>
      </w:pPr>
      <w:r>
        <w:rPr>
          <w:rFonts w:cs="AcadNusx" w:ascii="AcadNusx" w:hAnsi="AcadNusx"/>
          <w:i/>
          <w:sz w:val="28"/>
          <w:szCs w:val="28"/>
        </w:rPr>
      </w:r>
    </w:p>
    <w:p>
      <w:pPr>
        <w:pStyle w:val="Normal"/>
        <w:ind w:firstLine="720"/>
        <w:jc w:val="both"/>
        <w:rPr/>
      </w:pPr>
      <w:r>
        <w:rPr>
          <w:rFonts w:cs="AcadNusx" w:ascii="AcadNusx" w:hAnsi="AcadNusx"/>
          <w:sz w:val="28"/>
          <w:szCs w:val="28"/>
        </w:rPr>
        <w:t>sloveniis respublikis konstitucia (romelic ZalaSi Sevida 1991 wels) me-7 muxlSi gansazRvravs saxelmwifosa da religiur Temebs Soris urTierTobas. religiuri Temebis samarTlebrivi pozicia Semdeg fundamentur principebs efuZneba: (1) saxelmwifosgan religiuri Temebis gamoyofas; (2) religiuri Temebis Tanasworobas da (3) kanonis farglebSi religiuri Temebis SeuzRudav saqmianobas.</w:t>
      </w:r>
    </w:p>
    <w:p>
      <w:pPr>
        <w:pStyle w:val="Normal"/>
        <w:ind w:firstLine="720"/>
        <w:jc w:val="both"/>
        <w:rPr>
          <w:rFonts w:ascii="AcadNusx" w:hAnsi="AcadNusx" w:cs="AcadNusx"/>
          <w:sz w:val="28"/>
          <w:szCs w:val="28"/>
        </w:rPr>
      </w:pPr>
      <w:r>
        <w:rPr>
          <w:rFonts w:cs="AcadNusx" w:ascii="AcadNusx" w:hAnsi="AcadNusx"/>
          <w:sz w:val="28"/>
          <w:szCs w:val="28"/>
        </w:rPr>
        <w:t xml:space="preserve">sloveniis samarTlebriv sistemaSi sindisisa da rwmenis Tavisufleba daculia konstituciis 41-e muxliT da mas `sindisis Tavisufleba~ ewodeba. es debuleba farTod icavs TviTgamorkvevis Tavisuflebas da Seexeba ara mxolod religiur rwmenas, aramed aseve morals, filosofiur da sxva Sexedulebebs cxovrebaze. muxli moicavs sam debulebas: sindisis Tavisuflebis garantias, anu pozitiur uflebas; pirovnebis uflebas, ar gaaCndes an ar gamoamJRavnos raime religiuri an sxva rwmena, anu negatiur uflebas; agreTve mSoblebis uflebas, gadawyviton, Tu ra gziT warmarTon TavianTi Svilebis aRzrda sindisis Tavisuflebis kuTxiT. pirveli debuleba icavs yvela adamianis uflebas, Tavisuflad iaRmsareblos sakuTari religia da isargeblos Tavis kerZo Tu sazogadoebriv cxovrebaSi TviTgamorkvevis sxvagvari gamoxatulebis uflebiTac. konstitucia ufro dawvrilebiT ar miuTiTebs, kerZod, ra saxis saqmianobas iTvaliswinebs sindisis Tavisufleba. pirovnebis sindisis Tavisufleba gulisxmobs rogorc pozitiur elements – pirovnebis uflebas, sakuTari survilisamebr iqonios, Seicvalos da gamoxatos esa Tu is religiuri Tu sxvagvari rwmena, ise negatiur elements – pirovnebis uflebas, ar iqonios an ar gamoxatos raime religiuri Tu sxvagvari rwmena. konstituciis ganmartebiT, negatiuri uflebis Tanaxmad, arc erTi pirovneba ar aris valdebuli, aRiaros romelime religiuri Tu sxva rwmena. </w:t>
      </w:r>
    </w:p>
    <w:p>
      <w:pPr>
        <w:pStyle w:val="Normal"/>
        <w:ind w:firstLine="720"/>
        <w:jc w:val="both"/>
        <w:rPr>
          <w:rFonts w:ascii="AcadNusx" w:hAnsi="AcadNusx" w:cs="AcadNusx"/>
          <w:sz w:val="28"/>
          <w:szCs w:val="28"/>
        </w:rPr>
      </w:pPr>
      <w:r>
        <w:rPr>
          <w:rFonts w:cs="AcadNusx" w:ascii="AcadNusx" w:hAnsi="AcadNusx"/>
          <w:sz w:val="28"/>
          <w:szCs w:val="28"/>
        </w:rPr>
        <w:t xml:space="preserve">sindisis Tavisuflebis erT-erTi aspeqtiT, konstitucia mSoblebs aniWebs uflebas, TavianT Svilebs miscen sakuTari rwmenis Sesabamisi religiuri da moraluri aRzrda. bavSvisTvis micemuli religiuri Tu moraluri aRzrda  bavSvis asakis Seferisi unda iyos. amgvari aRzrda agreTve ar unda ewinaaRmdegebodes bavSvis sindisis Tavisuflebasa da religiur Tu sxva rwmenas an Sexedulebebs.  </w:t>
      </w:r>
    </w:p>
    <w:p>
      <w:pPr>
        <w:pStyle w:val="Normal"/>
        <w:ind w:firstLine="720"/>
        <w:jc w:val="both"/>
        <w:rPr>
          <w:rFonts w:ascii="AcadNusx" w:hAnsi="AcadNusx" w:cs="AcadNusx"/>
          <w:sz w:val="28"/>
          <w:szCs w:val="28"/>
        </w:rPr>
      </w:pPr>
      <w:r>
        <w:rPr>
          <w:rFonts w:cs="AcadNusx" w:ascii="AcadNusx" w:hAnsi="AcadNusx"/>
          <w:sz w:val="28"/>
          <w:szCs w:val="28"/>
        </w:rPr>
        <w:t xml:space="preserve">konstituciis me-16 muxlSi erTmniSvnelovnad Camoyalibebuli debulebebis Tanaxmad, sindisis Tavisufleba ganekuTvneba adamianis Svid iseT uflebaTa da TavisuflebaTa ricxvs, romelTa xelyofa droebiTac ki dauSvebelia, TviT saomari moqmedebebis dros. </w:t>
      </w:r>
    </w:p>
    <w:p>
      <w:pPr>
        <w:pStyle w:val="Normal"/>
        <w:ind w:firstLine="720"/>
        <w:jc w:val="both"/>
        <w:rPr>
          <w:rFonts w:ascii="AcadNusx" w:hAnsi="AcadNusx" w:cs="AcadNusx"/>
          <w:sz w:val="28"/>
          <w:szCs w:val="28"/>
        </w:rPr>
      </w:pPr>
      <w:r>
        <w:rPr>
          <w:rFonts w:cs="AcadNusx" w:ascii="AcadNusx" w:hAnsi="AcadNusx"/>
          <w:sz w:val="28"/>
          <w:szCs w:val="28"/>
        </w:rPr>
        <w:t>religiuri mosazrebiT samsaxurisgan Tavis aridebis ufleba agreTve konstituciiT, kerZod, misi 46-e muxliTaa daculi. es ufleba dasaSvebia iseT SemTxvevaSi, roca Sesabamisi sakanonmdeblo aqti iTvaliswinebs, rom igi ar Selaxavs sxva adamianTa Tavisuflebebsa da uflebebs. religiuri mosazrebiT samsaxuridan Tavis arideba dasaSvebia mxolod or SemTxvevaSi: saxelmwifos Tavdacvis struqturebSi samsaxurisas da samedicino procedurebis Catarebis  dros. ufro zustad rom vTqvaT, im moqalaqeebs, romelTac TavianTi religiuri, filosofiuri Tu humanuri Sexedulebebis gamo ar surT gaiaron samxedro samsaxuri, eZlevaT SesaZlebloba, sxvagvarad miiRon monawileoba saxelmwifos TavdacvaSi. imis gadasawyvetad, aris Tu ara gasaTvaliswinebeli religiuri mizeziT samsaxuridan Tavis aridebis ufleba, mxedvelobaSi unda miiRon religiis faqtori. religiuri mizeziT samsaxuridan Tavis aridebis ufleba eZleva yvelas, viszec samxedro valdebuleba vrceldeba: axalwveulebs, jariskacebs samxedro valdebulebebis Sesrulebisas da oficrebs. eqimebs ufleba aqvT, uari Tqvan, magaliTad, operaciis Catarebaze, Tu es operacia ewinaaRmdegeba maTi sindisisa da saerTaSoriso samedicino eTikis normebs, garda im SemTxvevebisa, rodesac pacients gadaudebeli samedicino daxmareba esaWiroeba. am uflebiT sargeblobisTvis maT Tavdapirvelad unda auwyon TavianT samedicino dawesebulebas, samedicino dawesebulebam ki pativi unda sces amgvar gadawyvetilebas, magram, amave dros, daicvas pacientis ufleba jandacvaze</w:t>
      </w:r>
      <w:r>
        <w:rPr>
          <w:rStyle w:val="FootnoteCharacters"/>
          <w:rStyle w:val="FootnoteAnchor"/>
          <w:rFonts w:cs="AcadNusx" w:ascii="AcadNusx" w:hAnsi="AcadNusx"/>
          <w:sz w:val="28"/>
          <w:szCs w:val="28"/>
        </w:rPr>
        <w:footnoteReference w:id="3"/>
      </w:r>
      <w:r>
        <w:rPr>
          <w:rFonts w:cs="AcadNusx" w:ascii="AcadNusx" w:hAnsi="AcadNusx"/>
          <w:sz w:val="28"/>
          <w:szCs w:val="28"/>
        </w:rPr>
        <w:t xml:space="preserve">.   </w:t>
      </w:r>
    </w:p>
    <w:p>
      <w:pPr>
        <w:pStyle w:val="Normal"/>
        <w:ind w:firstLine="720"/>
        <w:jc w:val="both"/>
        <w:rPr>
          <w:rFonts w:ascii="AcadNusx" w:hAnsi="AcadNusx" w:cs="AcadNusx"/>
          <w:sz w:val="28"/>
          <w:szCs w:val="28"/>
        </w:rPr>
      </w:pPr>
      <w:r>
        <w:rPr>
          <w:rFonts w:cs="AcadNusx" w:ascii="AcadNusx" w:hAnsi="AcadNusx"/>
          <w:sz w:val="28"/>
          <w:szCs w:val="28"/>
        </w:rPr>
        <w:t xml:space="preserve">sxva konstituciuri debulebebi aregulirebs ara mxolod calkeul pirebsa da saxelmwifos Soris religiur urTierTobas, aramed calkeul pirebs Sorisac. 63-e muxliT ikrZaleba religiuri diskriminaciis provocireba da religiuri siZulvilisa da Seuwynareblobis gaRviveba. me-14 muxlic kanonis winaSe Tanasworuflebianobis principis dacviT krZalavs diskriminacias religiis an sxva rwmenis safuZvelze. Tanasworuflebianobis dacvisa da diskriminaciis akrZalvis principis darRveva sloveniis respublikis sisxlis samarTlis kodeqsiT sisxlis samarTlis danaSaulad iTvleba, vinaidan amiT irRveva adamianis uflebebi da Tavisuflebebi.  </w:t>
      </w:r>
    </w:p>
    <w:p>
      <w:pPr>
        <w:pStyle w:val="Normal"/>
        <w:ind w:firstLine="720"/>
        <w:jc w:val="both"/>
        <w:rPr>
          <w:rFonts w:ascii="AcadNusx" w:hAnsi="AcadNusx" w:cs="AcadNusx"/>
          <w:sz w:val="28"/>
          <w:szCs w:val="28"/>
        </w:rPr>
      </w:pPr>
      <w:r>
        <w:rPr>
          <w:rFonts w:cs="AcadNusx" w:ascii="AcadNusx" w:hAnsi="AcadNusx"/>
          <w:sz w:val="28"/>
          <w:szCs w:val="28"/>
        </w:rPr>
        <w:t>sloveniis samarTlebrivi sistema eklesiebsa da religiur Temebs mxolod zogadad exeba. igi ar Seicavs calkeuli eklesiebisa Tu religiuri Temebis saqmianobis maregulirebel kanonebs. Tumca 1999_2000 wels, sloveniis xelisuflebam molaparakebis Semdeg, xeli moawera kaTolikur eklesiasTan ramdenime SeTanxmebas sxvadasxva iuridiul sakiTxTan dakavSirebiT. amJamad mimdinareobs molaparakeba serbeTis marTlmadideblur eklesiasTan, meSvide dRis adventistur eklesiasTan da  sloveniis islamur sazogadoebasTan. sloveniis xelisuflebasa da vatikans Soris pirvel saerTaSoriso xelSekrulebas xeli moewera 2001 wels. es xelSekruleba  ganxilvis sagani iyo 2003 wlis 19 noembramde, sanam sakonstitucio sasamarTlo mis konstituciasTan Sesabamisobas ganacxadebda</w:t>
      </w:r>
      <w:r>
        <w:rPr>
          <w:rStyle w:val="FootnoteCharacters"/>
          <w:rStyle w:val="FootnoteAnchor"/>
          <w:rFonts w:cs="AcadNusx" w:ascii="AcadNusx" w:hAnsi="AcadNusx"/>
          <w:sz w:val="28"/>
          <w:szCs w:val="28"/>
        </w:rPr>
        <w:footnoteReference w:id="4"/>
      </w:r>
      <w:r>
        <w:rPr>
          <w:rFonts w:cs="AcadNusx" w:ascii="AcadNusx" w:hAnsi="AcadNusx"/>
          <w:sz w:val="28"/>
          <w:szCs w:val="28"/>
        </w:rPr>
        <w:t xml:space="preserve">.  </w:t>
      </w:r>
    </w:p>
    <w:p>
      <w:pPr>
        <w:pStyle w:val="Normal"/>
        <w:ind w:firstLine="720"/>
        <w:jc w:val="both"/>
        <w:rPr>
          <w:rFonts w:ascii="AcadNusx" w:hAnsi="AcadNusx" w:cs="AcadNusx"/>
          <w:sz w:val="28"/>
          <w:szCs w:val="28"/>
        </w:rPr>
      </w:pPr>
      <w:r>
        <w:rPr>
          <w:rFonts w:cs="AcadNusx" w:ascii="AcadNusx" w:hAnsi="AcadNusx"/>
          <w:sz w:val="28"/>
          <w:szCs w:val="28"/>
        </w:rPr>
        <w:t>`religiuri Temebis iuridiuli mdgomareobis~ (rTim)</w:t>
      </w:r>
      <w:r>
        <w:rPr>
          <w:rStyle w:val="FootnoteCharacters"/>
          <w:rStyle w:val="FootnoteAnchor"/>
          <w:rFonts w:cs="AcadNusx" w:ascii="AcadNusx" w:hAnsi="AcadNusx"/>
          <w:sz w:val="28"/>
          <w:szCs w:val="28"/>
        </w:rPr>
        <w:footnoteReference w:id="5"/>
      </w:r>
      <w:r>
        <w:rPr>
          <w:rFonts w:cs="AcadNusx" w:ascii="AcadNusx" w:hAnsi="AcadNusx"/>
          <w:sz w:val="28"/>
          <w:szCs w:val="28"/>
        </w:rPr>
        <w:t xml:space="preserve"> aqti  religiuri Temebis iuridiul mdgomareobasTan dakavSirebiT ufro dawvrilebiT dadgenilebebs Seicavs. rTim-is aqti miiRes 1976 wels da igi jer kidev ZalaSia. TumcaRa droTa ganmavlobaSi am aqtis nakli ufro da ufro aSkarad gamoikveTa. garda imisa, rom Tanamedrove ganviTarebadma sazogadoebam es aqti moZvelebulad miiCnia, igi agreTve SeuTavsebelia axal konstituciasa da Tavisufal demokratiasTan. rTim-is aqti orjer iqna Sesworebuli: 1986 wlis SesworebebiT ZalaSi Sevida sisxlis samarTlis normebi, xolo 1991 wels miRebuli mniSvnelovani cvlilebebiT sloveniaSi pirvelad dauSves kerZo religiuri skolebis daarseba da funqcionireba. </w:t>
      </w:r>
    </w:p>
    <w:p>
      <w:pPr>
        <w:pStyle w:val="Normal"/>
        <w:ind w:firstLine="720"/>
        <w:jc w:val="both"/>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rTim-is aqtis ZiriTadi principia adamianis  religiuri aRmsareblobis Tavisuflebis dacva. am aqtiT es Tavisufleba ganimarteba, rogorc pirovnebis piradi saqme. roca es aqti miiRes, am debulebiT ivaraudeboda, rom yvelaferi, rac religias exeboda, pirovnul sferos ganekuTvneboda. religias, rogorc aseTs, ar hqonda adgili arc masmediis saSualebebSi, arc profesiul cxovrebaSi da arc skolebSi. rogorc aRiniSna, saganmanaTleblo</w:t>
      </w:r>
      <w:r>
        <w:rPr>
          <w:rFonts w:cs="LitNusx;Times New Roman" w:ascii="LitNusx;Times New Roman" w:hAnsi="LitNusx;Times New Roman"/>
          <w:sz w:val="28"/>
          <w:szCs w:val="28"/>
        </w:rPr>
        <w:t xml:space="preserve"> </w:t>
      </w:r>
      <w:r>
        <w:rPr>
          <w:rFonts w:cs="AcadNusx" w:ascii="AcadNusx" w:hAnsi="AcadNusx"/>
          <w:sz w:val="28"/>
          <w:szCs w:val="28"/>
        </w:rPr>
        <w:t>sistema iyo ara mxolod saero da neitraluri, aramed xazgasmiT aTeisturic ki. konstituciis Tanaxmad, saxelmwifos ideologiad aTeizmi iyo aRiarebuli</w:t>
      </w:r>
      <w:r>
        <w:rPr>
          <w:rStyle w:val="FootnoteCharacters"/>
          <w:rStyle w:val="FootnoteAnchor"/>
          <w:rFonts w:cs="AcadNusx" w:ascii="AcadNusx" w:hAnsi="AcadNusx"/>
          <w:sz w:val="28"/>
          <w:szCs w:val="28"/>
        </w:rPr>
        <w:footnoteReference w:id="6"/>
      </w:r>
      <w:r>
        <w:rPr>
          <w:rFonts w:cs="AcadNusx" w:ascii="AcadNusx" w:hAnsi="AcadNusx"/>
          <w:sz w:val="28"/>
          <w:szCs w:val="28"/>
        </w:rPr>
        <w:t xml:space="preserve">. </w:t>
      </w:r>
    </w:p>
    <w:p>
      <w:pPr>
        <w:pStyle w:val="Normal"/>
        <w:ind w:firstLine="720"/>
        <w:jc w:val="both"/>
        <w:rPr>
          <w:rFonts w:ascii="AcadNusx" w:hAnsi="AcadNusx" w:cs="AcadNusx"/>
          <w:sz w:val="28"/>
          <w:szCs w:val="28"/>
        </w:rPr>
      </w:pPr>
      <w:r>
        <w:rPr>
          <w:rFonts w:cs="AcadNusx" w:ascii="AcadNusx" w:hAnsi="AcadNusx"/>
          <w:sz w:val="28"/>
          <w:szCs w:val="28"/>
        </w:rPr>
        <w:t xml:space="preserve">konstituciis 41-e muxlis Tanaxmad, romelic sazogadoebrivi cxovrebis farglebSi religiuri da sxva rwmenis Tavisuflebas iTvaliswinebs, amgvari debuleba arakonstituciuri iyo, miT ufro, rom TviT rTim-is aqtSi aRniSnulia religiuri Temebis daarsebis Tavisufleba. yvela religiuri Temi Tanabari uflebebiT sargeblobs, gamoyofilia saxelmwifosgan da aqvs ufleba, arsebuli samarTlebrivi sistemis farglebSi Seasrulos TavianTi religiuri wesebi. garda amisa, am Temebs samoqalaqo samarTali ganixilavs, rogorc iuridiul pirebs, romlebic iuridiul statuss iZens religiuri Temebis saqmeTa uwyebaSi registraciis gavliT. rTim-is aqti agreTve Seicavs mTel rig debulebebs, romlebic exeba religiur presas, msaxurebis wesebis Sesrulebas, religiuri skolebis daarsebas da religiis swavlebas, religiur TemebSi moZRvris saqmianobas, religiuri Temebis finansur da sakuTrebasTan dakavSirebul sxva uflebebs, agreTve samarTaldarRvevisaTvis  gaTvaliswinebul  sanqciebs. </w:t>
      </w:r>
    </w:p>
    <w:p>
      <w:pPr>
        <w:pStyle w:val="Normal"/>
        <w:jc w:val="both"/>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rTim-is aqtis garda, sloveniis respublikis religiur TemTa iuridiul mdgomareobas agreTve gansazRvravs sxva sferoebis maregulirebeli samarTlebrivi aqtebis ramdenime debuleba</w:t>
      </w:r>
      <w:r>
        <w:rPr>
          <w:rStyle w:val="FootnoteCharacters"/>
          <w:rStyle w:val="FootnoteAnchor"/>
          <w:rFonts w:cs="AcadNusx" w:ascii="AcadNusx" w:hAnsi="AcadNusx"/>
          <w:sz w:val="28"/>
          <w:szCs w:val="28"/>
        </w:rPr>
        <w:footnoteReference w:id="7"/>
      </w:r>
      <w:r>
        <w:rPr>
          <w:rFonts w:cs="AcadNusx" w:ascii="AcadNusx" w:hAnsi="AcadNusx"/>
          <w:sz w:val="28"/>
          <w:szCs w:val="28"/>
        </w:rPr>
        <w:t xml:space="preserve">. diskriminacia religiis safuZvelze, romelic akrZalulia konstituciiT, sisxlis samarTlis kodeqsis 141-e muxliT sisxlis samarTlis danaSaulad iTvleba. am muxlis Tanaxmad, nebismieri piri, romelic gansxvavebuli religiis gamo sxva adamians arTmevs saerTaSoriso sazogadoebis mier aRiarebul da konstituciiTa da debulebebiT garantirebul adamianur uflebebs an fundamentur Tavisuflebebs, an romelic zRudavs aseT uflebas an Tavisuflebas, an romelic sxva adamians aniWebs raime gansakuTrebul uflebas an privilegias diskriminaciis safuZvelze, Tanasworobis princips arRvevs. amgvari danaSaulisTvis gaTvaliswinebulia jarima an erT wlamde Tavisuflebis aRkveTa. Tu danaSauli Cadenilia Tanamdebobis piris mier Tavisi oficialuri Tanamdebobis an masTan dakavSirebuli uflebamosilebebis borotad gamoyenebiT, sasjeli sam wlamde Tavisuflebis aRkveTas iTvaliswinebs. </w:t>
      </w:r>
    </w:p>
    <w:p>
      <w:pPr>
        <w:pStyle w:val="Normal"/>
        <w:ind w:firstLine="720"/>
        <w:jc w:val="both"/>
        <w:rPr>
          <w:rFonts w:ascii="AcadNusx" w:hAnsi="AcadNusx" w:cs="AcadNusx"/>
          <w:sz w:val="28"/>
          <w:szCs w:val="28"/>
        </w:rPr>
      </w:pPr>
      <w:r>
        <w:rPr>
          <w:rFonts w:cs="AcadNusx" w:ascii="AcadNusx" w:hAnsi="AcadNusx"/>
          <w:sz w:val="28"/>
          <w:szCs w:val="28"/>
        </w:rPr>
      </w:r>
    </w:p>
    <w:p>
      <w:pPr>
        <w:pStyle w:val="Normal"/>
        <w:rPr>
          <w:rFonts w:ascii="AcadNusx" w:hAnsi="AcadNusx" w:cs="AcadNusx"/>
          <w:sz w:val="28"/>
          <w:szCs w:val="28"/>
        </w:rPr>
      </w:pPr>
      <w:r>
        <w:rPr>
          <w:rFonts w:cs="AcadNusx" w:ascii="AcadNusx" w:hAnsi="AcadNusx"/>
          <w:sz w:val="28"/>
          <w:szCs w:val="28"/>
        </w:rPr>
        <w:t>IV. sistemis ZiriTadi kategoriebi</w:t>
      </w:r>
    </w:p>
    <w:p>
      <w:pPr>
        <w:pStyle w:val="Normal"/>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t xml:space="preserve">1. zogadi perspeqtivebi </w:t>
      </w:r>
    </w:p>
    <w:p>
      <w:pPr>
        <w:pStyle w:val="Normal"/>
        <w:jc w:val="both"/>
        <w:rPr>
          <w:rFonts w:ascii="AcadNusx" w:hAnsi="AcadNusx" w:cs="AcadNusx"/>
          <w:sz w:val="28"/>
          <w:szCs w:val="28"/>
        </w:rPr>
      </w:pPr>
      <w:r>
        <w:rPr>
          <w:rFonts w:cs="AcadNusx" w:ascii="AcadNusx" w:hAnsi="AcadNusx"/>
          <w:sz w:val="28"/>
          <w:szCs w:val="28"/>
        </w:rPr>
      </w:r>
    </w:p>
    <w:p>
      <w:pPr>
        <w:pStyle w:val="Normal"/>
        <w:ind w:firstLine="720"/>
        <w:jc w:val="both"/>
        <w:rPr>
          <w:rFonts w:ascii="AcadNusx" w:hAnsi="AcadNusx" w:cs="AcadNusx"/>
          <w:sz w:val="28"/>
          <w:szCs w:val="28"/>
        </w:rPr>
      </w:pPr>
      <w:r>
        <w:rPr>
          <w:rFonts w:cs="AcadNusx" w:ascii="AcadNusx" w:hAnsi="AcadNusx"/>
          <w:sz w:val="28"/>
          <w:szCs w:val="28"/>
        </w:rPr>
        <w:t>konstituciis me-7 muxli saxelmwifos da religiur TemTa erTmaneTisgan gamoyofas iTvaliswinebs. rTim-is aqti Seicavs TiTqmis identur debulebas. am debulebis mniSvnelobis ganmarteba gulisxmobs, rom saxelmwifo neitraluria yvela religiis mimarT,</w:t>
      </w:r>
      <w:r>
        <w:rPr>
          <w:rFonts w:cs="LitNusx;Times New Roman" w:ascii="LitNusx;Times New Roman" w:hAnsi="LitNusx;Times New Roman"/>
          <w:sz w:val="28"/>
          <w:szCs w:val="28"/>
        </w:rPr>
        <w:t xml:space="preserve"> </w:t>
      </w:r>
      <w:r>
        <w:rPr>
          <w:rFonts w:cs="AcadNusx" w:ascii="AcadNusx" w:hAnsi="AcadNusx"/>
          <w:sz w:val="28"/>
          <w:szCs w:val="28"/>
        </w:rPr>
        <w:t>ar miiRebs aranair gadawyvetilebas</w:t>
      </w:r>
      <w:r>
        <w:rPr>
          <w:rFonts w:cs="AcadNusx" w:ascii="AcadNusx" w:hAnsi="AcadNusx"/>
          <w:b/>
          <w:sz w:val="28"/>
          <w:szCs w:val="28"/>
        </w:rPr>
        <w:t xml:space="preserve"> </w:t>
      </w:r>
      <w:r>
        <w:rPr>
          <w:rFonts w:cs="AcadNusx" w:ascii="AcadNusx" w:hAnsi="AcadNusx"/>
          <w:sz w:val="28"/>
          <w:szCs w:val="28"/>
        </w:rPr>
        <w:t>msoflio  xedvasTan dakavSirebiT da ar moaxdens sakuTari Tavis identificirebas romelime calkeul religiasTan Tu religiur sazogadoebasTan. amgvarad, sloveniaSi saxelmwifo eklesia ar arsebobs. garda amisa, akrZalulia rogorc diskriminacia, ise privilegiebis miniWeba romelime religiuri Temis wevrebisTvis. es wevrebi ar sargebloben aranairi gansakuTrebuli statusiT sajaro samarTalTan mimarTebaSi da ar aqvT ufleba, Seasrulon raime saxis sajaro xelisuflebis funqcia. Sesabamisad, am aqtidan naTlad gamomdinareobs, rom religiur Temebsa da maT Sesabamis organoebs kerZo samarTali ganixilavs, rogorc iuridiul pirebs, maTi dadgenilebebi ki ar aris savaldebulo. religiuri Temebis mier gamocemuli aqtebi, romlebsac sajarod aRiareben, aris mxolod kerZo religiuri skolebis mier gacemuli sertifikatebi da diplomebi</w:t>
      </w:r>
      <w:r>
        <w:rPr>
          <w:rStyle w:val="FootnoteCharacters"/>
          <w:rStyle w:val="FootnoteAnchor"/>
          <w:rFonts w:cs="AcadNusx" w:ascii="AcadNusx" w:hAnsi="AcadNusx"/>
          <w:sz w:val="28"/>
          <w:szCs w:val="28"/>
        </w:rPr>
        <w:footnoteReference w:id="8"/>
      </w:r>
      <w:r>
        <w:rPr>
          <w:rFonts w:cs="AcadNusx" w:ascii="AcadNusx" w:hAnsi="AcadNusx"/>
          <w:sz w:val="28"/>
          <w:szCs w:val="28"/>
        </w:rPr>
        <w:t xml:space="preserve">. </w:t>
      </w:r>
    </w:p>
    <w:p>
      <w:pPr>
        <w:pStyle w:val="Normal"/>
        <w:ind w:firstLine="720"/>
        <w:jc w:val="both"/>
        <w:rPr>
          <w:rFonts w:ascii="AcadNusx" w:hAnsi="AcadNusx" w:cs="AcadNusx"/>
          <w:sz w:val="28"/>
          <w:szCs w:val="28"/>
        </w:rPr>
      </w:pPr>
      <w:r>
        <w:rPr>
          <w:rFonts w:cs="AcadNusx" w:ascii="AcadNusx" w:hAnsi="AcadNusx"/>
          <w:sz w:val="28"/>
          <w:szCs w:val="28"/>
        </w:rPr>
        <w:t>eklesiis saxelmwifosgan gamoyofis principi gulisxmobs ara marto imas, rom religiuri Temebi TavianT saSinao saqmeebSi avtonomiis uflebiT sargeblobs, aramed imasac, rom sazogadoebrivi cxovreba saero xasiaTisaa. miuxedavad imisa, rom religiuri Temebi garkveuli avtonomiiT sargeblobs, isini unda daeqvemdebaros konstitucias, statusebsa da sxva debulebebs. Sesabamisad, saxelmwifo maT garkveul valdebulebebs akisrebs da garkveul uflebebs aniWebs, maT Soris Tavisuflad daregistrirebis SesaZleblobasac, Tumca ar ereva maT religiur sakiTxebSi, davebSi Tu religiebis Sinaarsis ganxilvaSi.</w:t>
      </w:r>
    </w:p>
    <w:p>
      <w:pPr>
        <w:pStyle w:val="Normal"/>
        <w:ind w:firstLine="720"/>
        <w:jc w:val="both"/>
        <w:rPr>
          <w:rFonts w:ascii="AcadNusx" w:hAnsi="AcadNusx" w:cs="AcadNusx"/>
          <w:sz w:val="28"/>
          <w:szCs w:val="28"/>
        </w:rPr>
      </w:pPr>
      <w:r>
        <w:rPr>
          <w:rFonts w:cs="AcadNusx" w:ascii="AcadNusx" w:hAnsi="AcadNusx"/>
          <w:sz w:val="28"/>
          <w:szCs w:val="28"/>
        </w:rPr>
        <w:t xml:space="preserve">1994 wliT daTariRebuli specialuri dokumenti, romelic miiRo kaTolikuri eklesiisa da sloveniis xelisuflebis erToblivma komisiam, adgens, rom sloveniis demokratiuli saxelmwifo ar iWers arc religiuri da arc arareligiuri piris mxares, TumcaRa pativs scems moqalaqeTa religiurobas Tu arareligiurobas, moqalaqis uflebas Tavisuflad, individualurad, koleqtiurad, ideologiurad Tu praqtikulad ganaxorcielos Tavisi religiuri an arareligiuri mrwamsi. amgvarad, igi acnobierebs, rom moqalaqeebs gaaCniaT sxvadasxva religiuri Tu arareligiuri mrwamsi da igi valdebulia, pativi sces yvela adamianis Tavisuflebas. </w:t>
      </w:r>
    </w:p>
    <w:p>
      <w:pPr>
        <w:pStyle w:val="Normal"/>
        <w:ind w:firstLine="720"/>
        <w:jc w:val="both"/>
        <w:rPr>
          <w:rFonts w:ascii="AcadNusx" w:hAnsi="AcadNusx" w:cs="AcadNusx"/>
          <w:sz w:val="28"/>
          <w:szCs w:val="28"/>
        </w:rPr>
      </w:pPr>
      <w:r>
        <w:rPr>
          <w:rFonts w:cs="AcadNusx" w:ascii="AcadNusx" w:hAnsi="AcadNusx"/>
          <w:sz w:val="28"/>
          <w:szCs w:val="28"/>
        </w:rPr>
        <w:t xml:space="preserve">sekularizaciis principis ganmartebam masmediis saSualebebiT, xelisuflebis interpretaciiT da sakonstitucio sasamarTlos 1999 wlis Semdgomi gadawyvetilebebiT slovenia sekularizaciis metad mkacri modelis mqone qveynad aqcia.  </w:t>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i/>
          <w:i/>
          <w:sz w:val="28"/>
          <w:szCs w:val="28"/>
        </w:rPr>
      </w:pPr>
      <w:r>
        <w:rPr>
          <w:rFonts w:cs="AcadNusx" w:ascii="AcadNusx" w:hAnsi="AcadNusx"/>
          <w:i/>
          <w:sz w:val="28"/>
          <w:szCs w:val="28"/>
        </w:rPr>
      </w:r>
    </w:p>
    <w:p>
      <w:pPr>
        <w:pStyle w:val="Normal"/>
        <w:jc w:val="both"/>
        <w:rPr>
          <w:rFonts w:ascii="AcadNusx" w:hAnsi="AcadNusx" w:cs="AcadNusx"/>
          <w:i/>
          <w:i/>
          <w:sz w:val="28"/>
          <w:szCs w:val="28"/>
        </w:rPr>
      </w:pPr>
      <w:r>
        <w:rPr>
          <w:rFonts w:cs="AcadNusx" w:ascii="AcadNusx" w:hAnsi="AcadNusx"/>
          <w:i/>
          <w:sz w:val="28"/>
          <w:szCs w:val="28"/>
        </w:rPr>
      </w:r>
    </w:p>
    <w:p>
      <w:pPr>
        <w:pStyle w:val="Normal"/>
        <w:jc w:val="both"/>
        <w:rPr>
          <w:rFonts w:ascii="AcadNusx" w:hAnsi="AcadNusx" w:cs="AcadNusx"/>
          <w:sz w:val="28"/>
          <w:szCs w:val="28"/>
        </w:rPr>
      </w:pPr>
      <w:r>
        <w:rPr>
          <w:rFonts w:cs="AcadNusx" w:ascii="AcadNusx" w:hAnsi="AcadNusx"/>
          <w:sz w:val="28"/>
          <w:szCs w:val="28"/>
        </w:rPr>
        <w:t xml:space="preserve">2.  konstituciis WrilSi  ganxilva </w:t>
      </w:r>
    </w:p>
    <w:p>
      <w:pPr>
        <w:pStyle w:val="Normal"/>
        <w:jc w:val="both"/>
        <w:rPr>
          <w:rFonts w:ascii="LitNusx;Times New Roman" w:hAnsi="LitNusx;Times New Roman" w:cs="LitNusx;Times New Roman"/>
          <w:i/>
          <w:i/>
          <w:sz w:val="28"/>
          <w:szCs w:val="28"/>
        </w:rPr>
      </w:pPr>
      <w:r>
        <w:rPr>
          <w:rFonts w:eastAsia="LitNusx;Times New Roman" w:cs="LitNusx;Times New Roman" w:ascii="LitNusx;Times New Roman" w:hAnsi="LitNusx;Times New Roman"/>
          <w:i/>
          <w:sz w:val="28"/>
          <w:szCs w:val="28"/>
        </w:rPr>
        <w:t xml:space="preserve"> </w:t>
      </w:r>
    </w:p>
    <w:p>
      <w:pPr>
        <w:pStyle w:val="Normal"/>
        <w:ind w:firstLine="720"/>
        <w:jc w:val="both"/>
        <w:rPr>
          <w:rFonts w:ascii="AcadNusx" w:hAnsi="AcadNusx" w:cs="AcadNusx"/>
          <w:sz w:val="28"/>
          <w:szCs w:val="28"/>
        </w:rPr>
      </w:pPr>
      <w:r>
        <w:rPr>
          <w:rFonts w:cs="AcadNusx" w:ascii="AcadNusx" w:hAnsi="AcadNusx"/>
          <w:sz w:val="28"/>
          <w:szCs w:val="28"/>
        </w:rPr>
        <w:t>Tavdapirvelad sakonstitucio sasamarTloSi gakeTebuli gancxadebebi religiuri TemebisTvis  xelsayreli iyo.</w:t>
      </w:r>
    </w:p>
    <w:p>
      <w:pPr>
        <w:pStyle w:val="Normal"/>
        <w:ind w:firstLine="720"/>
        <w:jc w:val="both"/>
        <w:rPr>
          <w:rFonts w:ascii="AcadNusx" w:hAnsi="AcadNusx" w:cs="AcadNusx"/>
          <w:sz w:val="28"/>
          <w:szCs w:val="28"/>
        </w:rPr>
      </w:pPr>
      <w:r>
        <w:rPr>
          <w:rFonts w:cs="AcadNusx" w:ascii="AcadNusx" w:hAnsi="AcadNusx"/>
          <w:sz w:val="28"/>
          <w:szCs w:val="28"/>
        </w:rPr>
        <w:t>samxedro samsaxuris aqti ewinaaRmdegeboda konstitucias im nawilSi, romliTac religiuri mizeziT samsaxurisgan Tavis aridebis uflebis gamoyeneba daSvebuli iyo mxolod samxedro gawvevis dros da ara Semdgom</w:t>
      </w:r>
      <w:r>
        <w:rPr>
          <w:rStyle w:val="FootnoteCharacters"/>
          <w:rStyle w:val="FootnoteAnchor"/>
          <w:rFonts w:cs="AcadNusx" w:ascii="AcadNusx" w:hAnsi="AcadNusx"/>
          <w:sz w:val="28"/>
          <w:szCs w:val="28"/>
        </w:rPr>
        <w:footnoteReference w:id="9"/>
      </w:r>
      <w:r>
        <w:rPr>
          <w:rFonts w:cs="AcadNusx" w:ascii="AcadNusx" w:hAnsi="AcadNusx"/>
          <w:sz w:val="28"/>
          <w:szCs w:val="28"/>
        </w:rPr>
        <w:t>.</w:t>
      </w:r>
    </w:p>
    <w:p>
      <w:pPr>
        <w:pStyle w:val="Normal"/>
        <w:ind w:firstLine="720"/>
        <w:jc w:val="both"/>
        <w:rPr>
          <w:rFonts w:ascii="AcadNusx" w:hAnsi="AcadNusx" w:cs="AcadNusx"/>
          <w:sz w:val="28"/>
          <w:szCs w:val="28"/>
        </w:rPr>
      </w:pPr>
      <w:r>
        <w:rPr>
          <w:rFonts w:cs="AcadNusx" w:ascii="AcadNusx" w:hAnsi="AcadNusx"/>
          <w:sz w:val="28"/>
          <w:szCs w:val="28"/>
        </w:rPr>
        <w:t>saeklesio organizaciebi da dawesebulebebi eqvemdebareba saxelmwifo  kanonmdeblobis mier regulirebas da samarTlebrivi statusis sakiTxSi  saxelmwifos dadgenilebebzea damokidebuli. es organizaciebi ganixileba rogorc Sida iuridiuli pirebi da Sesabamisad maTze vrceldeba moqmedi kanonmdebloba</w:t>
      </w:r>
      <w:r>
        <w:rPr>
          <w:rStyle w:val="FootnoteCharacters"/>
          <w:rStyle w:val="FootnoteAnchor"/>
          <w:rFonts w:cs="AcadNusx" w:ascii="AcadNusx" w:hAnsi="AcadNusx"/>
          <w:sz w:val="28"/>
          <w:szCs w:val="28"/>
        </w:rPr>
        <w:footnoteReference w:id="10"/>
      </w:r>
      <w:r>
        <w:rPr>
          <w:rFonts w:cs="AcadNusx" w:ascii="AcadNusx" w:hAnsi="AcadNusx"/>
          <w:sz w:val="28"/>
          <w:szCs w:val="28"/>
        </w:rPr>
        <w:t>.</w:t>
      </w:r>
    </w:p>
    <w:p>
      <w:pPr>
        <w:pStyle w:val="Normal"/>
        <w:ind w:firstLine="720"/>
        <w:jc w:val="both"/>
        <w:rPr>
          <w:rFonts w:ascii="AcadNusx" w:hAnsi="AcadNusx" w:cs="AcadNusx"/>
          <w:sz w:val="28"/>
          <w:szCs w:val="28"/>
        </w:rPr>
      </w:pPr>
      <w:r>
        <w:rPr>
          <w:rFonts w:cs="AcadNusx" w:ascii="AcadNusx" w:hAnsi="AcadNusx"/>
          <w:sz w:val="28"/>
          <w:szCs w:val="28"/>
        </w:rPr>
        <w:t>eklesiebi da religiuri Temebi saqvelmoqmedo organizaciebad iTvleba</w:t>
      </w:r>
      <w:r>
        <w:rPr>
          <w:rStyle w:val="FootnoteCharacters"/>
          <w:rStyle w:val="FootnoteAnchor"/>
          <w:rFonts w:cs="AcadNusx" w:ascii="AcadNusx" w:hAnsi="AcadNusx"/>
          <w:sz w:val="28"/>
          <w:szCs w:val="28"/>
        </w:rPr>
        <w:footnoteReference w:id="11"/>
      </w:r>
      <w:r>
        <w:rPr>
          <w:rFonts w:cs="AcadNusx" w:ascii="AcadNusx" w:hAnsi="AcadNusx"/>
          <w:sz w:val="28"/>
          <w:szCs w:val="28"/>
        </w:rPr>
        <w:t>.</w:t>
      </w:r>
    </w:p>
    <w:p>
      <w:pPr>
        <w:pStyle w:val="Normal"/>
        <w:ind w:firstLine="720"/>
        <w:jc w:val="both"/>
        <w:rPr>
          <w:rFonts w:ascii="AcadNusx" w:hAnsi="AcadNusx" w:cs="AcadNusx"/>
          <w:sz w:val="28"/>
          <w:szCs w:val="28"/>
        </w:rPr>
      </w:pPr>
      <w:r>
        <w:rPr>
          <w:rFonts w:cs="AcadNusx" w:ascii="AcadNusx" w:hAnsi="AcadNusx"/>
          <w:sz w:val="28"/>
          <w:szCs w:val="28"/>
        </w:rPr>
        <w:t>eklesiebi da religiuri Temebi sazogadoebaSi mniSvnelovan funqcias asrulebs</w:t>
      </w:r>
      <w:r>
        <w:rPr>
          <w:rStyle w:val="FootnoteCharacters"/>
          <w:rStyle w:val="FootnoteAnchor"/>
          <w:rFonts w:cs="AcadNusx" w:ascii="AcadNusx" w:hAnsi="AcadNusx"/>
          <w:sz w:val="28"/>
          <w:szCs w:val="28"/>
        </w:rPr>
        <w:footnoteReference w:id="12"/>
      </w:r>
      <w:r>
        <w:rPr>
          <w:rFonts w:cs="AcadNusx" w:ascii="AcadNusx" w:hAnsi="AcadNusx"/>
          <w:sz w:val="28"/>
          <w:szCs w:val="28"/>
        </w:rPr>
        <w:t>.</w:t>
      </w:r>
    </w:p>
    <w:p>
      <w:pPr>
        <w:pStyle w:val="Normal"/>
        <w:ind w:firstLine="720"/>
        <w:jc w:val="both"/>
        <w:rPr>
          <w:rFonts w:ascii="AcadNusx" w:hAnsi="AcadNusx" w:cs="AcadNusx"/>
          <w:sz w:val="28"/>
          <w:szCs w:val="28"/>
        </w:rPr>
      </w:pPr>
      <w:r>
        <w:rPr>
          <w:rFonts w:cs="AcadNusx" w:ascii="AcadNusx" w:hAnsi="AcadNusx"/>
          <w:sz w:val="28"/>
          <w:szCs w:val="28"/>
        </w:rPr>
        <w:t xml:space="preserve">1999 wlis Semdeg sakonstitucio sasamarTlom ufro dawvrilebiT ganixila eklesiisa da religiuri Temebis urTierTdamokidebulebis sakiTxi da maTi erTmaneTisagan mkveTri gamoyofa moiTxova. </w:t>
      </w:r>
    </w:p>
    <w:p>
      <w:pPr>
        <w:pStyle w:val="Normal"/>
        <w:ind w:firstLine="720"/>
        <w:jc w:val="both"/>
        <w:rPr>
          <w:rFonts w:ascii="AcadNusx" w:hAnsi="AcadNusx" w:cs="AcadNusx"/>
          <w:sz w:val="28"/>
          <w:szCs w:val="28"/>
        </w:rPr>
      </w:pPr>
      <w:r>
        <w:rPr>
          <w:rFonts w:cs="AcadNusx" w:ascii="AcadNusx" w:hAnsi="AcadNusx"/>
          <w:sz w:val="28"/>
          <w:szCs w:val="28"/>
        </w:rPr>
        <w:t>arakonstituciuria religiuri saqmianobis akrZalva im kerZo sabavSvo baRebsa da skolebSi, romelTac amis nebarTva saxelmwifosgan aqvs miRebuli ganaTlebis Sesaxeb aqtiT</w:t>
      </w:r>
      <w:r>
        <w:rPr>
          <w:rStyle w:val="FootnoteCharacters"/>
          <w:rStyle w:val="FootnoteAnchor"/>
          <w:rFonts w:cs="AcadNusx" w:ascii="AcadNusx" w:hAnsi="AcadNusx"/>
          <w:sz w:val="28"/>
          <w:szCs w:val="28"/>
        </w:rPr>
        <w:footnoteReference w:id="13"/>
      </w:r>
      <w:r>
        <w:rPr>
          <w:rFonts w:cs="AcadNusx" w:ascii="AcadNusx" w:hAnsi="AcadNusx"/>
          <w:sz w:val="28"/>
          <w:szCs w:val="28"/>
        </w:rPr>
        <w:t xml:space="preserve">. sakonstitucio sasamarTlom iuridiuli Zalis mqoned cno kanoni, romelic yvelanair religiur saqmianobas krZalavs saxelmwifo sabavSvo baRebsa da skolebSi. sasamarTlo amas xsnida imiT, rom aramorwmuneTa uflebebisa da sekularizaciis principis gamo aucilebeli iyo demokratiuli sazogadoebis pirobebSi religiis swavleba mTlianad aRmoefxvraT ara mxolod saxelmwifo saganmanaTleblo dawesebulebebis saswavlo programebidan, aramed saerTod am dawesebulebebis Senobebidanac ki. </w:t>
      </w:r>
    </w:p>
    <w:p>
      <w:pPr>
        <w:pStyle w:val="Normal"/>
        <w:ind w:firstLine="720"/>
        <w:jc w:val="both"/>
        <w:rPr>
          <w:rFonts w:ascii="AcadNusx" w:hAnsi="AcadNusx" w:cs="AcadNusx"/>
          <w:sz w:val="28"/>
          <w:szCs w:val="28"/>
        </w:rPr>
      </w:pPr>
      <w:r>
        <w:rPr>
          <w:rFonts w:cs="AcadNusx" w:ascii="AcadNusx" w:hAnsi="AcadNusx"/>
          <w:sz w:val="28"/>
          <w:szCs w:val="28"/>
        </w:rPr>
        <w:t>2001 wlis aRweris aqti aRweraSi monawile pirs aniWebs uflebas, Tavisuflad ganacxados Tavisi religiis Sesaxeb, an sulac ar upasuxos am SekiTxvas. saxelmwifos mier mosaxleobis aRmsareblobis Sesaxeb informaciis mogroveba ar ewinaaRmdegeba religiuri Temebis saxelmwifosgan gamoyofis princips</w:t>
      </w:r>
      <w:r>
        <w:rPr>
          <w:rStyle w:val="FootnoteCharacters"/>
          <w:rStyle w:val="FootnoteAnchor"/>
          <w:rFonts w:cs="AcadNusx" w:ascii="AcadNusx" w:hAnsi="AcadNusx"/>
          <w:sz w:val="28"/>
          <w:szCs w:val="28"/>
        </w:rPr>
        <w:footnoteReference w:id="14"/>
      </w:r>
      <w:r>
        <w:rPr>
          <w:rFonts w:cs="AcadNusx" w:ascii="AcadNusx" w:hAnsi="AcadNusx"/>
          <w:sz w:val="28"/>
          <w:szCs w:val="28"/>
        </w:rPr>
        <w:t>.</w:t>
      </w:r>
    </w:p>
    <w:p>
      <w:pPr>
        <w:pStyle w:val="Normal"/>
        <w:ind w:firstLine="720"/>
        <w:jc w:val="both"/>
        <w:rPr>
          <w:rFonts w:ascii="AcadNusx" w:hAnsi="AcadNusx" w:cs="AcadNusx"/>
          <w:sz w:val="28"/>
          <w:szCs w:val="28"/>
        </w:rPr>
      </w:pPr>
      <w:r>
        <w:rPr>
          <w:rFonts w:cs="AcadNusx" w:ascii="AcadNusx" w:hAnsi="AcadNusx"/>
          <w:sz w:val="28"/>
          <w:szCs w:val="28"/>
        </w:rPr>
        <w:t>sakonstitucio sasamarTlom Tavis gadawyvetilebaSi ganacxada, rom sloveniis saxelmwifosa da vatikans Soris dadebuli xelSekruleba unda Seesabamebodes konstitucias imdenad, ramdenadac sekularizaciis principi savaldebuloa yvela saxelmwifo organosaTvis ara mxolod am xelSekrulebis, aramed yvela momavali xelSekrulebis pirobebis dacvisas</w:t>
      </w:r>
      <w:r>
        <w:rPr>
          <w:rStyle w:val="FootnoteCharacters"/>
          <w:rStyle w:val="FootnoteAnchor"/>
          <w:rFonts w:cs="AcadNusx" w:ascii="AcadNusx" w:hAnsi="AcadNusx"/>
          <w:sz w:val="28"/>
          <w:szCs w:val="28"/>
        </w:rPr>
        <w:footnoteReference w:id="15"/>
      </w:r>
      <w:r>
        <w:rPr>
          <w:rFonts w:cs="AcadNusx" w:ascii="AcadNusx" w:hAnsi="AcadNusx"/>
          <w:sz w:val="28"/>
          <w:szCs w:val="28"/>
        </w:rPr>
        <w:t>.</w:t>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i/>
          <w:i/>
          <w:sz w:val="28"/>
          <w:szCs w:val="28"/>
        </w:rPr>
      </w:pPr>
      <w:r>
        <w:rPr>
          <w:rFonts w:cs="AcadNusx" w:ascii="AcadNusx" w:hAnsi="AcadNusx"/>
          <w:sz w:val="28"/>
          <w:szCs w:val="28"/>
        </w:rPr>
        <w:t>V. religiur sazogadoebaTa samarTlebrivi</w:t>
      </w:r>
      <w:r>
        <w:rPr>
          <w:rFonts w:cs="AcadNusx" w:ascii="AcadNusx" w:hAnsi="AcadNusx"/>
          <w:i/>
          <w:sz w:val="28"/>
          <w:szCs w:val="28"/>
        </w:rPr>
        <w:t xml:space="preserve"> </w:t>
      </w:r>
      <w:r>
        <w:rPr>
          <w:rFonts w:cs="AcadNusx" w:ascii="AcadNusx" w:hAnsi="AcadNusx"/>
          <w:sz w:val="28"/>
          <w:szCs w:val="28"/>
        </w:rPr>
        <w:t>statusi</w:t>
      </w:r>
      <w:r>
        <w:rPr>
          <w:rFonts w:cs="AcadNusx" w:ascii="AcadNusx" w:hAnsi="AcadNusx"/>
          <w:i/>
          <w:sz w:val="28"/>
          <w:szCs w:val="28"/>
        </w:rPr>
        <w:t xml:space="preserve"> </w:t>
      </w:r>
    </w:p>
    <w:p>
      <w:pPr>
        <w:pStyle w:val="Normal"/>
        <w:jc w:val="both"/>
        <w:rPr>
          <w:rFonts w:ascii="AcadNusx" w:hAnsi="AcadNusx" w:cs="AcadNusx"/>
          <w:i/>
          <w:i/>
          <w:sz w:val="28"/>
          <w:szCs w:val="28"/>
        </w:rPr>
      </w:pPr>
      <w:r>
        <w:rPr>
          <w:rFonts w:cs="AcadNusx" w:ascii="AcadNusx" w:hAnsi="AcadNusx"/>
          <w:i/>
          <w:sz w:val="28"/>
          <w:szCs w:val="28"/>
        </w:rPr>
      </w:r>
    </w:p>
    <w:p>
      <w:pPr>
        <w:pStyle w:val="Normal"/>
        <w:ind w:firstLine="720"/>
        <w:jc w:val="both"/>
        <w:rPr>
          <w:rFonts w:ascii="AcadNusx" w:hAnsi="AcadNusx" w:cs="AcadNusx"/>
          <w:sz w:val="28"/>
          <w:szCs w:val="28"/>
        </w:rPr>
      </w:pPr>
      <w:r>
        <w:rPr>
          <w:rFonts w:cs="AcadNusx" w:ascii="AcadNusx" w:hAnsi="AcadNusx"/>
          <w:sz w:val="28"/>
          <w:szCs w:val="28"/>
        </w:rPr>
        <w:t xml:space="preserve">sloveniis samarTlebrivi sistema ar cnobs gansxvavebas eklesiebsa da religiur Temebs Soris da aRiarebs mxolod religiuri Temis zogad cnebas. im iSviaT SemTxvevaSi, roca samarTlebrivi sistema iyenebs termins `eklesia~ _ es mxolod pirobiTi fraza `eklesiis saxelmwifosgan gamoyofis~ nawilia.  es fraza ZiriTadad sajaro ganxilvebisas gamoiyeneba.  </w:t>
      </w:r>
    </w:p>
    <w:p>
      <w:pPr>
        <w:pStyle w:val="Normal"/>
        <w:ind w:firstLine="720"/>
        <w:jc w:val="both"/>
        <w:rPr>
          <w:rFonts w:ascii="AcadNusx" w:hAnsi="AcadNusx" w:cs="AcadNusx"/>
          <w:sz w:val="28"/>
          <w:szCs w:val="28"/>
        </w:rPr>
      </w:pPr>
      <w:r>
        <w:rPr>
          <w:rFonts w:cs="AcadNusx" w:ascii="AcadNusx" w:hAnsi="AcadNusx"/>
          <w:sz w:val="28"/>
          <w:szCs w:val="28"/>
        </w:rPr>
        <w:t xml:space="preserve">rTim-is aqtiT, romelic aregulirebs religiur TemTa registraciis process, gaTvaliswinebulia, rom religiur TemTa daarsebis (an gauqmebis) Sesaxeb moaxsenon religiuri Temebis saqmeTa uwyebas (SemdgomSi `uwyeba~). es uwyeba sloveniis mTavrobis specialuri organoa da registraciis sertifikats gascems. religiuri Temi saxelmwifosgan aranair gansakuTrebul aRiarebas ar eZiebs, magram uwyebas igi Sehyavs sloveniaSi moqmed religiur TemTa reestrSi. registracia religiuri Temis statusiT saqmianobis ganxorcielebis SesaZleblobas iZleva da ara raime gansakuTrebul privilegiebs. magaliTad, daregistrirebul religiur Tems SeuZlia gaxsnas da isargeblos sabanko angariSiT.  agreTve saSualeba eZleva, mimarTos saxelmwifos misTvis specialurad gamoyofili saxsrebis misaRebad. </w:t>
      </w:r>
    </w:p>
    <w:p>
      <w:pPr>
        <w:pStyle w:val="Normal"/>
        <w:ind w:firstLine="720"/>
        <w:jc w:val="both"/>
        <w:rPr>
          <w:rFonts w:ascii="AcadNusx" w:hAnsi="AcadNusx" w:cs="AcadNusx"/>
          <w:sz w:val="28"/>
          <w:szCs w:val="28"/>
        </w:rPr>
      </w:pPr>
      <w:r>
        <w:rPr>
          <w:rFonts w:cs="AcadNusx" w:ascii="AcadNusx" w:hAnsi="AcadNusx"/>
          <w:sz w:val="28"/>
          <w:szCs w:val="28"/>
        </w:rPr>
        <w:t>msgavsi sistema agreTve Seqmnilia religiuri Temebis farglebSi arsebuli organizaciuli erTeulebisTvis</w:t>
      </w:r>
      <w:r>
        <w:rPr>
          <w:rStyle w:val="FootnoteCharacters"/>
          <w:rStyle w:val="FootnoteAnchor"/>
          <w:rFonts w:cs="AcadNusx" w:ascii="AcadNusx" w:hAnsi="AcadNusx"/>
          <w:sz w:val="28"/>
          <w:szCs w:val="28"/>
        </w:rPr>
        <w:footnoteReference w:id="16"/>
      </w:r>
      <w:r>
        <w:rPr>
          <w:rFonts w:cs="AcadNusx" w:ascii="AcadNusx" w:hAnsi="AcadNusx"/>
          <w:sz w:val="28"/>
          <w:szCs w:val="28"/>
        </w:rPr>
        <w:t>, imisTvis, rom maTac Tanabari samarTlebrivi statusi hqondes. rTim-is aqti am erTeulebisTvis dasrulebul saregistracio sistemas ki ar iTvaliswinebs, aramed religiur Temebsa da maTSi gaerTianebul organoebs aZlevs uflebas, iuridiul pirebad ganixilebodes samoqalaqo samarTlis farglebSi. droTa ganmavlobaSi saprecedento samarTalma miaRwia im stadias, roca is saSualebas aZlevs religiur TemebSi Semaval organoebsa Tu dawesebulebebs moipovos iuridiuli statusi, Tuki maT sxva samarTlebrivi forma ar gaaCnia, rogoricaa, magaliTad, `institutebis Sesaxeb~ aqtiT gaTvaliswinebuli institutis statusi, `sazogadoebaTa Sesaxeb~ aqtiT gaTvaliswinebuli sazogadoebis statusi, an `kompaniebis Sesaxeb~ aqtiT gaTvaliswinebuli kompaniis statusi. dResdReobiT uwyeba gascems sertifikatebs, romlebic religiuri Temis Semadgenel nawilebs aniWebs iuridiul statuss, Tuki maT ukve miRebuli aqvs religiuri Temis kompetenturi organos mier gamocemuli Sesabamisi sertifikati</w:t>
      </w:r>
      <w:r>
        <w:rPr>
          <w:rStyle w:val="FootnoteCharacters"/>
          <w:rStyle w:val="FootnoteAnchor"/>
          <w:rFonts w:cs="AcadNusx" w:ascii="AcadNusx" w:hAnsi="AcadNusx"/>
          <w:sz w:val="28"/>
          <w:szCs w:val="28"/>
        </w:rPr>
        <w:footnoteReference w:id="17"/>
      </w:r>
      <w:r>
        <w:rPr>
          <w:rFonts w:cs="AcadNusx" w:ascii="AcadNusx" w:hAnsi="AcadNusx"/>
          <w:sz w:val="28"/>
          <w:szCs w:val="28"/>
        </w:rPr>
        <w:t xml:space="preserve">. magaliTad, mrevls SeuZlia damoukidebel iuridiul pirad daregistrirdes, Tu Sesabamisi saeklesio organo am gadawyvetilebas moiwonebs da Sesabamis sertifikats gascems.   </w:t>
      </w:r>
    </w:p>
    <w:p>
      <w:pPr>
        <w:pStyle w:val="Normal"/>
        <w:ind w:firstLine="720"/>
        <w:jc w:val="both"/>
        <w:rPr>
          <w:rFonts w:ascii="AcadNusx" w:hAnsi="AcadNusx" w:cs="AcadNusx"/>
          <w:sz w:val="28"/>
          <w:szCs w:val="28"/>
        </w:rPr>
      </w:pPr>
      <w:r>
        <w:rPr>
          <w:rFonts w:cs="AcadNusx" w:ascii="AcadNusx" w:hAnsi="AcadNusx"/>
          <w:sz w:val="28"/>
          <w:szCs w:val="28"/>
        </w:rPr>
        <w:t xml:space="preserve">jerjerobiT ar arsebobs raime saprecedento sasamarTlo praqtika religiur Temebs Soris davis gadawyvetasTan dakavSirebiT. aseTi dava ganixileba, rogorc samoqalaqo samarTlis dava samoqalaqo samarTlis or subieqts Soris da ara rogorc administraciuli sakiTxi. msgavs davaTa gadawyvetaSi religiur TemTa organoebis kompetencias maTi Sidaganawesi gansazRvravs. saxelmwifo am sferoSi ar ereva.   </w:t>
      </w:r>
    </w:p>
    <w:p>
      <w:pPr>
        <w:pStyle w:val="Normal"/>
        <w:ind w:firstLine="720"/>
        <w:jc w:val="both"/>
        <w:rPr>
          <w:rFonts w:ascii="AcadNusx" w:hAnsi="AcadNusx" w:cs="AcadNusx"/>
          <w:sz w:val="28"/>
          <w:szCs w:val="28"/>
        </w:rPr>
      </w:pPr>
      <w:r>
        <w:rPr>
          <w:rFonts w:cs="AcadNusx" w:ascii="AcadNusx" w:hAnsi="AcadNusx"/>
          <w:sz w:val="28"/>
          <w:szCs w:val="28"/>
        </w:rPr>
        <w:t>registrirebul religiur sazogadoebebs saxelmwifo aranair gansakuTrebul zedamxedvelobas ar uwevs, Tumca isini, sxva iuridiuli pirebis msgavsad, zogad zedamxedvelobas eqvemdebareba, vinaidan maTi saqmianoba unda Seesabamebodes konstitucias, statutebsa  da sxva debulebebs. magaliTad, religiuri Temebis registracia miznad isaxavs mesame mxareTa dacvas. religiurma Temebma finansuri</w:t>
      </w:r>
      <w:r>
        <w:rPr>
          <w:rFonts w:cs="AcadNusx" w:ascii="AcadNusx" w:hAnsi="AcadNusx"/>
          <w:color w:val="FF0000"/>
          <w:sz w:val="28"/>
          <w:szCs w:val="28"/>
        </w:rPr>
        <w:t xml:space="preserve"> </w:t>
      </w:r>
      <w:r>
        <w:rPr>
          <w:rFonts w:cs="AcadNusx" w:ascii="AcadNusx" w:hAnsi="AcadNusx"/>
          <w:sz w:val="28"/>
          <w:szCs w:val="28"/>
        </w:rPr>
        <w:t xml:space="preserve">operaciebi unda awarmoos bankebis meSveobiT da sagadasaxado administraciis zedamxedvelobiT. </w:t>
      </w:r>
    </w:p>
    <w:p>
      <w:pPr>
        <w:pStyle w:val="Normal"/>
        <w:ind w:firstLine="720"/>
        <w:jc w:val="both"/>
        <w:rPr>
          <w:rFonts w:ascii="AcadNusx" w:hAnsi="AcadNusx" w:cs="AcadNusx"/>
          <w:sz w:val="28"/>
          <w:szCs w:val="28"/>
        </w:rPr>
      </w:pPr>
      <w:r>
        <w:rPr>
          <w:rFonts w:cs="AcadNusx" w:ascii="AcadNusx" w:hAnsi="AcadNusx"/>
          <w:sz w:val="28"/>
          <w:szCs w:val="28"/>
        </w:rPr>
        <w:t xml:space="preserve">rogorc wesi, religiuri ceremoniebi unda tardebodes eklesiebis SenobebSi. erTaderTi gamonaklisi sasaflaoebze dakrZalvaa.  dakrZalvis dros Catarebuli aseTi ceremoniebi Sesabamisi saxelmwifo xelisuflebis organos mier SeiZleba SeCerdes, Tu saWiro gaxdeba janmrTelobisa da sazogadoebrivi wesrigis normebis dacva. eklesiis gareT nebismieri ceremoniis Catareba Sinagan saqmeTa ministris nebarTvas saWiroebs, Tumca amgvar moTxovnaze pasuxis gaucemloba SeiZleba CaiTvalos, rogorc nebarTvis micema.  </w:t>
      </w:r>
    </w:p>
    <w:p>
      <w:pPr>
        <w:pStyle w:val="Normal"/>
        <w:ind w:firstLine="720"/>
        <w:jc w:val="both"/>
        <w:rPr>
          <w:rFonts w:ascii="AcadNusx" w:hAnsi="AcadNusx" w:cs="AcadNusx"/>
          <w:sz w:val="28"/>
          <w:szCs w:val="28"/>
        </w:rPr>
      </w:pPr>
      <w:r>
        <w:rPr>
          <w:rFonts w:cs="AcadNusx" w:ascii="AcadNusx" w:hAnsi="AcadNusx"/>
          <w:sz w:val="28"/>
          <w:szCs w:val="28"/>
        </w:rPr>
        <w:t xml:space="preserve">sloveniis kanonmdeblobaSi garkveviT arsad figurirebs raime cnoba religiuri dResaswaulebis aRniSvnisa da zeimebis Sesaxeb. es aris adamianis im uflebis nawili, romelic gulisxmobs sakuTari religiis aRmsareblobas, rogorc kerZod, ise sazogadod. zogierTi saeklesio dResaswauli sloveniis erovnuli dResaswaulicaa. esenia: Soba (25 dekemberi), aRdgomis Semdgomi orSabaTi, samebobis Semdgomi kvira, RvTismSoblis miZineba (15 agvisto) da protestantuli reformacis dRe (31 oqtomberi). </w:t>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AcadNusx" w:hAnsi="AcadNusx" w:cs="AcadNusx"/>
          <w:sz w:val="28"/>
          <w:szCs w:val="28"/>
        </w:rPr>
      </w:pPr>
      <w:r>
        <w:rPr>
          <w:rFonts w:cs="AcadNusx" w:ascii="AcadNusx" w:hAnsi="AcadNusx"/>
          <w:sz w:val="28"/>
          <w:szCs w:val="28"/>
        </w:rPr>
        <w:t>VI. kultura</w:t>
      </w:r>
    </w:p>
    <w:p>
      <w:pPr>
        <w:pStyle w:val="Normal"/>
        <w:ind w:firstLine="720"/>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t>1. ganaTleba</w:t>
      </w:r>
    </w:p>
    <w:p>
      <w:pPr>
        <w:pStyle w:val="Normal"/>
        <w:jc w:val="both"/>
        <w:rPr>
          <w:rFonts w:ascii="AcadNusx" w:hAnsi="AcadNusx" w:cs="AcadNusx"/>
          <w:i/>
          <w:i/>
          <w:sz w:val="28"/>
          <w:szCs w:val="28"/>
        </w:rPr>
      </w:pPr>
      <w:r>
        <w:rPr>
          <w:rFonts w:cs="AcadNusx" w:ascii="AcadNusx" w:hAnsi="AcadNusx"/>
          <w:i/>
          <w:sz w:val="28"/>
          <w:szCs w:val="28"/>
        </w:rPr>
      </w:r>
    </w:p>
    <w:p>
      <w:pPr>
        <w:pStyle w:val="Normal"/>
        <w:jc w:val="both"/>
        <w:rPr/>
      </w:pPr>
      <w:r>
        <w:rPr>
          <w:rFonts w:cs="AcadNusx" w:ascii="AcadNusx" w:hAnsi="AcadNusx"/>
          <w:sz w:val="28"/>
          <w:szCs w:val="28"/>
        </w:rPr>
        <w:tab/>
        <w:t>am sferos maregulirebeli mTavari aqtia `bavSvTa aRzrdisa da ganaTlebis organizebisa da dafinansebis aqti~ (SemdgomSi `saganmanaTleblo aqti~). am aqtiT dakanonda saxelmwifo da kerZo saganmanaTleblo dawesebulebebis erTmaneTisgan gamoyofa. saxelmwifo programebis msgavsad, kerZo dawesebulebebsac SeuZlia sertificirebuli saganmanaTleblo programebis ganxorcieleba. Sesabamisad, kerZo dawesebulebebis mier gacemuli diplomebi aRiarebulia oficialur dokumentebad, Tu maTi gamcemi dawesebulebebi icavs imave standartebs, rasac sajaro skolebi. es dakanonebuli standartebi moiTxovs garkveuli minimaluri donis dakmayofilebas TanamSromelTa treningisa da ganaTlebis, Senobebis eqspluataciisa da mowyobilobis xelmisawvdomobis mxriv. sloveniaSi sajaro sabavSvo baRebsa da dawyebiT skolebs aarsebs municipalitetebi da adgilobrivi Temebi, xolo saxelmwifo, rogorc wesi, aarsebs da afinansebs saSualo skolebs. municipalitetebs saxelmwifosTan SeTanxmebiT agreTve SeuZlia daaarsos zogadi saSualo skolebi. sajaro skolebi (iseve, rogorc sabavSvo baRebi) religiurad neitraluri unda iyos. saganmanaTleblo aqtiT, konstituciaSi religiuri Temebis saxelmwifosgan gamoyofis arsebuli debulebis mkacri ganmartebis safuZvelze religiuri saqmianoba ikrZaleba. es akrZalva exeba rogorc sajaro sabavSvo baRebsa da skolebs, ise im kerZo sabavSvo baRebsa da skolebs, romelTac saxelmwifo licenzia aqvs. am wesidan erTaderTi gamonaklisia iseTi sajaro skola, romelzec saxelmwifo licenzia gaica saganmanaTleblo aqtis ZalaSi Sesvlamde. 2001 wels sakonstitucio sasamarTlom daadgina, rom akrZalva, romelic vrceldeboda saxelmwifo licenziagacemul sabavSvo baRebsa da skolebze, konstitucias ewinaaRmdegeboda. amis Semdeg, 2002 wels, saganmanaTleblo aqtSi Sesworebebi Seitanes, Tumca garkveuli SezRudvebi dResac ZalaSia. kerZo skolebSi religiuri saqmianoba saswavlo programis farglebs gareT unda mimdinareobdes. arsebuli saswavlo programis Seferxeba dauSvebelia misi mimdinareobisas, aseve saswavlo dawesebulebis SenobaSi.</w:t>
      </w:r>
    </w:p>
    <w:p>
      <w:pPr>
        <w:pStyle w:val="Normal"/>
        <w:jc w:val="both"/>
        <w:rPr>
          <w:rFonts w:ascii="AcadNusx" w:hAnsi="AcadNusx" w:cs="AcadNusx"/>
          <w:sz w:val="28"/>
          <w:szCs w:val="28"/>
        </w:rPr>
      </w:pPr>
      <w:r>
        <w:rPr>
          <w:rFonts w:cs="AcadNusx" w:ascii="AcadNusx" w:hAnsi="AcadNusx"/>
          <w:sz w:val="28"/>
          <w:szCs w:val="28"/>
        </w:rPr>
        <w:tab/>
        <w:t>sajaro skolebisTvis moqmedi SezRudviT akrZalulia:</w:t>
      </w:r>
    </w:p>
    <w:p>
      <w:pPr>
        <w:pStyle w:val="Normal"/>
        <w:ind w:left="360" w:hanging="0"/>
        <w:jc w:val="both"/>
        <w:rPr/>
      </w:pPr>
      <w:r>
        <w:rPr>
          <w:rFonts w:cs="AcadNusx" w:ascii="AcadNusx" w:hAnsi="AcadNusx"/>
          <w:sz w:val="28"/>
          <w:szCs w:val="28"/>
        </w:rPr>
        <w:t>- religiis gakveTilebi, romlebic miznad isaxavs  bavSvebisTvis romelime konkretuli religiis swavlebas;</w:t>
      </w:r>
    </w:p>
    <w:p>
      <w:pPr>
        <w:pStyle w:val="Normal"/>
        <w:numPr>
          <w:ilvl w:val="0"/>
          <w:numId w:val="2"/>
        </w:numPr>
        <w:jc w:val="both"/>
        <w:rPr/>
      </w:pPr>
      <w:r>
        <w:rPr>
          <w:rFonts w:cs="AcadNusx" w:ascii="AcadNusx" w:hAnsi="AcadNusx"/>
          <w:sz w:val="28"/>
          <w:szCs w:val="28"/>
        </w:rPr>
        <w:t>iseTi gakveTilebi, romelTa saswavlo programas, saxelmZRvaneloebis Sinaarss, maswavlebelTa saganmanaTleblo kriteriumebs da  maswavlebelTa swavlebisTvis Sesaferisobas religiuri Temebi gansazRvravs;</w:t>
      </w:r>
    </w:p>
    <w:p>
      <w:pPr>
        <w:pStyle w:val="Normal"/>
        <w:numPr>
          <w:ilvl w:val="0"/>
          <w:numId w:val="2"/>
        </w:numPr>
        <w:jc w:val="both"/>
        <w:rPr>
          <w:rFonts w:ascii="AcadNusx" w:hAnsi="AcadNusx" w:cs="AcadNusx"/>
          <w:sz w:val="28"/>
          <w:szCs w:val="28"/>
        </w:rPr>
      </w:pPr>
      <w:r>
        <w:rPr>
          <w:rFonts w:cs="AcadNusx" w:ascii="AcadNusx" w:hAnsi="AcadNusx"/>
          <w:sz w:val="28"/>
          <w:szCs w:val="28"/>
        </w:rPr>
        <w:t>religiuri wes-Cveulebebis Catarebis organizeba</w:t>
      </w:r>
      <w:r>
        <w:rPr>
          <w:rStyle w:val="FootnoteCharacters"/>
          <w:rStyle w:val="FootnoteAnchor"/>
          <w:rFonts w:cs="AcadNusx" w:ascii="AcadNusx" w:hAnsi="AcadNusx"/>
          <w:sz w:val="28"/>
          <w:szCs w:val="28"/>
        </w:rPr>
        <w:footnoteReference w:id="18"/>
      </w:r>
      <w:r>
        <w:rPr>
          <w:rFonts w:cs="AcadNusx" w:ascii="AcadNusx" w:hAnsi="AcadNusx"/>
          <w:sz w:val="28"/>
          <w:szCs w:val="28"/>
        </w:rPr>
        <w:t xml:space="preserve">. </w:t>
      </w:r>
    </w:p>
    <w:p>
      <w:pPr>
        <w:pStyle w:val="Normal"/>
        <w:jc w:val="both"/>
        <w:rPr>
          <w:rFonts w:ascii="AcadNusx" w:hAnsi="AcadNusx" w:cs="AcadNusx"/>
          <w:sz w:val="28"/>
          <w:szCs w:val="28"/>
        </w:rPr>
      </w:pPr>
      <w:r>
        <w:rPr>
          <w:rFonts w:cs="AcadNusx" w:ascii="AcadNusx" w:hAnsi="AcadNusx"/>
          <w:sz w:val="28"/>
          <w:szCs w:val="28"/>
        </w:rPr>
      </w:r>
    </w:p>
    <w:p>
      <w:pPr>
        <w:pStyle w:val="Normal"/>
        <w:ind w:firstLine="360"/>
        <w:jc w:val="both"/>
        <w:rPr>
          <w:rFonts w:ascii="AcadNusx" w:hAnsi="AcadNusx" w:cs="AcadNusx"/>
          <w:sz w:val="28"/>
          <w:szCs w:val="28"/>
        </w:rPr>
      </w:pPr>
      <w:r>
        <w:rPr>
          <w:rFonts w:cs="AcadNusx" w:ascii="AcadNusx" w:hAnsi="AcadNusx"/>
          <w:sz w:val="28"/>
          <w:szCs w:val="28"/>
        </w:rPr>
        <w:t xml:space="preserve">gansakuTrebul SemTxvevebSi ganaTlebis ministrma SeiZleba religiis gakveTilebis Catarebis neba darTos sabavSvo baRebsa da skolis SenobebSi. aseTi gakveTilebi daiSveba mxolod im SemTxvevaSi, Tu adgilobriv TemSi ar arsebobs amisTvis sxva `Sesaferisi adgili~. garda amisa, religiis es kursi unda daamtkicos skolis direqtorma, igi unda tardebodes skolaSi arsebuli saswavlo gegmisa da Cveulebrivi samuSaosgan Tavisufal saaTebSi. faqtobrivad `sxva Sesaferisi adgilis ararseboba~ gulisxmobs Semdeg SemTxvevebs: Tu adgilobriv TemSi ar aris aranairi Sesaferisi Senoba. Tu arsebobs mxolod iseTi Senoba, romlis mdgomareoba imdenad cudia, rom adamianisTvis saxifaToa da mis janmrTelobas SeiZleba ziani miadges. Tu Senoba skolidan an sabavSvo baRidan oTx kilometrze meti manZiliTaa daSorebuli, an Tu igi oTx kilometrze axloa, magram am Senobamde mgzavroba bavSvebisTvis usafrTxo ar aris. </w:t>
      </w:r>
    </w:p>
    <w:p>
      <w:pPr>
        <w:pStyle w:val="Normal"/>
        <w:ind w:firstLine="360"/>
        <w:jc w:val="both"/>
        <w:rPr>
          <w:rFonts w:ascii="AcadNusx" w:hAnsi="AcadNusx" w:cs="AcadNusx"/>
          <w:sz w:val="28"/>
          <w:szCs w:val="28"/>
        </w:rPr>
      </w:pPr>
      <w:r>
        <w:rPr>
          <w:rFonts w:cs="AcadNusx" w:ascii="AcadNusx" w:hAnsi="AcadNusx"/>
          <w:sz w:val="28"/>
          <w:szCs w:val="28"/>
        </w:rPr>
        <w:t xml:space="preserve">saganmanaTleblo aqtSi aRniSnulia, rom bavSvebis aRzrdisa da ganaTlebis erT-erTi mizania damoukidebloba. aqtis Tanaxmad, damoukideblobisTvis zrunva gamoixateba saswavlo programaze damatebiT `codnisa da Sexedulebebis saxeobebsa da mravalferovnebaSi~ da pirovnebebis optimalur ganviTarebaSi maTi religiisgan damoukideblad. Sesabamisad, aqti moiTxovs, rom skolebi religiuri TvalsazrisiT religiuri Temebisgan neitraluri da damoukidebeli iyos. garda amisa, avtonomiis es principi krZalavs nebismieri religiis diskriminacias da mouwodebs Semwynareblobisken.   </w:t>
      </w:r>
    </w:p>
    <w:p>
      <w:pPr>
        <w:pStyle w:val="Normal"/>
        <w:ind w:firstLine="360"/>
        <w:jc w:val="both"/>
        <w:rPr>
          <w:rFonts w:ascii="AcadNusx" w:hAnsi="AcadNusx" w:cs="AcadNusx"/>
          <w:sz w:val="28"/>
          <w:szCs w:val="28"/>
        </w:rPr>
      </w:pPr>
      <w:r>
        <w:rPr>
          <w:rFonts w:cs="AcadNusx" w:ascii="AcadNusx" w:hAnsi="AcadNusx"/>
          <w:sz w:val="28"/>
          <w:szCs w:val="28"/>
        </w:rPr>
        <w:t>Tuki konstitucia religiis gakveTilebis organizebis sakiTxs ar aregulirebs, saganmanaTleblo aqti erTmniSvnelovnad krZalavs iseT gakveTilebs, romlebic bavSvebis romelime religiuri mimdevrobis swavlebiskenaa mimarTuli. es akrZalva vrceldeba sajaro skolebsa da sabavSvo baRebze. `dawyebiTi skolebis Sesaxeb~ aqti skolebs avaldebulebs, saswavlo kursis farglebSi Caataros arareligiuri xasiaTis gakveTilebi religiisa da eTikis Temaze</w:t>
      </w:r>
      <w:r>
        <w:rPr>
          <w:rStyle w:val="FootnoteCharacters"/>
          <w:rStyle w:val="FootnoteAnchor"/>
          <w:rFonts w:cs="AcadNusx" w:ascii="AcadNusx" w:hAnsi="AcadNusx"/>
          <w:sz w:val="28"/>
          <w:szCs w:val="28"/>
        </w:rPr>
        <w:footnoteReference w:id="19"/>
      </w:r>
      <w:r>
        <w:rPr>
          <w:rFonts w:cs="AcadNusx" w:ascii="AcadNusx" w:hAnsi="AcadNusx"/>
          <w:sz w:val="28"/>
          <w:szCs w:val="28"/>
        </w:rPr>
        <w:t xml:space="preserve">. yvela religiur Tems saSualeba aqvs, misTvis gankuTvnil SenobaSi nebismier dros organizeba gauwios religiis gakveTilebis Catarebas, magram es ar aris skolis an saxelmwifos sazrunavi. es sakiTxi moswavleebis gadasawyvetia. rac Seexeba religiis gakveTilebs, rTim-is aqti acxadebs, rom religiur Temebs SeuZlia isini Caataros im SenobebSi, romlebic maTTvis specialurad religiur wes-CveulebaTa Casatarebladaa gamoyofili, an sxva SenobebSi, sadac religiuri Temi mudmivad eweva Tavis religiur saqmianobas. arasrulwlovnebs SeuZliaT daeswron am gakveTilebs, Tu isini da maTi mSoblebi an meurveebi amaze Tanaxma arian. </w:t>
      </w:r>
    </w:p>
    <w:p>
      <w:pPr>
        <w:pStyle w:val="Normal"/>
        <w:ind w:firstLine="360"/>
        <w:jc w:val="both"/>
        <w:rPr>
          <w:rFonts w:ascii="AcadNusx" w:hAnsi="AcadNusx" w:cs="AcadNusx"/>
          <w:sz w:val="28"/>
          <w:szCs w:val="28"/>
        </w:rPr>
      </w:pPr>
      <w:r>
        <w:rPr>
          <w:rFonts w:cs="AcadNusx" w:ascii="AcadNusx" w:hAnsi="AcadNusx"/>
          <w:sz w:val="28"/>
          <w:szCs w:val="28"/>
        </w:rPr>
        <w:t xml:space="preserve">rogorc aRiniSna, saganmanaTleblo aqtiT akrZalulia sajaro skolebSi iseTi gakveTilebis Catareba, romlebSic saswavlo programas, saxelmZRvaneloebs, maswavleblebisTvis saganmanaTleblo moTxovnebsa da ama Tu im maswavleblis kvalifikacias gansazRvravs religiuri Temi. Sesabamisad, moqmedi kanonmdeblobiT, eklesiebs ekrZaleba sajaro skolebisTvis religiis gakveTilebis SemuSaveba da am kursebisTvis maswavleblebis daniSvna.  </w:t>
      </w:r>
    </w:p>
    <w:p>
      <w:pPr>
        <w:pStyle w:val="Normal"/>
        <w:ind w:firstLine="360"/>
        <w:jc w:val="both"/>
        <w:rPr>
          <w:rFonts w:ascii="AcadNusx" w:hAnsi="AcadNusx" w:cs="AcadNusx"/>
          <w:sz w:val="28"/>
          <w:szCs w:val="28"/>
        </w:rPr>
      </w:pPr>
      <w:r>
        <w:rPr>
          <w:rFonts w:cs="AcadNusx" w:ascii="AcadNusx" w:hAnsi="AcadNusx"/>
          <w:sz w:val="28"/>
          <w:szCs w:val="28"/>
        </w:rPr>
        <w:t xml:space="preserve">religiis gakveTilebi akrZalulia sajaro skolebSi. aralicenzirebul kerZo (religiur) skolebSi es gakveTilebi SeiZleba iyos savaldebulo kursis nawili, rac Cveulebriv swored ase xdeba xolme. statutebiT sajaro skolebsa da sabavSvo baRebSi ikrZaleba iseTi religiuri wes-Cveulebebis Catareba, rogoricaa koleqtiuri locva. Tumca es akrZalva ar vrceldeba iseT kerZo skolebze, romelTac licenzia mieca statutis ZalaSi Sesvlamde. statutis ZalaSi Sesvlamde aseTi nebarTva mieniWa sam kaTolikur _ zogad, kerZo, saSualo _ skolas. aseT skolebSi locva daSvebulia, magram ar aris savaldebulo. </w:t>
      </w:r>
    </w:p>
    <w:p>
      <w:pPr>
        <w:pStyle w:val="Normal"/>
        <w:ind w:firstLine="360"/>
        <w:jc w:val="both"/>
        <w:rPr>
          <w:rFonts w:ascii="AcadNusx" w:hAnsi="AcadNusx" w:cs="AcadNusx"/>
          <w:sz w:val="28"/>
          <w:szCs w:val="28"/>
        </w:rPr>
      </w:pPr>
      <w:r>
        <w:rPr>
          <w:rFonts w:cs="AcadNusx" w:ascii="AcadNusx" w:hAnsi="AcadNusx"/>
          <w:sz w:val="28"/>
          <w:szCs w:val="28"/>
        </w:rPr>
        <w:t xml:space="preserve">miuxedavad imisa, rom, kanonmdeblobiT, erTmniSvnelovnad ar ikrZaleba skolis Senobebze jvarcmis amsaxveli scenis an jvris  gakvra (maT Soris gansxvaveba ar aris dadgenili), praqtikaSi es simboloebi ikrZaleba da religiuri gaerTianebebis saxelmwifosgan gamoyofis principis darRvevad iTvleba. TumcaRa  ar arsebobs raime damadasturebeli informacia, rom romelime sajaro skolas odesme hqonoda mcdeloba, gamoefina jvari an jvarcmis amsaxveli scena, an sakonstitucio sasamarTlos amasTan dakavSirebiT raime ganaCeni gamoetana. </w:t>
      </w:r>
    </w:p>
    <w:p>
      <w:pPr>
        <w:pStyle w:val="Normal"/>
        <w:ind w:firstLine="360"/>
        <w:jc w:val="both"/>
        <w:rPr>
          <w:rFonts w:ascii="AcadNusx" w:hAnsi="AcadNusx" w:cs="AcadNusx"/>
          <w:sz w:val="28"/>
          <w:szCs w:val="28"/>
        </w:rPr>
      </w:pPr>
      <w:r>
        <w:rPr>
          <w:rFonts w:cs="AcadNusx" w:ascii="AcadNusx" w:hAnsi="AcadNusx"/>
          <w:sz w:val="28"/>
          <w:szCs w:val="28"/>
        </w:rPr>
        <w:t xml:space="preserve">sloveniis kanonmdebloba ar asxvavebs kerZo religiur sabavSvo baRebsa da skolebs sxva kerZo sabavSvo baRebisa da skolebisgan.  saganmanaTleblo aqti axsenebs zogadad kerZo skolebs da ar aRniSnavs religiur skolebs. religiur Temebs sabavSvo baRebisa da skolebis daarseba SeuZlia imave pirobebiT, rogoriTac kerZo samarTlis sxva subietebs. </w:t>
      </w:r>
    </w:p>
    <w:p>
      <w:pPr>
        <w:pStyle w:val="Normal"/>
        <w:ind w:firstLine="360"/>
        <w:jc w:val="both"/>
        <w:rPr>
          <w:rFonts w:ascii="LitNusx;Times New Roman" w:hAnsi="LitNusx;Times New Roman" w:cs="LitNusx;Times New Roman"/>
          <w:sz w:val="28"/>
          <w:szCs w:val="28"/>
        </w:rPr>
      </w:pPr>
      <w:r>
        <w:rPr>
          <w:rFonts w:cs="AcadNusx" w:ascii="AcadNusx" w:hAnsi="AcadNusx"/>
          <w:sz w:val="28"/>
          <w:szCs w:val="28"/>
        </w:rPr>
        <w:t>im kerZo religiuri skolebisTvis, romelTac licenziebi saganmanaTleblo aqtis miRebamde mieca, moqmedebs maTi dafinansebis maregulirebeli specialuri droebiTi wesebi</w:t>
      </w:r>
      <w:r>
        <w:rPr>
          <w:rStyle w:val="FootnoteCharacters"/>
          <w:rStyle w:val="FootnoteAnchor"/>
          <w:rFonts w:cs="AcadNusx" w:ascii="AcadNusx" w:hAnsi="AcadNusx"/>
          <w:sz w:val="28"/>
          <w:szCs w:val="28"/>
        </w:rPr>
        <w:footnoteReference w:id="20"/>
      </w:r>
      <w:r>
        <w:rPr>
          <w:rFonts w:cs="AcadNusx" w:ascii="AcadNusx" w:hAnsi="AcadNusx"/>
          <w:sz w:val="28"/>
          <w:szCs w:val="28"/>
        </w:rPr>
        <w:t>. am skolebma miiRes iseTi licenziebi, romlebic maT 100%-iT uzrunvelyofda saxelmwifo dafinansebiT. axali saganmanaTleblo aqtis ZaliT isini mxolod 85%-iT dafinansdeboda</w:t>
      </w:r>
      <w:r>
        <w:rPr>
          <w:rStyle w:val="FootnoteCharacters"/>
          <w:rStyle w:val="FootnoteAnchor"/>
          <w:rFonts w:cs="AcadNusx" w:ascii="AcadNusx" w:hAnsi="AcadNusx"/>
          <w:sz w:val="28"/>
          <w:szCs w:val="28"/>
        </w:rPr>
        <w:footnoteReference w:id="21"/>
      </w:r>
      <w:r>
        <w:rPr>
          <w:rFonts w:cs="AcadNusx" w:ascii="AcadNusx" w:hAnsi="AcadNusx"/>
          <w:sz w:val="28"/>
          <w:szCs w:val="28"/>
        </w:rPr>
        <w:t>. axali aqtis gardamavali debulebebis Tanaxmad, amgvari `ufro guluxvi~ dafinanseba Sewydeba, Tu mmarTvelebi ar Secvlian saswavlo programas da ar Seusabameben mas saganmanaTleblo aqtis im debulebebs, romlebic religiur neitralitets moiTxovs. amgvari gardamavali debulebis gareSe is, vinc adre moaswro licenziis aReba,</w:t>
      </w:r>
      <w:r>
        <w:rPr>
          <w:rStyle w:val="FootnoteCharacters"/>
          <w:rStyle w:val="FootnoteAnchor"/>
          <w:rFonts w:cs="AcadNusx" w:ascii="AcadNusx" w:hAnsi="AcadNusx"/>
          <w:sz w:val="28"/>
          <w:szCs w:val="28"/>
        </w:rPr>
        <w:footnoteReference w:id="22"/>
      </w:r>
      <w:r>
        <w:rPr>
          <w:rFonts w:cs="AcadNusx" w:ascii="AcadNusx" w:hAnsi="AcadNusx"/>
          <w:sz w:val="28"/>
          <w:szCs w:val="28"/>
        </w:rPr>
        <w:t xml:space="preserve"> iZulebuli gaxdeboda, gadasuliyo saganmanaTleblo aqtis 86-e muxliT gaTvaliswinebul amJamindel sistemaze (romelic dafinansebis 85%-s iTvaliswinebs), an Tavisi licenziis SesanarCuneblad exelmZRvanela mxolod sajaro-saganmanaTleblo programebiT. Tu isini sajaro-saganmanaTleblo programebs mihyvebodnen, maSin unda daecvaT skolebis avtonomia, rac maT TavianTi religiuri saqmianobis warmarTvaSi xels SeuSlida.</w:t>
      </w:r>
      <w:r>
        <w:rPr>
          <w:rFonts w:cs="LitNusx;Times New Roman" w:ascii="LitNusx;Times New Roman" w:hAnsi="LitNusx;Times New Roman"/>
          <w:sz w:val="28"/>
          <w:szCs w:val="28"/>
        </w:rPr>
        <w:t xml:space="preserve">  </w:t>
      </w:r>
    </w:p>
    <w:p>
      <w:pPr>
        <w:pStyle w:val="Normal"/>
        <w:ind w:firstLine="360"/>
        <w:jc w:val="both"/>
        <w:rPr>
          <w:rFonts w:ascii="AcadNusx" w:hAnsi="AcadNusx" w:cs="AcadNusx"/>
          <w:sz w:val="28"/>
          <w:szCs w:val="28"/>
        </w:rPr>
      </w:pPr>
      <w:r>
        <w:rPr>
          <w:rFonts w:cs="AcadNusx" w:ascii="AcadNusx" w:hAnsi="AcadNusx"/>
          <w:sz w:val="28"/>
          <w:szCs w:val="28"/>
        </w:rPr>
        <w:t xml:space="preserve">kerZo skolebis daarseba Tavisuflad SeiZleba. es imas niSnavs, rom `registraciis~ aqtis safuZvelze saWiroa saganmanaTleblo organizacia Sevides sasamarTlos reestrSi an nebismier sxva Sesabamis reestrSi. Tu kerZo skolebs ar surs saxelmwifo licenziis miReba, maT SeuZlia sakuTari saganmanaTleblo programebiT xelmZRvaneloba. aseT SemTxvevaSi maT sloveniis mTavrobisgan an misi Sesabamisi profesiuli sabWosgan unda miiRon  dasturi, rom maTi saganmanaTleblo programa Seesabameba imave saganmanaTleblo standarts, rogorsac sajaro-saganmanaTleblo programa. skolebis damaarseblebi SeiZleba iyvnen rogorc adgilobrivi, ise ucxoeli iuridiuli pirebi. Tumca dawyebiTi skolebis daarseba mxolod adgilobriv kerZo an iuridiul pirebs SeuZliaT. sloveniaSi kerZoO dawyebiTi skolebi ar arsebobs. iq 448 sajaro dawyebiTi skolaa (cxrawliani programiT). 130 saSualo skolas Soris oTxi kerZo religiuri zogadi saSualo skolaa (rac saSualo skolebis saerTo raodenobis 3% da yvela skolebis saerTo raodenobis 0.7%-ia).   </w:t>
      </w:r>
    </w:p>
    <w:p>
      <w:pPr>
        <w:pStyle w:val="Normal"/>
        <w:ind w:firstLine="360"/>
        <w:jc w:val="both"/>
        <w:rPr>
          <w:rFonts w:ascii="AcadNusx" w:hAnsi="AcadNusx" w:cs="AcadNusx"/>
          <w:sz w:val="28"/>
          <w:szCs w:val="28"/>
        </w:rPr>
      </w:pPr>
      <w:r>
        <w:rPr>
          <w:rFonts w:cs="AcadNusx" w:ascii="AcadNusx" w:hAnsi="AcadNusx"/>
          <w:sz w:val="28"/>
          <w:szCs w:val="28"/>
        </w:rPr>
        <w:t xml:space="preserve">saxelmwifo zedamxedvelobs skolebis registracias da licenzirebuli skolebis saganmanaTleblo programebs, Tu am skolebs surs, rom maT mier gacemuli diplomebi sajaro dokumentebad aRiaron. Tumca saxelmwifo ar ereva skolebis Sidaorganizaciul sakiTxebSi, garda im SemTxvevebisa, rodesac igi licenziebs gascems, ris Semdegac sawesdebo debulebebi _ </w:t>
      </w:r>
      <w:r>
        <w:rPr>
          <w:sz w:val="28"/>
          <w:szCs w:val="28"/>
        </w:rPr>
        <w:t xml:space="preserve">ex lege </w:t>
      </w:r>
      <w:r>
        <w:rPr>
          <w:rFonts w:cs="AcadNusx" w:ascii="AcadNusx" w:hAnsi="AcadNusx"/>
          <w:sz w:val="28"/>
          <w:szCs w:val="28"/>
        </w:rPr>
        <w:t xml:space="preserve">_ vrceldeba licenziebze. Tu saxelmwifo sajaro tenderis moTxovnis safuZvelze kerZo saganmanaTleblo dawesebulebebTan dadebs salicenzio xelSekrulebebs sajaro momsaxurebis gawevaze, saganmanaTleblo aqtis yvela debuleba gavrceldeba licenzirebul sajaro sabavSvo baRebsa da skolebze. am debulebebidan yvelaze mniSvnelovani exeba studentebisa da maTi mSoblebis Tanasworuflebianobas, programebis Sesrulebis stabilur xarisxianobas, Sida saorganizacio sakiTxebs, programebis dafinansebas da profesionali TanamSromlebisTvis saganmanaTleblo saqmianobis pirobebs.    </w:t>
      </w:r>
    </w:p>
    <w:p>
      <w:pPr>
        <w:pStyle w:val="Normal"/>
        <w:ind w:firstLine="360"/>
        <w:jc w:val="both"/>
        <w:rPr>
          <w:rFonts w:ascii="AcadNusx" w:hAnsi="AcadNusx" w:cs="AcadNusx"/>
          <w:sz w:val="28"/>
          <w:szCs w:val="28"/>
        </w:rPr>
      </w:pPr>
      <w:r>
        <w:rPr>
          <w:rFonts w:cs="AcadNusx" w:ascii="AcadNusx" w:hAnsi="AcadNusx"/>
          <w:sz w:val="28"/>
          <w:szCs w:val="28"/>
        </w:rPr>
        <w:t xml:space="preserve">kerZo skolebs sruli Tavisufleba eZleva studentebis Caricxvisa da miRebis kriteriumebis gansazRvraSi. rogorc cnobilia, oTxi arsebuli kaTolikuri zogadi saSualo skolidan mxolod erTi moiTxovs kandidatisgan naTlobis sertifikats da mRvdlis rekomendacias. arsebul wesebSi ar aris miTiTebuli sxva religiebis mimdevrebisa Tu aTeistebis registraciis Sesaxeb, magram igulisxmeba, rom moswavleebma unda daicvan am skolebSi damkvidrebuli muSaobis wesi, orientacia da programebi, maT Soris religiis savaldebulo kursi. arsebuli religiuri kerZo skolebis (zogadi saSualo skolebis) mier gacemuli sertifikatebi aRiarebulia, rogorc sajaro dokumentebi.  </w:t>
      </w:r>
    </w:p>
    <w:p>
      <w:pPr>
        <w:pStyle w:val="Normal"/>
        <w:ind w:firstLine="360"/>
        <w:jc w:val="both"/>
        <w:rPr>
          <w:rFonts w:ascii="AcadNusx" w:hAnsi="AcadNusx" w:cs="AcadNusx"/>
          <w:sz w:val="28"/>
          <w:szCs w:val="28"/>
        </w:rPr>
      </w:pPr>
      <w:r>
        <w:rPr>
          <w:rFonts w:cs="AcadNusx" w:ascii="AcadNusx" w:hAnsi="AcadNusx"/>
          <w:sz w:val="28"/>
          <w:szCs w:val="28"/>
        </w:rPr>
        <w:t xml:space="preserve">kerZo saganmanaTleblo dawesebulebebis dafinanseba SeiZleba orgvarad iqnes organizebuli: maTze gaicema licenziebi, an maTi dafinanseba uSualod statutis safuZvelze xdeba. licenziis miReba niSnavs, rom savaraudod kerZo sabavSvo baRi an skola aris sajaro-saganmanaTleblo qselis nawili. Sesabamisad, yvela piroba, romelic sajaro skolebze an sabavSvo baRebze vrceldeba, aseve  gavrceldeba licenzirebul skolaze – maT unda ganaxorcielon igive saganmanaTleblo programa da daakmayofilon yvela danarCeni piroba (amasTan, Tanabrad daareguliron moswavleebisa da maTi mSoblebis ufleba-movaleobebi, programebis ganxorcielebisas daicvan stabiluri xarisxi, Sida organizeba mowyobili hqondeT Tanasworuflebianobis principis dacviT da uzrunvelyon yvela profesionali TanamSromlisTvis programebis dafinansebisa da saganmanaTleblo saqmianobis pirobebis Tanabari dacva). </w:t>
      </w:r>
    </w:p>
    <w:p>
      <w:pPr>
        <w:pStyle w:val="Normal"/>
        <w:ind w:firstLine="360"/>
        <w:jc w:val="both"/>
        <w:rPr>
          <w:rFonts w:ascii="AcadNusx" w:hAnsi="AcadNusx" w:cs="AcadNusx"/>
          <w:sz w:val="28"/>
          <w:szCs w:val="28"/>
        </w:rPr>
      </w:pPr>
      <w:r>
        <w:rPr>
          <w:rFonts w:cs="AcadNusx" w:ascii="AcadNusx" w:hAnsi="AcadNusx"/>
          <w:sz w:val="28"/>
          <w:szCs w:val="28"/>
        </w:rPr>
        <w:t>statutis Tanaxmad, Tu is kerZo sabavSvo baRebi, kerZo dawyebiTi da musikaluri skolebi, aseve zogadi saSualo skolebi (profesiuli skolebis garda), romlebic sajaro programebs axorcielebs, magram ar aqvs miRebuli licenzia, akmayofilebs statutebiT gaTvaliswinebul pirobebs, maSin maT unazRaurdeba im  saxsrebis 85%, romlebsac saxelmwifo an adgilobrivi Temi sajaro skolebSi TiToeul studentze  xelfasisa da materialuri danaxarjisTvis gamoyofs</w:t>
      </w:r>
      <w:r>
        <w:rPr>
          <w:rStyle w:val="FootnoteCharacters"/>
          <w:rStyle w:val="FootnoteAnchor"/>
          <w:rFonts w:cs="AcadNusx" w:ascii="AcadNusx" w:hAnsi="AcadNusx"/>
          <w:sz w:val="28"/>
          <w:szCs w:val="28"/>
        </w:rPr>
        <w:footnoteReference w:id="23"/>
      </w:r>
      <w:r>
        <w:rPr>
          <w:rFonts w:cs="AcadNusx" w:ascii="AcadNusx" w:hAnsi="AcadNusx"/>
          <w:sz w:val="28"/>
          <w:szCs w:val="28"/>
        </w:rPr>
        <w:t>. erTaderTi piroba, romelic unda</w:t>
      </w:r>
      <w:r>
        <w:rPr>
          <w:rFonts w:cs="LitNusx;Times New Roman" w:ascii="LitNusx;Times New Roman" w:hAnsi="LitNusx;Times New Roman"/>
          <w:sz w:val="28"/>
          <w:szCs w:val="28"/>
        </w:rPr>
        <w:t xml:space="preserve"> </w:t>
      </w:r>
      <w:r>
        <w:rPr>
          <w:rFonts w:cs="AcadNusx" w:ascii="AcadNusx" w:hAnsi="AcadNusx"/>
          <w:sz w:val="28"/>
          <w:szCs w:val="28"/>
        </w:rPr>
        <w:t xml:space="preserve">dakmayofildes, aris is, rom amave midamoSi sajaro skolebis arsebobas ar daemuqros raime safrTxe. statutis ZalaSi Sesvlamde,  gardamaval periodSi (1999 wlis 15 martamde), aseT skolebs kerZo skolebis daarsebis xelSewyobis mizniT SeeZlo saxelmwifosgan saxsrebis 100% mieRo. dafinansebis orive piroba religiuri kerZo skolebis dafinansebis saSualebas iZleva. Tumca saxelmwifos mier arapirdapir dafinansebas sloveniis kanonmdebloba ar aregulirebs. </w:t>
      </w:r>
    </w:p>
    <w:p>
      <w:pPr>
        <w:pStyle w:val="Normal"/>
        <w:ind w:firstLine="360"/>
        <w:jc w:val="both"/>
        <w:rPr>
          <w:rFonts w:ascii="AcadNusx" w:hAnsi="AcadNusx" w:cs="AcadNusx"/>
          <w:sz w:val="28"/>
          <w:szCs w:val="28"/>
        </w:rPr>
      </w:pPr>
      <w:r>
        <w:rPr>
          <w:rFonts w:cs="AcadNusx" w:ascii="AcadNusx" w:hAnsi="AcadNusx"/>
          <w:sz w:val="28"/>
          <w:szCs w:val="28"/>
        </w:rPr>
        <w:tab/>
        <w:t xml:space="preserve">saxelmwifom daawesa skolebis inspeqcia, romelic gaakontrolebs sajarod licenzirebuli skolebis programebis Sinaarss. es inspeqcia ukve Seudga pirveli fazis meTvalyureobas. amgvarad mas ufleba eqneba, sajaro aRiareba mianiWos saganmanaTleblo programebs, Tuki sloveniis respublikis Sesabamisi profesiuli sabWo daaskvnis, rom es programebi akmayofilebs imave standartebs, rogorsac sajaro-saganmanaTleblo programebi. zedamxedvelobisas gamoyenebuli kriteriumebi statutebiT ar aris gansazRvruli. sajaro programebis ganmaxorcielebeli kerZo skolebi unda akmayofilebdes skolebis profesionali TanamSromlebisTvis dadgenil pirobebs. Tu maswavleblebi akmayofileben statutebis pirobebs (gansakuTrebiT iseTebs, romlebic maT ganaTlebas Seexeba),  kerZo skolebs SeuZlia Tavisuflad airCios TavianTi personali. dRemde sloveniaSi ar dafiqsirebula arc erTi SemTxveva, rodesac SesaZlebeli iqneboda SromiTi xelSekrulebis moSla skolis garkveuli tipis gamo. </w:t>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AcadNusx" w:hAnsi="AcadNusx" w:cs="AcadNusx"/>
          <w:i/>
          <w:i/>
          <w:sz w:val="28"/>
          <w:szCs w:val="28"/>
        </w:rPr>
      </w:pPr>
      <w:r>
        <w:rPr>
          <w:rFonts w:cs="AcadNusx" w:ascii="AcadNusx" w:hAnsi="AcadNusx"/>
          <w:i/>
          <w:sz w:val="28"/>
          <w:szCs w:val="28"/>
        </w:rPr>
      </w:r>
    </w:p>
    <w:p>
      <w:pPr>
        <w:pStyle w:val="Normal"/>
        <w:jc w:val="both"/>
        <w:rPr>
          <w:rFonts w:ascii="AcadNusx" w:hAnsi="AcadNusx" w:cs="AcadNusx"/>
          <w:sz w:val="28"/>
          <w:szCs w:val="28"/>
        </w:rPr>
      </w:pPr>
      <w:r>
        <w:rPr>
          <w:rFonts w:cs="AcadNusx" w:ascii="AcadNusx" w:hAnsi="AcadNusx"/>
          <w:sz w:val="28"/>
          <w:szCs w:val="28"/>
        </w:rPr>
        <w:t xml:space="preserve">2. media </w:t>
      </w:r>
    </w:p>
    <w:p>
      <w:pPr>
        <w:pStyle w:val="Normal"/>
        <w:jc w:val="both"/>
        <w:rPr>
          <w:rFonts w:ascii="LitNusx;Times New Roman" w:hAnsi="LitNusx;Times New Roman" w:cs="LitNusx;Times New Roman"/>
          <w:i/>
          <w:i/>
          <w:sz w:val="28"/>
          <w:szCs w:val="28"/>
        </w:rPr>
      </w:pPr>
      <w:r>
        <w:rPr>
          <w:rFonts w:cs="LitNusx;Times New Roman" w:ascii="LitNusx;Times New Roman" w:hAnsi="LitNusx;Times New Roman"/>
          <w:i/>
          <w:sz w:val="28"/>
          <w:szCs w:val="28"/>
        </w:rPr>
      </w:r>
    </w:p>
    <w:p>
      <w:pPr>
        <w:pStyle w:val="Normal"/>
        <w:ind w:firstLine="720"/>
        <w:jc w:val="both"/>
        <w:rPr>
          <w:rFonts w:ascii="AcadNusx" w:hAnsi="AcadNusx" w:cs="AcadNusx"/>
          <w:sz w:val="28"/>
          <w:szCs w:val="28"/>
        </w:rPr>
      </w:pPr>
      <w:r>
        <w:rPr>
          <w:rFonts w:cs="AcadNusx" w:ascii="AcadNusx" w:hAnsi="AcadNusx"/>
          <w:sz w:val="28"/>
          <w:szCs w:val="28"/>
        </w:rPr>
        <w:t xml:space="preserve">`mediis~ aqti aregulirebs sajaro informaciis Tavisuflebis, masmediis saSualebebis da Jurnalistebis ufleba-movaleobebis ganxorcielebas. igi im biuletenebis, gazeTebisa da beWdviTi informaciis sxva saxeobebis gamocemis Tavisuflebas uzrunvelyofs, romlebic saeklesio organizaciebis gamoyenebisTvisaa gaTvlili. religiur Tems SeuZlia sajarod gamosces gazeTi, Tu igi mis saqmianobas asaxavs. gamonaklisia radio da satelevizio programebi. rac Seexeba wes-Cveulebebs,  arsebobs e.w. mokle mimoxilvebis ufleba, rac gulisxmobs yvela radio da satelevizio organizaciis uflebas, mokled (wuT-naxevramde drois monakveTSi) mimoixilos mniSvnelovani warmodgenebi da RonisZiebebi, romlebic xelmisawvdomia farTo sazogadoebisTvis da zogadad interesis sagans warmoadgens. aseTi mimoxilvisTvis saWiroa Sesabamisi religiuri Temis gansakuTrebuli nebarTva. dauSvebelia religiaze reportaJis sareklamo rgoliT Sewyveta.  </w:t>
      </w:r>
    </w:p>
    <w:p>
      <w:pPr>
        <w:pStyle w:val="Normal"/>
        <w:ind w:firstLine="720"/>
        <w:jc w:val="both"/>
        <w:rPr>
          <w:rFonts w:ascii="AcadNusx" w:hAnsi="AcadNusx" w:cs="AcadNusx"/>
          <w:sz w:val="28"/>
          <w:szCs w:val="28"/>
        </w:rPr>
      </w:pPr>
      <w:r>
        <w:rPr>
          <w:rFonts w:cs="AcadNusx" w:ascii="AcadNusx" w:hAnsi="AcadNusx"/>
          <w:sz w:val="28"/>
          <w:szCs w:val="28"/>
        </w:rPr>
        <w:t>`sloveniis radiosa da televiziis~ aqtiT ikrZaleba sloveniis radiosa da televiziis (</w:t>
      </w:r>
      <w:r>
        <w:rPr>
          <w:sz w:val="28"/>
          <w:szCs w:val="28"/>
        </w:rPr>
        <w:t>RTV)</w:t>
      </w:r>
      <w:r>
        <w:rPr>
          <w:rFonts w:cs="AcadNusx" w:ascii="AcadNusx" w:hAnsi="AcadNusx"/>
          <w:sz w:val="28"/>
          <w:szCs w:val="28"/>
        </w:rPr>
        <w:t xml:space="preserve"> programebiT religiuri propaganda. programebis Seqmnisa da momzadebisas sloveniis </w:t>
      </w:r>
      <w:r>
        <w:rPr>
          <w:sz w:val="28"/>
          <w:szCs w:val="28"/>
        </w:rPr>
        <w:t>RTV-</w:t>
      </w:r>
      <w:r>
        <w:rPr>
          <w:rFonts w:cs="AcadNusx" w:ascii="AcadNusx" w:hAnsi="AcadNusx"/>
          <w:sz w:val="28"/>
          <w:szCs w:val="28"/>
        </w:rPr>
        <w:t xml:space="preserve">m im pativi unda sces sxvadasxva mosazrebis, msoflmxedvelobis da religiuri pluralizmis principebs. religiuri Temebi uSualod niSnavs erT wevrs (sul ocdaTeqvsmetia) sloveniis </w:t>
      </w:r>
      <w:r>
        <w:rPr>
          <w:sz w:val="28"/>
          <w:szCs w:val="28"/>
        </w:rPr>
        <w:t>RTV-</w:t>
      </w:r>
      <w:r>
        <w:rPr>
          <w:rFonts w:cs="AcadNusx" w:ascii="AcadNusx" w:hAnsi="AcadNusx"/>
          <w:sz w:val="28"/>
          <w:szCs w:val="28"/>
        </w:rPr>
        <w:t xml:space="preserve">is sajaro dawesebulebis mmarTvel organoSi _ sloveniis </w:t>
      </w:r>
      <w:r>
        <w:rPr>
          <w:sz w:val="28"/>
          <w:szCs w:val="28"/>
        </w:rPr>
        <w:t>RTV</w:t>
      </w:r>
      <w:r>
        <w:rPr>
          <w:rFonts w:cs="AcadNusx" w:ascii="AcadNusx" w:hAnsi="AcadNusx"/>
          <w:sz w:val="28"/>
          <w:szCs w:val="28"/>
        </w:rPr>
        <w:t xml:space="preserve">-is sabWoSi. Tavisi eTeris ramdenime saaTs </w:t>
      </w:r>
      <w:r>
        <w:rPr>
          <w:sz w:val="28"/>
          <w:szCs w:val="28"/>
        </w:rPr>
        <w:t>RTV</w:t>
      </w:r>
      <w:r>
        <w:rPr>
          <w:rFonts w:cs="AcadNusx" w:ascii="AcadNusx" w:hAnsi="AcadNusx"/>
          <w:sz w:val="28"/>
          <w:szCs w:val="28"/>
        </w:rPr>
        <w:t xml:space="preserve"> uTmobs religiuri Sinaarsis, maT Soris sxvadasxva mimdinareobisTvis miZRvnil  gadacemebs.  </w:t>
      </w:r>
    </w:p>
    <w:p>
      <w:pPr>
        <w:pStyle w:val="Normal"/>
        <w:ind w:firstLine="720"/>
        <w:jc w:val="both"/>
        <w:rPr>
          <w:rFonts w:ascii="AcadNusx" w:hAnsi="AcadNusx" w:cs="AcadNusx"/>
          <w:sz w:val="28"/>
          <w:szCs w:val="28"/>
        </w:rPr>
      </w:pPr>
      <w:r>
        <w:rPr>
          <w:rFonts w:cs="AcadNusx" w:ascii="AcadNusx" w:hAnsi="AcadNusx"/>
          <w:sz w:val="28"/>
          <w:szCs w:val="28"/>
        </w:rPr>
        <w:t xml:space="preserve">kulturis ministrs ar aqvs ufleba, nebarTva gasces sloveniaSi iseTi filmis Cvenebaze, romlis Sinaarsic Seuwynareblobis provocirebas gamoiwvevs. </w:t>
      </w:r>
    </w:p>
    <w:p>
      <w:pPr>
        <w:pStyle w:val="Normal"/>
        <w:ind w:firstLine="720"/>
        <w:jc w:val="both"/>
        <w:rPr>
          <w:rFonts w:ascii="AcadNusx" w:hAnsi="AcadNusx" w:cs="AcadNusx"/>
          <w:sz w:val="28"/>
          <w:szCs w:val="28"/>
        </w:rPr>
      </w:pPr>
      <w:r>
        <w:rPr>
          <w:rFonts w:cs="AcadNusx" w:ascii="AcadNusx" w:hAnsi="AcadNusx"/>
          <w:sz w:val="28"/>
          <w:szCs w:val="28"/>
        </w:rPr>
        <w:t xml:space="preserve">sloveniis wamyvani yoveldRiuri gazeTi – </w:t>
      </w:r>
      <w:r>
        <w:rPr>
          <w:sz w:val="28"/>
          <w:szCs w:val="28"/>
        </w:rPr>
        <w:t>,,</w:t>
      </w:r>
      <w:r>
        <w:rPr>
          <w:spacing w:val="-3"/>
          <w:sz w:val="28"/>
          <w:szCs w:val="28"/>
        </w:rPr>
        <w:t>Delo,,</w:t>
      </w:r>
      <w:r>
        <w:rPr>
          <w:rFonts w:cs="AcadNusx" w:ascii="AcadNusx" w:hAnsi="AcadNusx"/>
          <w:sz w:val="28"/>
          <w:szCs w:val="28"/>
        </w:rPr>
        <w:t xml:space="preserve">, sadac gardacvalebis Sesaxeb uwyebaTa umetesoba ibeWdeba, mkacr uars acxadebs gancxadebis teqstSi religiuri simboloebis (magaliTad, jvris) gamosaxvaze.  </w:t>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AcadNusx" w:hAnsi="AcadNusx" w:cs="AcadNusx"/>
          <w:sz w:val="28"/>
          <w:szCs w:val="28"/>
        </w:rPr>
      </w:pPr>
      <w:r>
        <w:rPr>
          <w:rFonts w:cs="AcadNusx" w:ascii="AcadNusx" w:hAnsi="AcadNusx"/>
          <w:sz w:val="28"/>
          <w:szCs w:val="28"/>
        </w:rPr>
        <w:t xml:space="preserve">VII. Sromis maregulirebeli samarTali da religiuri Temebi </w:t>
      </w:r>
    </w:p>
    <w:p>
      <w:pPr>
        <w:pStyle w:val="Normal"/>
        <w:jc w:val="both"/>
        <w:rPr>
          <w:rFonts w:ascii="AcadNusx" w:hAnsi="AcadNusx" w:cs="AcadNusx"/>
          <w:i/>
          <w:i/>
          <w:sz w:val="28"/>
          <w:szCs w:val="28"/>
        </w:rPr>
      </w:pPr>
      <w:r>
        <w:rPr>
          <w:rFonts w:cs="AcadNusx" w:ascii="AcadNusx" w:hAnsi="AcadNusx"/>
          <w:i/>
          <w:sz w:val="28"/>
          <w:szCs w:val="28"/>
        </w:rPr>
      </w:r>
    </w:p>
    <w:p>
      <w:pPr>
        <w:pStyle w:val="Normal"/>
        <w:jc w:val="both"/>
        <w:rPr>
          <w:rFonts w:ascii="AcadNusx" w:hAnsi="AcadNusx" w:cs="AcadNusx"/>
          <w:sz w:val="28"/>
          <w:szCs w:val="28"/>
        </w:rPr>
      </w:pPr>
      <w:r>
        <w:rPr>
          <w:rFonts w:cs="AcadNusx" w:ascii="AcadNusx" w:hAnsi="AcadNusx"/>
          <w:sz w:val="28"/>
          <w:szCs w:val="28"/>
        </w:rPr>
        <w:tab/>
        <w:t xml:space="preserve">eklesiebis farglebSi ar moqmedebs Sromis maregulirebeli samarTlis raime gansakuTrebuli debuleba. es SeiZleba Zneli gasagebi iyos, gansakuTrebiT Tu gaviTvaliswinebT sxva qveynebis praqtikas, magram religiuri organizaciebisTvis ar arsebobs iseTi Tavisufleba, romelic maT religiuri kriteriumebiT samsaxurSi ayvanis an ganTavisuflebis saSualebas miscemda. zogadi SromiTi samarTali vrceldeba mxolod ramdenime eklesiis TanamSromelze; ZiriTadad isini eklesiebis mier dafinansebuli kerZo skolebSi arian.  </w:t>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LitNusx;Times New Roman" w:hAnsi="LitNusx;Times New Roman" w:cs="LitNusx;Times New Roman"/>
          <w:i/>
          <w:i/>
          <w:sz w:val="28"/>
          <w:szCs w:val="28"/>
        </w:rPr>
      </w:pPr>
      <w:r>
        <w:rPr>
          <w:rFonts w:cs="LitNusx;Times New Roman" w:ascii="LitNusx;Times New Roman" w:hAnsi="LitNusx;Times New Roman"/>
          <w:i/>
          <w:sz w:val="28"/>
          <w:szCs w:val="28"/>
        </w:rPr>
      </w:r>
    </w:p>
    <w:p>
      <w:pPr>
        <w:pStyle w:val="Normal"/>
        <w:jc w:val="both"/>
        <w:rPr>
          <w:rFonts w:ascii="LitNusx;Times New Roman" w:hAnsi="LitNusx;Times New Roman" w:cs="LitNusx;Times New Roman"/>
          <w:i/>
          <w:i/>
          <w:sz w:val="28"/>
          <w:szCs w:val="28"/>
        </w:rPr>
      </w:pPr>
      <w:r>
        <w:rPr>
          <w:rFonts w:cs="LitNusx;Times New Roman" w:ascii="LitNusx;Times New Roman" w:hAnsi="LitNusx;Times New Roman"/>
          <w:i/>
          <w:sz w:val="28"/>
          <w:szCs w:val="28"/>
        </w:rPr>
      </w:r>
    </w:p>
    <w:p>
      <w:pPr>
        <w:pStyle w:val="Normal"/>
        <w:jc w:val="both"/>
        <w:rPr>
          <w:rFonts w:ascii="AcadNusx" w:hAnsi="AcadNusx" w:cs="AcadNusx"/>
          <w:sz w:val="28"/>
          <w:szCs w:val="28"/>
        </w:rPr>
      </w:pPr>
      <w:r>
        <w:rPr>
          <w:rFonts w:cs="AcadNusx" w:ascii="AcadNusx" w:hAnsi="AcadNusx"/>
          <w:sz w:val="28"/>
          <w:szCs w:val="28"/>
        </w:rPr>
        <w:t xml:space="preserve">VIII. religiuri Temebis dafinanseba  </w:t>
      </w:r>
    </w:p>
    <w:p>
      <w:pPr>
        <w:pStyle w:val="Normal"/>
        <w:jc w:val="both"/>
        <w:rPr>
          <w:rFonts w:ascii="AcadNusx" w:hAnsi="AcadNusx" w:cs="AcadNusx"/>
          <w:i/>
          <w:i/>
          <w:sz w:val="28"/>
          <w:szCs w:val="28"/>
        </w:rPr>
      </w:pPr>
      <w:r>
        <w:rPr>
          <w:rFonts w:cs="AcadNusx" w:ascii="AcadNusx" w:hAnsi="AcadNusx"/>
          <w:i/>
          <w:sz w:val="28"/>
          <w:szCs w:val="28"/>
        </w:rPr>
      </w:r>
    </w:p>
    <w:p>
      <w:pPr>
        <w:pStyle w:val="Normal"/>
        <w:ind w:firstLine="720"/>
        <w:jc w:val="both"/>
        <w:rPr>
          <w:rFonts w:ascii="AcadNusx" w:hAnsi="AcadNusx" w:cs="AcadNusx"/>
          <w:sz w:val="28"/>
          <w:szCs w:val="28"/>
        </w:rPr>
      </w:pPr>
      <w:r>
        <w:rPr>
          <w:rFonts w:cs="AcadNusx" w:ascii="AcadNusx" w:hAnsi="AcadNusx"/>
          <w:sz w:val="28"/>
          <w:szCs w:val="28"/>
        </w:rPr>
        <w:t xml:space="preserve">saxelmwifos an adgilobrivi xelisuflebis mier religiuri Temebis dafinanseba SeiZleba iyos pirdapiri, magaliTad grantebis saxiT, an arapirdapiri, rogoricaa, magaliTad, gadasaxadebisgan ganTavisufleba. saxelmwifom SeiZleba SezRudos uSualo dafinanseba gansazRvruli miznis farglebSi, rac niSnavs, rom mxolod dafinansebis mimReb religiur Tems SeuZlia gankargos es saxsrebi. Tumca, moTxovnisamebr, religiurma Temma unda moaxsenos saxelmwifo an municipalur organos, Tu rogor daixarja specialuri mizniT gamoyofili saxsrebi. saxelmwifo Zalian mcire Tanxas gamohyofs religiuri Temebis sasargeblod. 2002 wels am Tanxam mTlianobaSi 3,790,000 siti (16,840 evro) Seadgina. am fuls saxelmwifo religiur TemebSi registrirebuli proeqtebis proporciulad anawilebs. daxmarebis didi nawili gaicema socialuri transferebis saxiT, raTa daifaros mRvdlebisTvis janmrTelobisa da pensiis dazRvevis xarjebis nawili. am Tanxas saxelmwifo 1991 wlidan ixdis. 2002 wels Tanxam 1116 mRvdlisTvis (maT Soris sxvadasxva religiuri ordenis wevrebisTvis) mTlianobaSi 282,020,000 siti (1,252,422 evro), anu erT mRvdelze weliwadSi 1,123 evro Seadgina.   </w:t>
      </w:r>
    </w:p>
    <w:p>
      <w:pPr>
        <w:pStyle w:val="Normal"/>
        <w:ind w:firstLine="720"/>
        <w:jc w:val="both"/>
        <w:rPr>
          <w:rFonts w:ascii="AcadNusx" w:hAnsi="AcadNusx" w:cs="AcadNusx"/>
          <w:sz w:val="28"/>
          <w:szCs w:val="28"/>
        </w:rPr>
      </w:pPr>
      <w:r>
        <w:rPr>
          <w:rFonts w:cs="AcadNusx" w:ascii="AcadNusx" w:hAnsi="AcadNusx"/>
          <w:sz w:val="28"/>
          <w:szCs w:val="28"/>
        </w:rPr>
        <w:t xml:space="preserve">saxelmwifos mier gamoyofili saxsrebi ZiriTadad religiuri Tayvaniscemis obieqtebis rekonstruqciis dafinansebas da Tanadafinansebas xmardeba (30%-50%), rac saxelmwifos kulturuli memkvidreobis nawils Seadgens. sinamdvileSi am SemTxvevaSi xdeba ara religiuri Temebis dafinanseba, rogorc aseTi, aramed kulturuli memkvidreobis obieqtebis dacva, romelTa saTanado mdgomareoba agreTve (an gansakuTrebiT) saxelmwifos interesebSia. </w:t>
      </w:r>
    </w:p>
    <w:p>
      <w:pPr>
        <w:pStyle w:val="Normal"/>
        <w:ind w:firstLine="720"/>
        <w:jc w:val="both"/>
        <w:rPr>
          <w:rFonts w:ascii="AcadNusx" w:hAnsi="AcadNusx" w:cs="AcadNusx"/>
          <w:sz w:val="28"/>
          <w:szCs w:val="28"/>
        </w:rPr>
      </w:pPr>
      <w:r>
        <w:rPr>
          <w:rFonts w:cs="AcadNusx" w:ascii="AcadNusx" w:hAnsi="AcadNusx"/>
          <w:sz w:val="28"/>
          <w:szCs w:val="28"/>
        </w:rPr>
        <w:t>arapirdapiri dafinanseba xdeba finansur sakiTxebSi garkveuli Tavisuflebebisa da SeRavaTebis miniWebiT. magaliTad, religiuri Temebi saSemosavlo gadasaxadebisgan Tavisufalia. es statuti, Cveulebriv, Semdegnairad ganimarteba: vinaidan miRebulia, rom religiuri Temebi da sazogadoebebi iqmneba aramomgebiani mizniT, Sesabamisad isini ar ixdian gadasaxadebs, Tumca maT gadasaxadi unda gadaixadon yvela saxis momgebian saqmianobaze, magaliTad, wignebis gamocemasa da gayidvaze. isini agreTve gaTavisuflebulni iqnebian kerZo da iuridiuli pirebisgan miRebul saCuqrebze dawesebuli gadasaxadebisgan. garda amisa, pirovnebis mier gadasaxdeli saSemosavlo gadasaxadis baza SezRudulia (maqsimum 3%) nebayoflobiTi fuladi Semowirulebebisa da naturis saxiT miRebuli saCuqrebisTvis dawesebuli gadasaxadebiT; religiuri Temebis mier iuridiuli pirebisagan miRebuli Semowirulebebi ganixileba rogorc saqmiani xarji, rac maT sagadasaxado bazas amcirebs. religiuri Temebi ganTavisuflebulia gadasaxadisgan TavianTi produqciis gayidvisas, romlis amonagebic gamiznulia moxucebulebis, invalidebisa da bavSvebisaTvis. agreTve isini Tavisufldeba religiuri momsaxurebisTvis arsebuli gayidvebis gadasaxadisgan. statutiT gansazRvrulia, rom organizacia `karitasi~ ganekuTvneba iseTi organizaciebis ricxvs, romlebic ar ixdian gadasaxads im produqciaze, romelsac isini iZenen Semdgomi ufasod ganawilebis an gayidvis mizniT, rac am organizaciis saqmianobis sferoSi Sedis (mas SeuZlia, gayidos mxolod samkerde niSnebi, safosto markebi da sxva grafikuli produqtebi, romelzec gamosaxulia organizaciis simbolo da romlis Sinaarsi SezRudulia Tavisi saqmianobiT). religiuri Temebi agreTve ganTavisuflebulia religiuri saqmianobis mizniT gamoyenebul Senobebze SemoRebuli qonebis gadasaxadisgan</w:t>
      </w:r>
      <w:r>
        <w:rPr>
          <w:rStyle w:val="FootnoteCharacters"/>
          <w:rStyle w:val="FootnoteAnchor"/>
          <w:rFonts w:cs="AcadNusx" w:ascii="AcadNusx" w:hAnsi="AcadNusx"/>
          <w:sz w:val="28"/>
          <w:szCs w:val="28"/>
        </w:rPr>
        <w:footnoteReference w:id="24"/>
      </w:r>
      <w:r>
        <w:rPr>
          <w:rFonts w:cs="AcadNusx" w:ascii="AcadNusx" w:hAnsi="AcadNusx"/>
          <w:sz w:val="28"/>
          <w:szCs w:val="28"/>
        </w:rPr>
        <w:t xml:space="preserve">. garda amisa, religiuri da sxva aramomgebiani miznebis Sesrulebisas isini ar ixdian sabaJo gadasaxads saqonlis gagzavnisa da miRebis dros momsaxurebis gawevisas.  </w:t>
      </w:r>
    </w:p>
    <w:p>
      <w:pPr>
        <w:pStyle w:val="Normal"/>
        <w:ind w:firstLine="720"/>
        <w:jc w:val="both"/>
        <w:rPr>
          <w:rFonts w:ascii="AcadNusx" w:hAnsi="AcadNusx" w:cs="AcadNusx"/>
          <w:sz w:val="28"/>
          <w:szCs w:val="28"/>
        </w:rPr>
      </w:pPr>
      <w:r>
        <w:rPr>
          <w:rFonts w:cs="AcadNusx" w:ascii="AcadNusx" w:hAnsi="AcadNusx"/>
          <w:sz w:val="28"/>
          <w:szCs w:val="28"/>
        </w:rPr>
        <w:t xml:space="preserve">mRvdli, iseve rogorc yvela sxva moqalaqe, valdebulia Seavsos sagadasaxado deklaracia, Tumca, sxva pirebis msgavsad, romlebic e.w. damoukidebeli profesionalebis statusiT sargebloben, masac SeuZlia moiTxovos, rom misi mogeba ganisazRvros Semosavlidan 40%-is gamoklebiT, rac saqmian xarjad CaiTvleba.  </w:t>
      </w:r>
    </w:p>
    <w:p>
      <w:pPr>
        <w:pStyle w:val="Normal"/>
        <w:ind w:firstLine="720"/>
        <w:jc w:val="both"/>
        <w:rPr>
          <w:rFonts w:ascii="AcadNusx" w:hAnsi="AcadNusx" w:cs="AcadNusx"/>
          <w:sz w:val="28"/>
          <w:szCs w:val="28"/>
        </w:rPr>
      </w:pPr>
      <w:r>
        <w:rPr>
          <w:rFonts w:cs="AcadNusx" w:ascii="AcadNusx" w:hAnsi="AcadNusx"/>
          <w:sz w:val="28"/>
          <w:szCs w:val="28"/>
        </w:rPr>
        <w:t xml:space="preserve">qonebrivi samarTlis farglebSi, religiur Temebs, iseve rogorc saxelmwifo iuridiqciaSi myof yvela sxva subieqts, eZleva konstituciis 23-e muxliT daculi kerZo sakuTrebisa da memkvidreobis xelSeuxeblobis garantia. tranzsaqciebsa da finansur sakiTxebSi, yvelaferi, rac kerZo samarTlis farglebSi iuridiul pirebze vrceldeba, vrceldeba agreTve religiur sazogadoebebze, gansakuTrebiT ki is piroba, rom maT SeuZlia, TavianTi saqmianobis farglebSi sakuTari interesebisTvis damoukideblad miiRon monawileoba iuridiul tranzsaqciebSi, yvela uflebisa da valdebulebis dacviT. </w:t>
      </w:r>
    </w:p>
    <w:p>
      <w:pPr>
        <w:pStyle w:val="Normal"/>
        <w:ind w:firstLine="720"/>
        <w:jc w:val="both"/>
        <w:rPr>
          <w:rFonts w:ascii="AcadNusx" w:hAnsi="AcadNusx" w:cs="AcadNusx"/>
          <w:sz w:val="28"/>
          <w:szCs w:val="28"/>
        </w:rPr>
      </w:pPr>
      <w:r>
        <w:rPr>
          <w:rFonts w:cs="AcadNusx" w:ascii="AcadNusx" w:hAnsi="AcadNusx"/>
          <w:sz w:val="28"/>
          <w:szCs w:val="28"/>
        </w:rPr>
        <w:t xml:space="preserve">rTim-is aqti acxadebs, rom sloveniis religiur Temebs SeuZlia Tavisuflad gankargos is Tanxa, romelic miRebulia maTi qonebidan, morwmuneebis mier maTTvis ritualebisa da msaxurebis SesrulebisTvis gacemuli sazRaurisa da Semowirulobebidan, saCuqrebidan, kerZo da iuridiuli pirebisgan miRebuli memkvidreobidan da naCuqrobis aqtebidan. sloveniaSi ar arsebobs saeklesio gadasaxadi. statutSi mkafiod aRniSnuli debulebis Tanaxmad, morwmuneTa Semowirulebebi nebayoflobiTia da maTi Segroveba nebadarTulia mxolod wes-Cveulebebis aRsrulebisTvis gansazRvrul Senobebsa da religiuri Temebis sxva SenobebSi, xolo am Senobebis gareT – mxolod Sesabamisi saxelmwifo organos (magaliTad, Sinagan saqmeTa saministros kompetenturi administraciuli organos) nebarTviT. calkeuli pirebis moTxovniT religiuri ritualebis Casatareblad mRvdlebs SeuZliaT miiRon anazRaureba rogorc fuliT, ise naturiT (magaliTad, produqtebis saxiT). </w:t>
      </w:r>
    </w:p>
    <w:p>
      <w:pPr>
        <w:pStyle w:val="Normal"/>
        <w:jc w:val="both"/>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religiur TemTa sakuTrebis uflebebma cvlilebebi ganicada denacionalizaciis procesSi. 1991 wels miRebuli denacionalizaciis aqtis Sesabamisad, agraruli reformis, nacionalizaciisa da konfiskaciis dros, aseve sxva debulebebiTa da statutiT gansazRvrul garemoebebSi CamorTmeuli qoneba unda dabrundes naturiT, magram, Tu es SeuZlebelia, unda gaices kompensacia (magaliTad, sanacvlo qoneba, fasiani qaRaldebi an fuli). denacionalizaciis aqtiT, qonebis dabrunebaze pretenziis mqone pirebis ricxvSi Sedis is eklesiebi da religiuri Temebi, romelTa dawesebulebebi Tu ordenebi statutis ZalaSi Sesvlis momentSi sloveniis respublikis teritoriaze moqmedebs. memkvidreobis ufleba maTi avtonomiuri kanonebis mixedviT ganisazRvreba. CamorTmeuli qonebis dabrunebis procesi garTulebebis gareSe rodi mimdinareobs. sul cota xnis win sakonstitucio sasamarTlom miiRo gadawyvetileba denacionalizaciis aqtis debulebebis konstituciurobis Sesaxeb. </w:t>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AcadNusx" w:hAnsi="AcadNusx" w:cs="AcadNusx"/>
          <w:sz w:val="28"/>
          <w:szCs w:val="28"/>
        </w:rPr>
      </w:pPr>
      <w:r>
        <w:rPr>
          <w:rFonts w:cs="AcadNusx" w:ascii="AcadNusx" w:hAnsi="AcadNusx"/>
          <w:sz w:val="28"/>
          <w:szCs w:val="28"/>
        </w:rPr>
        <w:t xml:space="preserve">IX. religiuri momsaxureba saxelmwifo dawesebulebebSi     </w:t>
      </w:r>
    </w:p>
    <w:p>
      <w:pPr>
        <w:pStyle w:val="Normal"/>
        <w:jc w:val="both"/>
        <w:rPr>
          <w:rFonts w:ascii="AcadNusx" w:hAnsi="AcadNusx" w:cs="AcadNusx"/>
          <w:sz w:val="28"/>
          <w:szCs w:val="28"/>
        </w:rPr>
      </w:pPr>
      <w:r>
        <w:rPr>
          <w:rFonts w:cs="AcadNusx" w:ascii="AcadNusx" w:hAnsi="AcadNusx"/>
          <w:sz w:val="28"/>
          <w:szCs w:val="28"/>
        </w:rPr>
      </w:r>
    </w:p>
    <w:p>
      <w:pPr>
        <w:pStyle w:val="Normal"/>
        <w:ind w:firstLine="720"/>
        <w:jc w:val="both"/>
        <w:rPr>
          <w:rFonts w:ascii="AcadNusx" w:hAnsi="AcadNusx" w:cs="AcadNusx"/>
          <w:sz w:val="28"/>
          <w:szCs w:val="28"/>
        </w:rPr>
      </w:pPr>
      <w:r>
        <w:rPr>
          <w:rFonts w:cs="AcadNusx" w:ascii="AcadNusx" w:hAnsi="AcadNusx"/>
          <w:sz w:val="28"/>
          <w:szCs w:val="28"/>
        </w:rPr>
        <w:t xml:space="preserve">mas Semdeg, rac sloveniis mTavrobam 2000 wlis oqtomberSi xeli moawera specialur xelSekrulebebs romis kaTolikur da protestantur eklesiebTan, 2000 wlis noemberSi sloveniis samxedro samsaxuris wesebi Seicvala da amJamad sloveniis samxedro mosamsaxureebs SeuZliaT, ufro advilad aRasrulon sakuTari religiuri wes-Cveulebebi. wesebis SecvliT SesaZlebeli gaxda, religia gamxdariyo samxedro dawesebulebis muSaobisa da cxovrebis ganuyofeli nawili. am wesebma daamkvidra samxedro kapelanis instituti, romelsac saxelmwifo afinansebs. amasTanave, gansakuTrebul situaciaSi samxedro kapelanebs SeuZliaT samxedro pirs Seadgeninon anderZi, waikiTxon religiuri da moraluri Sinaarsis leqciebi da Caataron religiuri ceremoniebi sazeimo RonisZiebebsa da dakrZalvebze.   </w:t>
      </w:r>
    </w:p>
    <w:p>
      <w:pPr>
        <w:pStyle w:val="Normal"/>
        <w:ind w:firstLine="720"/>
        <w:jc w:val="both"/>
        <w:rPr>
          <w:rFonts w:ascii="AcadNusx" w:hAnsi="AcadNusx" w:cs="AcadNusx"/>
          <w:sz w:val="28"/>
          <w:szCs w:val="28"/>
        </w:rPr>
      </w:pPr>
      <w:r>
        <w:rPr>
          <w:rFonts w:cs="AcadNusx" w:ascii="AcadNusx" w:hAnsi="AcadNusx"/>
          <w:sz w:val="28"/>
          <w:szCs w:val="28"/>
        </w:rPr>
        <w:t xml:space="preserve">sloveniis samarTlebriv sistemaSi erovnuli Tavdacvis struqturebSi momsaxure samxedro pirebis ufleba, Seuferxeblad iaRmsareblon sakuTari religia, 2002 wels daamkvidres. samxedro pirebs SeuZliaT daeswron religiur msaxurebas Tavisufal dros, Tu Stabis, samxedro nawilisa Tu dawesebulebis datoveba xels ar SeuSlis maTi samxedro movaleobebis Sesrulebas. </w:t>
      </w:r>
    </w:p>
    <w:p>
      <w:pPr>
        <w:pStyle w:val="Normal"/>
        <w:ind w:firstLine="720"/>
        <w:jc w:val="both"/>
        <w:rPr>
          <w:rFonts w:ascii="AcadNusx" w:hAnsi="AcadNusx" w:cs="AcadNusx"/>
          <w:sz w:val="28"/>
          <w:szCs w:val="28"/>
        </w:rPr>
      </w:pPr>
      <w:r>
        <w:rPr>
          <w:rFonts w:cs="AcadNusx" w:ascii="AcadNusx" w:hAnsi="AcadNusx"/>
          <w:sz w:val="28"/>
          <w:szCs w:val="28"/>
        </w:rPr>
        <w:t xml:space="preserve">sxva saxelmwifo dawesebulebebSi religiuri msaxureba ufro SezRudulia da saxelmwifos mier ar finansdeba. saavadmyofoebSi, moxucebulTa saxlebsa da msgavs dawesebulebebSi myof adamianebs xSirad ar SeuZliaT daeswron msaxurebas, romelic am dawesebulebebis gareT tardeba, Tumca maTi an maTi naTesavebis TxovniT SeiZleba ewvioT sasuliero piri. sasuliero pirebs aseve SeuZliaT, aseT dawesebulebebSi aRasrulon msaxureba da religiuri saidumloebebi, magram, amave dros, pativi unda scen Sidaganawess da xeli ar unda SeuSalon im adamianebs, romelTac ar mouTxoviaT sasuliero piris viziti an msaxureba. </w:t>
      </w:r>
    </w:p>
    <w:p>
      <w:pPr>
        <w:pStyle w:val="Normal"/>
        <w:ind w:firstLine="720"/>
        <w:jc w:val="both"/>
        <w:rPr>
          <w:rFonts w:ascii="AcadNusx" w:hAnsi="AcadNusx" w:cs="AcadNusx"/>
          <w:sz w:val="28"/>
          <w:szCs w:val="28"/>
        </w:rPr>
      </w:pPr>
      <w:r>
        <w:rPr>
          <w:rFonts w:cs="AcadNusx" w:ascii="AcadNusx" w:hAnsi="AcadNusx"/>
          <w:sz w:val="28"/>
          <w:szCs w:val="28"/>
        </w:rPr>
        <w:t xml:space="preserve">sasjelaRsrulebis dawesebulebebSi da fsiqiatriuli saavadmyofoebis specialur saknebSi iZulebiTi wesiT moTavsebuli adamianebis monaxuleba ukve miRebuli praqtikaa. patimrebis monaxuleba SesaZlebelia mxolod im SemTxvevaSi, Tu isini TviTon gamoxataven amis survils. </w:t>
      </w:r>
    </w:p>
    <w:p>
      <w:pPr>
        <w:pStyle w:val="Normal"/>
        <w:ind w:firstLine="720"/>
        <w:jc w:val="both"/>
        <w:rPr>
          <w:rFonts w:ascii="AcadNusx" w:hAnsi="AcadNusx" w:cs="AcadNusx"/>
          <w:sz w:val="28"/>
          <w:szCs w:val="28"/>
        </w:rPr>
      </w:pPr>
      <w:r>
        <w:rPr>
          <w:rFonts w:cs="AcadNusx" w:ascii="AcadNusx" w:hAnsi="AcadNusx"/>
          <w:sz w:val="28"/>
          <w:szCs w:val="28"/>
        </w:rPr>
        <w:t xml:space="preserve">rac Seexeba policias, iq ar arsebobs ramenairi religiuri momsaxureba.   </w:t>
      </w:r>
    </w:p>
    <w:p>
      <w:pPr>
        <w:pStyle w:val="Normal"/>
        <w:ind w:firstLine="720"/>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ind w:firstLine="720"/>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ind w:firstLine="720"/>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AcadNusx" w:hAnsi="AcadNusx" w:cs="AcadNusx"/>
          <w:sz w:val="28"/>
          <w:szCs w:val="28"/>
        </w:rPr>
      </w:pPr>
      <w:r>
        <w:rPr>
          <w:rFonts w:cs="AcadNusx" w:ascii="AcadNusx" w:hAnsi="AcadNusx"/>
          <w:sz w:val="28"/>
          <w:szCs w:val="28"/>
        </w:rPr>
        <w:t xml:space="preserve">X. mRvdlebisa da religiuri ordenebis wevrebis samarTlebrivi statusi </w:t>
      </w:r>
      <w:r>
        <w:rPr>
          <w:rFonts w:cs="AcadNusx" w:ascii="AcadNusx" w:hAnsi="AcadNusx"/>
          <w:b/>
          <w:color w:val="FF0000"/>
          <w:sz w:val="28"/>
          <w:szCs w:val="28"/>
        </w:rPr>
        <w:t xml:space="preserve"> </w:t>
      </w:r>
    </w:p>
    <w:p>
      <w:pPr>
        <w:pStyle w:val="Normal"/>
        <w:jc w:val="both"/>
        <w:rPr>
          <w:rFonts w:ascii="AcadNusx" w:hAnsi="AcadNusx" w:cs="AcadNusx"/>
          <w:i/>
          <w:i/>
          <w:sz w:val="28"/>
          <w:szCs w:val="28"/>
        </w:rPr>
      </w:pPr>
      <w:r>
        <w:rPr>
          <w:rFonts w:cs="AcadNusx" w:ascii="AcadNusx" w:hAnsi="AcadNusx"/>
          <w:i/>
          <w:sz w:val="28"/>
          <w:szCs w:val="28"/>
        </w:rPr>
      </w:r>
    </w:p>
    <w:p>
      <w:pPr>
        <w:pStyle w:val="Normal"/>
        <w:ind w:firstLine="720"/>
        <w:jc w:val="both"/>
        <w:rPr>
          <w:rFonts w:ascii="AcadNusx" w:hAnsi="AcadNusx" w:cs="AcadNusx"/>
          <w:sz w:val="28"/>
          <w:szCs w:val="28"/>
        </w:rPr>
      </w:pPr>
      <w:r>
        <w:rPr>
          <w:rFonts w:cs="AcadNusx" w:ascii="AcadNusx" w:hAnsi="AcadNusx"/>
          <w:sz w:val="28"/>
          <w:szCs w:val="28"/>
        </w:rPr>
        <w:t xml:space="preserve">mRvdlebsa da religiuri ordenebis wevrebs ar gaaCniaT sxva pirebisgan rameTi gamorCeuli, gansakuTrebuli statusi. miuxedavad amisa, arsebobs mTeli rigi SeuTavseblobani, romlnic sxvadasxva saero Tanamdebobas exeba da ar ganisazRvreba romelime kanoniT, Tumca praqtikaSi gamoiyeneba. </w:t>
      </w:r>
    </w:p>
    <w:p>
      <w:pPr>
        <w:pStyle w:val="Normal"/>
        <w:ind w:firstLine="720"/>
        <w:jc w:val="both"/>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sasuliero piri ganTavisuflebulia valdebulebisgan, misces Cveneba imis Sesaxeb, rac maT mopasuxis an romelime mxarisgan Seityves am piris an mxaris sulieri moZRvris rolSi. religiuri moZRvris nebaa, miscems Tu ara igi Cvenebas, magram Cvenebis micemisas man simarTle unda Tqvas. religiur moZRvrebs, sxvebis msgavsad, ar evalebaT ganacxadon damnaSavis mier Cadenili danaSaulis Sesaxeb. </w:t>
      </w:r>
    </w:p>
    <w:p>
      <w:pPr>
        <w:pStyle w:val="Normal"/>
        <w:ind w:firstLine="720"/>
        <w:jc w:val="both"/>
        <w:rPr>
          <w:rFonts w:ascii="AcadNusx" w:hAnsi="AcadNusx" w:cs="AcadNusx"/>
          <w:sz w:val="28"/>
          <w:szCs w:val="28"/>
        </w:rPr>
      </w:pPr>
      <w:r>
        <w:rPr>
          <w:rFonts w:cs="AcadNusx" w:ascii="AcadNusx" w:hAnsi="AcadNusx"/>
          <w:sz w:val="28"/>
          <w:szCs w:val="28"/>
        </w:rPr>
        <w:t>mRvdlisTvis agreTve nebadarTulia Sesabamisi uflebamosilebis miRebis gareSe gaamxilos saqmiani saidumlo, Tuki igi amas zogadad sikeTisTvis an romelime adamianis sasikeTod akeTebs, rac saidumlos Senaxvis sikeTeze metia. amasTan igulisxmeba, rom mRvdlebma aseTi informacia saidumlod unda Seinaxon mas Semdegac, rac daasruleben Tavisi profesiul moRvaweobas. aseT SemTxvevaSi sisxlis samarTlis wesiT devna SeiZleba daiwyos kerZo saqmis aRZvris safuZvelze (sloveniis respublikis sisxlis samarTlis kodeqsis 153-e muxlis Tanaxmad).</w:t>
      </w:r>
    </w:p>
    <w:p>
      <w:pPr>
        <w:pStyle w:val="Normal"/>
        <w:jc w:val="both"/>
        <w:rPr>
          <w:rFonts w:ascii="LitNusx;Times New Roman" w:hAnsi="LitNusx;Times New Roman" w:cs="LitNusx;Times New Roman"/>
          <w:sz w:val="28"/>
          <w:szCs w:val="28"/>
        </w:rPr>
      </w:pPr>
      <w:r>
        <w:rPr>
          <w:rFonts w:cs="LitNusx;Times New Roman" w:ascii="LitNusx;Times New Roman" w:hAnsi="LitNusx;Times New Roman"/>
          <w:sz w:val="28"/>
          <w:szCs w:val="28"/>
        </w:rPr>
      </w:r>
    </w:p>
    <w:p>
      <w:pPr>
        <w:pStyle w:val="Normal"/>
        <w:jc w:val="both"/>
        <w:rPr>
          <w:rFonts w:ascii="AcadNusx" w:hAnsi="AcadNusx" w:cs="AcadNusx"/>
          <w:sz w:val="28"/>
          <w:szCs w:val="28"/>
        </w:rPr>
      </w:pPr>
      <w:r>
        <w:rPr>
          <w:rFonts w:cs="AcadNusx" w:ascii="AcadNusx" w:hAnsi="AcadNusx"/>
          <w:sz w:val="28"/>
          <w:szCs w:val="28"/>
        </w:rPr>
        <w:t xml:space="preserve">XI. saqorwino da saojaxo samarTali </w:t>
      </w:r>
    </w:p>
    <w:p>
      <w:pPr>
        <w:pStyle w:val="Normal"/>
        <w:jc w:val="both"/>
        <w:rPr>
          <w:rFonts w:ascii="AcadNusx" w:hAnsi="AcadNusx" w:cs="AcadNusx"/>
          <w:i/>
          <w:i/>
          <w:sz w:val="28"/>
          <w:szCs w:val="28"/>
        </w:rPr>
      </w:pPr>
      <w:r>
        <w:rPr>
          <w:rFonts w:cs="AcadNusx" w:ascii="AcadNusx" w:hAnsi="AcadNusx"/>
          <w:i/>
          <w:sz w:val="28"/>
          <w:szCs w:val="28"/>
        </w:rPr>
      </w:r>
    </w:p>
    <w:p>
      <w:pPr>
        <w:pStyle w:val="Normal"/>
        <w:ind w:firstLine="720"/>
        <w:jc w:val="both"/>
        <w:rPr>
          <w:rFonts w:ascii="AcadNusx" w:hAnsi="AcadNusx" w:cs="AcadNusx"/>
          <w:sz w:val="28"/>
          <w:szCs w:val="28"/>
        </w:rPr>
      </w:pPr>
      <w:r>
        <w:rPr>
          <w:rFonts w:cs="AcadNusx" w:ascii="AcadNusx" w:hAnsi="AcadNusx"/>
          <w:sz w:val="28"/>
          <w:szCs w:val="28"/>
        </w:rPr>
        <w:t xml:space="preserve">konstituciis 53-e muxliT gaTvaliswinebulia savaldebulo samoqalaqo qorwineba. saxelmwifo arc erT religiur Tems ar aZlevs rame sajaro uflebamosilebas. Sesabamisad, maT ar aqvT ufleba, iuridiuli wesiT Caataron qorwineba. magram aqvT wyvilebis daqorwinebis da ganqorwinebis ufleba mxolod TavianTi wesdebis Sesabamisad, rasac ar aqvs raime iuridiuli Sedegi. es imas niSnavs, rom saxelmwifos TvalsazrisiT es aqtebi </w:t>
      </w:r>
      <w:r>
        <w:rPr>
          <w:rFonts w:cs="AcadNusx" w:ascii="AcadNusx" w:hAnsi="AcadNusx"/>
          <w:b/>
          <w:sz w:val="28"/>
          <w:szCs w:val="28"/>
        </w:rPr>
        <w:t xml:space="preserve"> </w:t>
      </w:r>
      <w:r>
        <w:rPr>
          <w:rFonts w:cs="AcadNusx" w:ascii="AcadNusx" w:hAnsi="AcadNusx"/>
          <w:sz w:val="28"/>
          <w:szCs w:val="28"/>
        </w:rPr>
        <w:t xml:space="preserve">savaldebulo ar aris. </w:t>
      </w:r>
    </w:p>
    <w:p>
      <w:pPr>
        <w:pStyle w:val="Normal"/>
        <w:ind w:firstLine="720"/>
        <w:jc w:val="both"/>
        <w:rPr>
          <w:rFonts w:ascii="AcadNusx" w:hAnsi="AcadNusx" w:cs="AcadNusx"/>
          <w:sz w:val="28"/>
          <w:szCs w:val="28"/>
        </w:rPr>
      </w:pPr>
      <w:r>
        <w:rPr>
          <w:rFonts w:cs="AcadNusx" w:ascii="AcadNusx" w:hAnsi="AcadNusx"/>
          <w:sz w:val="28"/>
          <w:szCs w:val="28"/>
        </w:rPr>
        <w:t>ojaxur mdgomareobaze informaciis Semcvel reestrs saxelmwifo inaxavs. kaTolikuri eklesiis saarqivo masalebi (istoriuli dokumentebi, dabadebis, gardacvalebis, qorwinebis Sesaxeb Canawerebi) eklesiis dokumenturi masalebidan unda gamoirCes am eklesiis wesdebis Sesabamisad. magram, amasTanave, sloveniis episkoposTa konferenciasTan SeTanxmebiT kulturis ministri eklesiis arqivis saqmianobisTvis specialur pirobebsa da saSualebebs adgens</w:t>
      </w:r>
      <w:r>
        <w:rPr>
          <w:rStyle w:val="FootnoteCharacters"/>
          <w:rStyle w:val="FootnoteAnchor"/>
          <w:rFonts w:cs="AcadNusx" w:ascii="AcadNusx" w:hAnsi="AcadNusx"/>
          <w:sz w:val="28"/>
          <w:szCs w:val="28"/>
        </w:rPr>
        <w:footnoteReference w:id="25"/>
      </w:r>
      <w:r>
        <w:rPr>
          <w:rFonts w:cs="AcadNusx" w:ascii="AcadNusx" w:hAnsi="AcadNusx"/>
          <w:sz w:val="28"/>
          <w:szCs w:val="28"/>
        </w:rPr>
        <w:t xml:space="preserve">.  </w:t>
      </w:r>
    </w:p>
    <w:p>
      <w:pPr>
        <w:pStyle w:val="Normal"/>
        <w:jc w:val="both"/>
        <w:rPr>
          <w:rFonts w:ascii="AcadNusx" w:hAnsi="AcadNusx" w:cs="AcadNusx"/>
          <w:sz w:val="28"/>
          <w:szCs w:val="28"/>
        </w:rPr>
      </w:pPr>
      <w:r>
        <w:rPr>
          <w:rFonts w:cs="AcadNusx" w:ascii="AcadNusx" w:hAnsi="AcadNusx"/>
          <w:sz w:val="28"/>
          <w:szCs w:val="28"/>
        </w:rPr>
        <w:tab/>
      </w:r>
    </w:p>
    <w:p>
      <w:pPr>
        <w:pStyle w:val="Normal"/>
        <w:jc w:val="both"/>
        <w:rPr>
          <w:rFonts w:ascii="AcadNusx" w:hAnsi="AcadNusx" w:cs="AcadNusx"/>
          <w:sz w:val="28"/>
          <w:szCs w:val="28"/>
        </w:rPr>
      </w:pPr>
      <w:r>
        <w:rPr>
          <w:rFonts w:cs="AcadNusx" w:ascii="AcadNusx" w:hAnsi="AcadNusx"/>
          <w:sz w:val="28"/>
          <w:szCs w:val="28"/>
        </w:rPr>
      </w:r>
    </w:p>
    <w:p>
      <w:pPr>
        <w:pStyle w:val="Normal"/>
        <w:jc w:val="both"/>
        <w:rPr>
          <w:rFonts w:ascii="AcadNusx" w:hAnsi="AcadNusx" w:cs="AcadNusx"/>
          <w:sz w:val="28"/>
          <w:szCs w:val="28"/>
        </w:rPr>
      </w:pPr>
      <w:r>
        <w:rPr>
          <w:rFonts w:cs="AcadNusx" w:ascii="AcadNusx" w:hAnsi="AcadNusx"/>
          <w:sz w:val="28"/>
          <w:szCs w:val="28"/>
        </w:rPr>
        <w:t xml:space="preserve">XII. bibliografia </w:t>
      </w:r>
    </w:p>
    <w:p>
      <w:pPr>
        <w:pStyle w:val="Autoren"/>
        <w:rPr>
          <w:rFonts w:ascii="LitNusx;Times New Roman" w:hAnsi="LitNusx;Times New Roman" w:cs="LitNusx;Times New Roman"/>
          <w:sz w:val="28"/>
          <w:szCs w:val="28"/>
          <w:lang w:val="en-US"/>
        </w:rPr>
      </w:pPr>
      <w:r>
        <w:rPr>
          <w:rFonts w:cs="LitNusx;Times New Roman" w:ascii="LitNusx;Times New Roman" w:hAnsi="LitNusx;Times New Roman"/>
          <w:sz w:val="28"/>
          <w:szCs w:val="28"/>
          <w:lang w:val="en-US"/>
        </w:rPr>
      </w:r>
    </w:p>
    <w:p>
      <w:pPr>
        <w:pStyle w:val="Autoren"/>
        <w:rPr>
          <w:rFonts w:ascii="LitNusx;Times New Roman" w:hAnsi="LitNusx;Times New Roman" w:cs="LitNusx;Times New Roman"/>
          <w:sz w:val="28"/>
          <w:szCs w:val="28"/>
          <w:lang w:val="en-GB"/>
        </w:rPr>
      </w:pPr>
      <w:r>
        <w:rPr>
          <w:rFonts w:cs="LitNusx;Times New Roman" w:ascii="LitNusx;Times New Roman" w:hAnsi="LitNusx;Times New Roman"/>
          <w:sz w:val="28"/>
          <w:szCs w:val="28"/>
          <w:lang w:val="en-GB"/>
        </w:rPr>
      </w:r>
    </w:p>
    <w:p>
      <w:pPr>
        <w:pStyle w:val="Autoren"/>
        <w:rPr>
          <w:sz w:val="28"/>
          <w:szCs w:val="28"/>
          <w:lang w:val="en-GB"/>
        </w:rPr>
      </w:pPr>
      <w:r>
        <w:rPr>
          <w:sz w:val="28"/>
          <w:szCs w:val="28"/>
          <w:lang w:val="en-GB"/>
        </w:rPr>
        <w:t>Constitutional jurisprudence in the area of the freedom of religion and beliefs, XI the Conference of the European Constitutional Courts, Tribunal Konstytucyjny, Warsaw 2000, National report by the Constitutional Court of Slovenia, p. 677</w:t>
        <w:noBreakHyphen/>
        <w:t>718.</w:t>
      </w:r>
    </w:p>
    <w:p>
      <w:pPr>
        <w:pStyle w:val="Autoren"/>
        <w:rPr/>
      </w:pPr>
      <w:r>
        <w:rPr>
          <w:sz w:val="28"/>
          <w:szCs w:val="28"/>
          <w:lang w:val="en-GB"/>
        </w:rPr>
        <w:t>Andrej Graselli, Sporazum s Svetim sedežem (Agreement with the Holy See), Pravnik 55, 2000, 1</w:t>
        <w:noBreakHyphen/>
        <w:t>3, str. 94</w:t>
        <w:noBreakHyphen/>
        <w:t>106.</w:t>
      </w:r>
    </w:p>
    <w:p>
      <w:pPr>
        <w:pStyle w:val="Autoren"/>
        <w:rPr/>
      </w:pPr>
      <w:r>
        <w:rPr>
          <w:sz w:val="28"/>
          <w:szCs w:val="28"/>
        </w:rPr>
        <w:t>OdlUS:</w:t>
      </w:r>
      <w:r>
        <w:rPr>
          <w:spacing w:val="-2"/>
          <w:sz w:val="28"/>
          <w:szCs w:val="28"/>
        </w:rPr>
        <w:t xml:space="preserve"> Decisions and Rulings of the Constitutional Court I</w:t>
        <w:noBreakHyphen/>
        <w:t>XII, Ljubljana 1992</w:t>
        <w:noBreakHyphen/>
        <w:t>2003</w:t>
      </w:r>
      <w:r>
        <w:rPr>
          <w:sz w:val="28"/>
          <w:szCs w:val="28"/>
        </w:rPr>
        <w:t>:</w:t>
      </w:r>
    </w:p>
    <w:p>
      <w:pPr>
        <w:pStyle w:val="Autoren"/>
        <w:rPr/>
      </w:pPr>
      <w:r>
        <w:rPr>
          <w:sz w:val="28"/>
          <w:szCs w:val="28"/>
        </w:rPr>
        <w:t>Urša Prepeluh, Pravni položaj verskih skupnosti v Sloveniji (The legal status of religious communities in Slovenia), Ljubljana 1997. Website www.us</w:t>
        <w:noBreakHyphen/>
        <w:t>rs.si.</w:t>
      </w:r>
    </w:p>
    <w:p>
      <w:pPr>
        <w:pStyle w:val="Autoren"/>
        <w:rPr>
          <w:sz w:val="28"/>
          <w:szCs w:val="28"/>
        </w:rPr>
      </w:pPr>
      <w:r>
        <w:rPr>
          <w:sz w:val="28"/>
          <w:szCs w:val="28"/>
        </w:rPr>
        <w:t>Anton Stres, Država in cerkev (State and Church), Ljubljana 1998.</w:t>
      </w:r>
    </w:p>
    <w:p>
      <w:pPr>
        <w:pStyle w:val="Autoren"/>
        <w:rPr/>
      </w:pPr>
      <w:r>
        <w:rPr>
          <w:sz w:val="28"/>
          <w:szCs w:val="28"/>
          <w:lang w:val="it-IT"/>
        </w:rPr>
        <w:t xml:space="preserve">Lovro Šturm (ed.), Cerkev in država. </w:t>
      </w:r>
      <w:r>
        <w:rPr>
          <w:sz w:val="28"/>
          <w:szCs w:val="28"/>
        </w:rPr>
        <w:t xml:space="preserve">Pravna ureditev razmerja med državo in cerkvijo (Church and State. </w:t>
      </w:r>
      <w:r>
        <w:rPr>
          <w:sz w:val="28"/>
          <w:szCs w:val="28"/>
          <w:lang w:val="en-GB"/>
        </w:rPr>
        <w:t>Legal regulation of the relationship between the state and the church), comparative survey, Ljubljana 2000, p. 1</w:t>
        <w:noBreakHyphen/>
        <w:t xml:space="preserve">360. </w:t>
      </w:r>
    </w:p>
    <w:p>
      <w:pPr>
        <w:pStyle w:val="Autoren"/>
        <w:rPr/>
      </w:pPr>
      <w:r>
        <w:rPr>
          <w:sz w:val="28"/>
          <w:szCs w:val="28"/>
        </w:rPr>
        <w:t>Lovro Šturm: The State and Church relationship in Slovenia, p. 157</w:t>
        <w:noBreakHyphen/>
        <w:t xml:space="preserve">196, in: The status of the states applying for membership to the European Union. </w:t>
      </w:r>
      <w:r>
        <w:rPr>
          <w:sz w:val="28"/>
          <w:szCs w:val="28"/>
          <w:lang w:val="it-IT"/>
        </w:rPr>
        <w:t>Francis Messner (ed.).</w:t>
      </w:r>
      <w:r>
        <w:rPr>
          <w:spacing w:val="-2"/>
          <w:sz w:val="28"/>
          <w:szCs w:val="28"/>
          <w:lang w:val="it-IT"/>
        </w:rPr>
        <w:t xml:space="preserve"> Milano 2002.</w:t>
      </w:r>
    </w:p>
    <w:p>
      <w:pPr>
        <w:pStyle w:val="Autoren"/>
        <w:rPr/>
      </w:pPr>
      <w:r>
        <w:rPr>
          <w:sz w:val="28"/>
          <w:szCs w:val="28"/>
          <w:lang w:val="en-GB"/>
        </w:rPr>
        <w:t xml:space="preserve">Lovro Šturm: </w:t>
      </w:r>
      <w:r>
        <w:rPr>
          <w:spacing w:val="-2"/>
          <w:sz w:val="28"/>
          <w:szCs w:val="28"/>
          <w:lang w:val="en-GB"/>
        </w:rPr>
        <w:t>The Legal Status of Religious Communities in the Republic of Slovenia at the Time of Its Inclusion in the Free Democratic Society of Modern Europe, p. 385</w:t>
        <w:noBreakHyphen/>
        <w:t xml:space="preserve">398, in </w:t>
      </w:r>
      <w:r>
        <w:rPr>
          <w:sz w:val="28"/>
          <w:szCs w:val="28"/>
          <w:lang w:val="en-GB"/>
        </w:rPr>
        <w:t xml:space="preserve">A. Šelih (ed). </w:t>
      </w:r>
      <w:r>
        <w:rPr>
          <w:sz w:val="28"/>
          <w:szCs w:val="28"/>
        </w:rPr>
        <w:t xml:space="preserve">State and Church. </w:t>
      </w:r>
      <w:r>
        <w:rPr>
          <w:sz w:val="28"/>
          <w:szCs w:val="28"/>
          <w:lang w:val="en-GB"/>
        </w:rPr>
        <w:t>Selected historical and legal issues, Slovenian Academy of Sciences and Arts, Ljubljana 2002.</w:t>
      </w:r>
    </w:p>
    <w:p>
      <w:pPr>
        <w:pStyle w:val="Autoren"/>
        <w:rPr/>
      </w:pPr>
      <w:r>
        <w:rPr>
          <w:sz w:val="28"/>
          <w:szCs w:val="28"/>
          <w:lang w:val="en-GB"/>
        </w:rPr>
        <w:t>Lovro Šturm</w:t>
      </w:r>
      <w:r>
        <w:rPr>
          <w:b/>
          <w:sz w:val="28"/>
          <w:szCs w:val="28"/>
          <w:lang w:val="en-GB"/>
        </w:rPr>
        <w:t xml:space="preserve">: </w:t>
      </w:r>
      <w:r>
        <w:rPr>
          <w:sz w:val="28"/>
          <w:szCs w:val="28"/>
          <w:lang w:val="en-GB"/>
        </w:rPr>
        <w:t>(ed), Komentar Ustave Republike Slovenije (Commentary of the Constitution of the Republic of Slovenia, Ljubljana, 2002, p. 1</w:t>
        <w:noBreakHyphen/>
        <w:t>1247.</w:t>
      </w:r>
    </w:p>
    <w:p>
      <w:pPr>
        <w:pStyle w:val="Autoren"/>
        <w:rPr/>
      </w:pPr>
      <w:r>
        <w:rPr>
          <w:sz w:val="28"/>
          <w:szCs w:val="28"/>
          <w:lang w:val="en-GB"/>
        </w:rPr>
        <w:t>Lovro Šturm</w:t>
      </w:r>
      <w:r>
        <w:rPr>
          <w:b/>
          <w:sz w:val="28"/>
          <w:szCs w:val="28"/>
          <w:lang w:val="en-GB"/>
        </w:rPr>
        <w:t>:</w:t>
      </w:r>
      <w:r>
        <w:rPr>
          <w:sz w:val="28"/>
          <w:szCs w:val="28"/>
          <w:lang w:val="en-GB"/>
        </w:rPr>
        <w:t xml:space="preserve"> Church and State in Slovenia, in: Silvio Ferrari, W. Cole Durham (eds.), Law and Religion in Post</w:t>
        <w:noBreakHyphen/>
        <w:t>Communist Europe, 2003.</w:t>
      </w:r>
    </w:p>
    <w:p>
      <w:pPr>
        <w:pStyle w:val="Autoren"/>
        <w:rPr>
          <w:sz w:val="28"/>
          <w:szCs w:val="28"/>
          <w:lang w:val="en-GB"/>
        </w:rPr>
      </w:pPr>
      <w:r>
        <w:rPr>
          <w:sz w:val="28"/>
          <w:szCs w:val="28"/>
          <w:lang w:val="en-GB"/>
        </w:rPr>
      </w:r>
    </w:p>
    <w:p>
      <w:pPr>
        <w:pStyle w:val="Autoren"/>
        <w:rPr>
          <w:sz w:val="28"/>
          <w:szCs w:val="28"/>
          <w:lang w:val="en-GB"/>
        </w:rPr>
      </w:pPr>
      <w:r>
        <w:rPr>
          <w:sz w:val="28"/>
          <w:szCs w:val="28"/>
          <w:lang w:val="en-GB"/>
        </w:rPr>
      </w:r>
    </w:p>
    <w:p>
      <w:pPr>
        <w:pStyle w:val="Autoren"/>
        <w:rPr>
          <w:sz w:val="28"/>
          <w:szCs w:val="28"/>
        </w:rPr>
      </w:pPr>
      <w:r>
        <w:rPr>
          <w:sz w:val="28"/>
          <w:szCs w:val="28"/>
        </w:rPr>
      </w:r>
    </w:p>
    <w:p>
      <w:pPr>
        <w:pStyle w:val="Normal"/>
        <w:jc w:val="both"/>
        <w:rPr>
          <w:rFonts w:ascii="LitNusx;Times New Roman" w:hAnsi="LitNusx;Times New Roman" w:cs="LitNusx;Times New Roman"/>
          <w:sz w:val="28"/>
          <w:szCs w:val="28"/>
          <w:lang w:val="it-IT"/>
        </w:rPr>
      </w:pPr>
      <w:r>
        <w:rPr>
          <w:rFonts w:cs="LitNusx;Times New Roman" w:ascii="LitNusx;Times New Roman" w:hAnsi="LitNusx;Times New Roman"/>
          <w:sz w:val="28"/>
          <w:szCs w:val="28"/>
          <w:lang w:val="it-IT"/>
        </w:rPr>
      </w:r>
    </w:p>
    <w:p>
      <w:pPr>
        <w:pStyle w:val="Normal"/>
        <w:jc w:val="both"/>
        <w:rPr>
          <w:rFonts w:ascii="LitNusx;Times New Roman" w:hAnsi="LitNusx;Times New Roman" w:cs="LitNusx;Times New Roman"/>
          <w:sz w:val="28"/>
          <w:szCs w:val="28"/>
          <w:lang w:val="it-IT"/>
        </w:rPr>
      </w:pPr>
      <w:r>
        <w:rPr>
          <w:rFonts w:eastAsia="LitNusx;Times New Roman" w:cs="LitNusx;Times New Roman" w:ascii="LitNusx;Times New Roman" w:hAnsi="LitNusx;Times New Roman"/>
          <w:sz w:val="28"/>
          <w:szCs w:val="28"/>
          <w:lang w:val="it-IT"/>
        </w:rPr>
        <w:t xml:space="preserve"> </w:t>
      </w:r>
    </w:p>
    <w:p>
      <w:pPr>
        <w:pStyle w:val="Normal"/>
        <w:ind w:firstLine="720"/>
        <w:jc w:val="both"/>
        <w:rPr>
          <w:rFonts w:ascii="LitNusx;Times New Roman" w:hAnsi="LitNusx;Times New Roman" w:cs="LitNusx;Times New Roman"/>
          <w:sz w:val="28"/>
          <w:szCs w:val="28"/>
          <w:lang w:val="it-IT"/>
        </w:rPr>
      </w:pPr>
      <w:r>
        <w:rPr>
          <w:rFonts w:cs="LitNusx;Times New Roman" w:ascii="LitNusx;Times New Roman" w:hAnsi="LitNusx;Times New Roman"/>
          <w:sz w:val="28"/>
          <w:szCs w:val="28"/>
          <w:lang w:val="it-IT"/>
        </w:rPr>
      </w:r>
    </w:p>
    <w:p>
      <w:pPr>
        <w:pStyle w:val="Normal"/>
        <w:jc w:val="both"/>
        <w:rPr>
          <w:rFonts w:ascii="LitNusx;Times New Roman" w:hAnsi="LitNusx;Times New Roman" w:cs="LitNusx;Times New Roman"/>
          <w:sz w:val="28"/>
          <w:szCs w:val="28"/>
          <w:lang w:val="it-IT"/>
        </w:rPr>
      </w:pPr>
      <w:r>
        <w:rPr>
          <w:rFonts w:eastAsia="LitNusx;Times New Roman" w:cs="LitNusx;Times New Roman" w:ascii="LitNusx;Times New Roman" w:hAnsi="LitNusx;Times New Roman"/>
          <w:sz w:val="28"/>
          <w:szCs w:val="28"/>
          <w:lang w:val="it-IT"/>
        </w:rPr>
        <w:t xml:space="preserve">   </w:t>
      </w:r>
    </w:p>
    <w:p>
      <w:pPr>
        <w:pStyle w:val="Normal"/>
        <w:ind w:firstLine="720"/>
        <w:jc w:val="both"/>
        <w:rPr>
          <w:rFonts w:ascii="LitNusx;Times New Roman" w:hAnsi="LitNusx;Times New Roman" w:cs="LitNusx;Times New Roman"/>
          <w:sz w:val="28"/>
          <w:szCs w:val="28"/>
          <w:lang w:val="it-IT"/>
        </w:rPr>
      </w:pPr>
      <w:r>
        <w:rPr>
          <w:rFonts w:cs="LitNusx;Times New Roman" w:ascii="LitNusx;Times New Roman" w:hAnsi="LitNusx;Times New Roman"/>
          <w:sz w:val="28"/>
          <w:szCs w:val="28"/>
          <w:lang w:val="it-IT"/>
        </w:rPr>
      </w:r>
    </w:p>
    <w:p>
      <w:pPr>
        <w:pStyle w:val="Normal"/>
        <w:ind w:firstLine="720"/>
        <w:jc w:val="both"/>
        <w:rPr>
          <w:rFonts w:ascii="LitNusx;Times New Roman" w:hAnsi="LitNusx;Times New Roman" w:cs="LitNusx;Times New Roman"/>
          <w:sz w:val="28"/>
          <w:szCs w:val="28"/>
          <w:lang w:val="it-IT"/>
        </w:rPr>
      </w:pPr>
      <w:r>
        <w:rPr>
          <w:rFonts w:eastAsia="LitNusx;Times New Roman" w:cs="LitNusx;Times New Roman" w:ascii="LitNusx;Times New Roman" w:hAnsi="LitNusx;Times New Roman"/>
          <w:sz w:val="28"/>
          <w:szCs w:val="28"/>
          <w:lang w:val="it-IT"/>
        </w:rPr>
        <w:t xml:space="preserve">     </w:t>
      </w:r>
    </w:p>
    <w:p>
      <w:pPr>
        <w:pStyle w:val="Normal"/>
        <w:ind w:firstLine="360"/>
        <w:jc w:val="both"/>
        <w:rPr>
          <w:rFonts w:ascii="LitNusx;Times New Roman" w:hAnsi="LitNusx;Times New Roman" w:cs="LitNusx;Times New Roman"/>
          <w:sz w:val="28"/>
          <w:szCs w:val="28"/>
          <w:lang w:val="it-IT"/>
        </w:rPr>
      </w:pPr>
      <w:r>
        <w:rPr>
          <w:rFonts w:cs="LitNusx;Times New Roman" w:ascii="LitNusx;Times New Roman" w:hAnsi="LitNusx;Times New Roman"/>
          <w:sz w:val="28"/>
          <w:szCs w:val="28"/>
          <w:lang w:val="it-IT"/>
        </w:rPr>
      </w:r>
    </w:p>
    <w:p>
      <w:pPr>
        <w:pStyle w:val="Normal"/>
        <w:ind w:firstLine="360"/>
        <w:jc w:val="both"/>
        <w:rPr>
          <w:rFonts w:ascii="LitNusx;Times New Roman" w:hAnsi="LitNusx;Times New Roman" w:cs="LitNusx;Times New Roman"/>
          <w:sz w:val="28"/>
          <w:szCs w:val="28"/>
          <w:lang w:val="it-IT"/>
        </w:rPr>
      </w:pPr>
      <w:r>
        <w:rPr>
          <w:rFonts w:eastAsia="LitNusx;Times New Roman" w:cs="LitNusx;Times New Roman" w:ascii="LitNusx;Times New Roman" w:hAnsi="LitNusx;Times New Roman"/>
          <w:sz w:val="28"/>
          <w:szCs w:val="28"/>
          <w:lang w:val="it-IT"/>
        </w:rPr>
        <w:t xml:space="preserve">   </w:t>
      </w:r>
    </w:p>
    <w:p>
      <w:pPr>
        <w:pStyle w:val="Normal"/>
        <w:ind w:firstLine="360"/>
        <w:jc w:val="both"/>
        <w:rPr>
          <w:rFonts w:ascii="LitNusx;Times New Roman" w:hAnsi="LitNusx;Times New Roman" w:cs="LitNusx;Times New Roman"/>
          <w:sz w:val="28"/>
          <w:szCs w:val="28"/>
          <w:lang w:val="it-IT"/>
        </w:rPr>
      </w:pPr>
      <w:r>
        <w:rPr>
          <w:rFonts w:cs="LitNusx;Times New Roman" w:ascii="LitNusx;Times New Roman" w:hAnsi="LitNusx;Times New Roman"/>
          <w:sz w:val="28"/>
          <w:szCs w:val="28"/>
          <w:lang w:val="it-IT"/>
        </w:rPr>
      </w:r>
    </w:p>
    <w:p>
      <w:pPr>
        <w:pStyle w:val="Normal"/>
        <w:ind w:firstLine="360"/>
        <w:jc w:val="both"/>
        <w:rPr>
          <w:rFonts w:ascii="LitNusx;Times New Roman" w:hAnsi="LitNusx;Times New Roman" w:cs="LitNusx;Times New Roman"/>
          <w:sz w:val="28"/>
          <w:szCs w:val="28"/>
          <w:lang w:val="it-IT"/>
        </w:rPr>
      </w:pPr>
      <w:r>
        <w:rPr>
          <w:rFonts w:cs="LitNusx;Times New Roman" w:ascii="LitNusx;Times New Roman" w:hAnsi="LitNusx;Times New Roman"/>
          <w:sz w:val="28"/>
          <w:szCs w:val="28"/>
          <w:lang w:val="it-IT"/>
        </w:rPr>
      </w:r>
    </w:p>
    <w:p>
      <w:pPr>
        <w:pStyle w:val="Normal"/>
        <w:ind w:firstLine="360"/>
        <w:jc w:val="both"/>
        <w:rPr>
          <w:rFonts w:ascii="LitNusx;Times New Roman" w:hAnsi="LitNusx;Times New Roman" w:cs="LitNusx;Times New Roman"/>
          <w:sz w:val="28"/>
          <w:szCs w:val="28"/>
          <w:lang w:val="it-IT"/>
        </w:rPr>
      </w:pPr>
      <w:r>
        <w:rPr>
          <w:rFonts w:cs="LitNusx;Times New Roman" w:ascii="LitNusx;Times New Roman" w:hAnsi="LitNusx;Times New Roman"/>
          <w:sz w:val="28"/>
          <w:szCs w:val="28"/>
          <w:lang w:val="it-IT"/>
        </w:rPr>
      </w:r>
    </w:p>
    <w:p>
      <w:pPr>
        <w:pStyle w:val="Normal"/>
        <w:jc w:val="both"/>
        <w:rPr/>
      </w:pPr>
      <w:r>
        <w:rPr>
          <w:rFonts w:cs="LitNusx;Times New Roman" w:ascii="LitNusx;Times New Roman" w:hAnsi="LitNusx;Times New Roman"/>
          <w:sz w:val="28"/>
          <w:szCs w:val="28"/>
          <w:lang w:val="it-IT"/>
        </w:rPr>
        <w:tab/>
        <w:t xml:space="preserve"> </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Nusx">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cad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cadNusx" w:ascii="AcadNusx" w:hAnsi="AcadNusx"/>
          <w:sz w:val="16"/>
          <w:szCs w:val="16"/>
        </w:rPr>
        <w:t>ix.</w:t>
      </w:r>
      <w:r>
        <w:rPr>
          <w:rFonts w:cs="LitNusx;Times New Roman" w:ascii="LitNusx;Times New Roman" w:hAnsi="LitNusx;Times New Roman"/>
          <w:sz w:val="16"/>
          <w:szCs w:val="16"/>
        </w:rPr>
        <w:t xml:space="preserve"> </w:t>
      </w:r>
      <w:r>
        <w:rPr>
          <w:sz w:val="16"/>
          <w:szCs w:val="16"/>
          <w:lang w:val="en-GB"/>
        </w:rPr>
        <w:t>OdlUS VI, 69,</w:t>
      </w:r>
      <w:r>
        <w:rPr>
          <w:rFonts w:cs="AcadNusx" w:ascii="AcadNusx" w:hAnsi="AcadNusx"/>
          <w:sz w:val="16"/>
          <w:szCs w:val="16"/>
          <w:lang w:val="en-GB"/>
        </w:rPr>
        <w:t xml:space="preserve"> gv</w:t>
      </w:r>
      <w:r>
        <w:rPr>
          <w:rFonts w:cs="LitNusx;Times New Roman" w:ascii="LitNusx;Times New Roman" w:hAnsi="LitNusx;Times New Roman"/>
          <w:sz w:val="16"/>
          <w:szCs w:val="16"/>
          <w:lang w:val="en-GB"/>
        </w:rPr>
        <w:t>. 390</w:t>
      </w:r>
    </w:p>
  </w:footnote>
  <w:footnote w:id="3">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es uflebebi ufro dawvrilebiTaa ganxiluli `jandacvis samsaxurebis Sesaxeb~ aqtSi (1992 w.)</w:t>
      </w:r>
    </w:p>
  </w:footnote>
  <w:footnote w:id="4">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dadgenileba #</w:t>
      </w:r>
      <w:r>
        <w:rPr>
          <w:sz w:val="16"/>
          <w:szCs w:val="16"/>
        </w:rPr>
        <w:t xml:space="preserve"> Rm-1/02-21, </w:t>
      </w:r>
      <w:r>
        <w:rPr>
          <w:rFonts w:cs="AcadNusx" w:ascii="AcadNusx" w:hAnsi="AcadNusx"/>
          <w:sz w:val="16"/>
          <w:szCs w:val="16"/>
        </w:rPr>
        <w:t>2003 wlis 19 noemberi.</w:t>
      </w:r>
    </w:p>
  </w:footnote>
  <w:footnote w:id="5">
    <w:p>
      <w:pPr>
        <w:pStyle w:val="Footnote"/>
        <w:jc w:val="both"/>
        <w:rPr/>
      </w:pPr>
      <w:r>
        <w:rPr>
          <w:rStyle w:val="FootnoteCharacters"/>
        </w:rPr>
        <w:footnoteRef/>
      </w:r>
      <w:r>
        <w:rPr>
          <w:sz w:val="16"/>
          <w:szCs w:val="16"/>
        </w:rPr>
        <w:t xml:space="preserve"> </w:t>
      </w:r>
      <w:r>
        <w:rPr>
          <w:sz w:val="16"/>
          <w:szCs w:val="16"/>
          <w:lang w:val="en-GB"/>
        </w:rPr>
        <w:t xml:space="preserve">Official Gazette SRS, </w:t>
      </w:r>
      <w:r>
        <w:rPr>
          <w:rFonts w:cs="LitNusx;Times New Roman" w:ascii="LitNusx;Times New Roman" w:hAnsi="LitNusx;Times New Roman"/>
          <w:sz w:val="16"/>
          <w:szCs w:val="16"/>
          <w:lang w:val="en-GB"/>
        </w:rPr>
        <w:t>#</w:t>
      </w:r>
      <w:r>
        <w:rPr>
          <w:sz w:val="16"/>
          <w:szCs w:val="16"/>
          <w:lang w:val="en-GB"/>
        </w:rPr>
        <w:t xml:space="preserve"> 15/76 </w:t>
      </w:r>
      <w:r>
        <w:rPr>
          <w:rFonts w:cs="AcadNusx" w:ascii="AcadNusx" w:hAnsi="AcadNusx"/>
          <w:sz w:val="16"/>
          <w:szCs w:val="16"/>
          <w:lang w:val="en-GB"/>
        </w:rPr>
        <w:t>da</w:t>
      </w:r>
      <w:r>
        <w:rPr>
          <w:sz w:val="16"/>
          <w:szCs w:val="16"/>
          <w:lang w:val="en-GB"/>
        </w:rPr>
        <w:t xml:space="preserve"> 42/86, </w:t>
      </w:r>
      <w:r>
        <w:rPr>
          <w:rFonts w:cs="AcadNusx" w:ascii="AcadNusx" w:hAnsi="AcadNusx"/>
          <w:sz w:val="16"/>
          <w:szCs w:val="16"/>
          <w:lang w:val="en-GB"/>
        </w:rPr>
        <w:t>da</w:t>
      </w:r>
      <w:r>
        <w:rPr>
          <w:sz w:val="16"/>
          <w:szCs w:val="16"/>
          <w:lang w:val="en-GB"/>
        </w:rPr>
        <w:t xml:space="preserve"> Official Gazette RS, </w:t>
      </w:r>
      <w:r>
        <w:rPr>
          <w:rFonts w:cs="LitNusx;Times New Roman" w:ascii="LitNusx;Times New Roman" w:hAnsi="LitNusx;Times New Roman"/>
          <w:sz w:val="16"/>
          <w:szCs w:val="16"/>
          <w:lang w:val="en-GB"/>
        </w:rPr>
        <w:t>#</w:t>
      </w:r>
      <w:r>
        <w:rPr>
          <w:sz w:val="16"/>
          <w:szCs w:val="16"/>
          <w:lang w:val="en-GB"/>
        </w:rPr>
        <w:t xml:space="preserve"> 22/91.</w:t>
      </w:r>
    </w:p>
  </w:footnote>
  <w:footnote w:id="6">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ixileT iugoslaviis socialisturi federaciuli respublikis konstitucia, V nawili (1974 wlis Tebervali), romlis Tanaxmadac aRzrda da ganaTleba unda efuZnebodes Tanamedrove mecnierebis miRwevebs, gansakuTrebiT marqsizms</w:t>
      </w:r>
      <w:r>
        <w:rPr>
          <w:rFonts w:cs="AcadNusx" w:ascii="AcadNusx" w:hAnsi="AcadNusx"/>
        </w:rPr>
        <w:t>.</w:t>
      </w:r>
    </w:p>
  </w:footnote>
  <w:footnote w:id="7">
    <w:p>
      <w:pPr>
        <w:pStyle w:val="Footnote"/>
        <w:jc w:val="both"/>
        <w:rPr/>
      </w:pPr>
      <w:r>
        <w:rPr>
          <w:rStyle w:val="FootnoteCharacters"/>
        </w:rPr>
        <w:footnoteRef/>
      </w:r>
      <w:r>
        <w:rPr/>
        <w:t xml:space="preserve"> </w:t>
      </w:r>
      <w:r>
        <w:rPr>
          <w:rFonts w:cs="AcadNusx" w:ascii="AcadNusx" w:hAnsi="AcadNusx"/>
          <w:sz w:val="16"/>
          <w:szCs w:val="16"/>
        </w:rPr>
        <w:t>am statutebis debulebebSi mkafiod aris naxsenebi religiuri Temebi da daculia religiis Tavisufleba, magaliTad, zogi icavs garkveul religiur faseulobebs (aqtebi `mediis Sesaxeb~, `filmebis dafinansebis Sesaxeb~, `samxedro samsaxuris Sesaxeb~, `jandacvis momsaxurebis Sesaxeb~, sisxlis samarTlis kodeqsi); zogi _ adamianisa da misi sulieri moZRvris saidumlo urTierTobas (aqtebi `sisxlis samarTlis procesis Sesaxeb~, `samoqalaqo procesis Sesaxeb~, `zogadi administraciuli procesis Sesaxeb~); zogi xels uwyobs sxvadasxva sferoebSi religiis Tavisuflebis ganxorcielebas (aqtebi `sazogadoebrivi Sexvedrebisa da warmodgenebis Sesaxeb~, `sasaflaoebisa, dakrZalvis procedurebisa da sasaflaoebis mowyobis Sesaxeb~); zogi xels uwyobs an zRudavs  religiuri Temebis zogierT saqmianobas da sazogadoebriv cxovrebaSi CarTvas (aqtebi `bavSvebis aRzrda-ganaTlebis organizebisa da dafinansebis Sesaxeb~, `sloveniis radiosa da televiziis Sesaxeb~, `saarCevno kampaniis Sesaxeb~, `politikuri partiebis Sesaxeb~, `institutebis Sesaxeb~); zogi gansazRvravs religiuri Temebisa da sasuliero pirebis specialur sagadasaxado statuss (aqtebi `iuridiuli pirebis mogebisa da gayidvebis gadasaxadebis Sesaxeb~, `samSeneblo miwebis Sesaxeb~, `sagareo vaWrobis Sesaxeb~, `saSemosavlo gadasaxadis Sesaxeb~) da mRvdelTa dazRvevis specialur sistemas (aqtebi `socialuri uzrunvelyofis Sesaxeb~, `pensiisa da invalidebis dazRvevis Sesaxeb~); zogic – qonebis dabrunebas denacionalizaciis procesSi da sakuTrebis dabrunebas religiuri TemebisTvis (aqti `denacionalizaciis Sesaxeb~). agreTve misaRebia yvela is zogadi samarTlebrivi aqti, romelic vrceldeba ama Tu im tipis iuridiul pirze Tu samoqalaqo samarTlis qveS myof iuridiul pirze.</w:t>
      </w:r>
    </w:p>
  </w:footnote>
  <w:footnote w:id="8">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akreditaciis standartebi rogorc religiuri, ise arareligiuri kerZo skolebisTvis erTnairia.</w:t>
      </w:r>
    </w:p>
  </w:footnote>
  <w:footnote w:id="9">
    <w:p>
      <w:pPr>
        <w:pStyle w:val="Footnote"/>
        <w:jc w:val="both"/>
        <w:rPr/>
      </w:pPr>
      <w:r>
        <w:rPr>
          <w:rStyle w:val="FootnoteCharacters"/>
        </w:rPr>
        <w:footnoteRef/>
      </w:r>
      <w:r>
        <w:rPr>
          <w:sz w:val="16"/>
          <w:szCs w:val="16"/>
        </w:rPr>
        <w:t xml:space="preserve"> </w:t>
      </w:r>
      <w:r>
        <w:rPr>
          <w:sz w:val="16"/>
          <w:szCs w:val="16"/>
        </w:rPr>
        <w:t xml:space="preserve">OdlUS IV, 50 </w:t>
      </w:r>
      <w:r>
        <w:rPr>
          <w:rFonts w:cs="AcadNusx" w:ascii="AcadNusx" w:hAnsi="AcadNusx"/>
          <w:sz w:val="16"/>
          <w:szCs w:val="16"/>
        </w:rPr>
        <w:t>(dadgenileba #</w:t>
      </w:r>
      <w:r>
        <w:rPr>
          <w:sz w:val="16"/>
          <w:szCs w:val="16"/>
        </w:rPr>
        <w:t xml:space="preserve"> U</w:t>
      </w:r>
      <w:r>
        <w:rPr>
          <w:rFonts w:cs="AcadNusx" w:ascii="AcadNusx" w:hAnsi="AcadNusx"/>
          <w:sz w:val="16"/>
          <w:szCs w:val="16"/>
        </w:rPr>
        <w:t>-I-48/94, 1995 wlis 25 maisi).</w:t>
      </w:r>
    </w:p>
  </w:footnote>
  <w:footnote w:id="10">
    <w:p>
      <w:pPr>
        <w:pStyle w:val="Footnote"/>
        <w:jc w:val="both"/>
        <w:rPr/>
      </w:pPr>
      <w:r>
        <w:rPr>
          <w:rStyle w:val="FootnoteCharacters"/>
        </w:rPr>
        <w:footnoteRef/>
      </w:r>
      <w:r>
        <w:rPr>
          <w:sz w:val="16"/>
          <w:szCs w:val="16"/>
        </w:rPr>
        <w:t xml:space="preserve"> </w:t>
      </w:r>
      <w:r>
        <w:rPr>
          <w:sz w:val="16"/>
          <w:szCs w:val="16"/>
        </w:rPr>
        <w:t xml:space="preserve">OdlUS II, 23 </w:t>
      </w:r>
      <w:r>
        <w:rPr>
          <w:rFonts w:cs="AcadNusx" w:ascii="AcadNusx" w:hAnsi="AcadNusx"/>
          <w:sz w:val="16"/>
          <w:szCs w:val="16"/>
        </w:rPr>
        <w:t>(dadgenileba #</w:t>
      </w:r>
      <w:r>
        <w:rPr>
          <w:sz w:val="16"/>
          <w:szCs w:val="16"/>
        </w:rPr>
        <w:t xml:space="preserve"> U</w:t>
      </w:r>
      <w:r>
        <w:rPr>
          <w:rFonts w:cs="AcadNusx" w:ascii="AcadNusx" w:hAnsi="AcadNusx"/>
          <w:sz w:val="16"/>
          <w:szCs w:val="16"/>
        </w:rPr>
        <w:t>-I-25/95, 1993 wlis 4 marti).</w:t>
      </w:r>
    </w:p>
  </w:footnote>
  <w:footnote w:id="11">
    <w:p>
      <w:pPr>
        <w:pStyle w:val="Footnote"/>
        <w:jc w:val="both"/>
        <w:rPr/>
      </w:pPr>
      <w:r>
        <w:rPr>
          <w:rStyle w:val="FootnoteCharacters"/>
        </w:rPr>
        <w:footnoteRef/>
      </w:r>
      <w:r>
        <w:rPr>
          <w:sz w:val="16"/>
          <w:szCs w:val="16"/>
        </w:rPr>
        <w:t xml:space="preserve"> </w:t>
      </w:r>
      <w:r>
        <w:rPr>
          <w:sz w:val="16"/>
          <w:szCs w:val="16"/>
        </w:rPr>
        <w:t xml:space="preserve">OdlUS V, 174 </w:t>
      </w:r>
      <w:r>
        <w:rPr>
          <w:rFonts w:cs="AcadNusx" w:ascii="AcadNusx" w:hAnsi="AcadNusx"/>
          <w:sz w:val="16"/>
          <w:szCs w:val="16"/>
        </w:rPr>
        <w:t>(dadgenileba #</w:t>
      </w:r>
      <w:r>
        <w:rPr>
          <w:sz w:val="16"/>
          <w:szCs w:val="16"/>
        </w:rPr>
        <w:t xml:space="preserve"> U</w:t>
      </w:r>
      <w:r>
        <w:rPr>
          <w:rFonts w:cs="AcadNusx" w:ascii="AcadNusx" w:hAnsi="AcadNusx"/>
          <w:sz w:val="16"/>
          <w:szCs w:val="16"/>
        </w:rPr>
        <w:t>-I-107/96, 1996 wlis 5 dekemberi).</w:t>
      </w:r>
    </w:p>
  </w:footnote>
  <w:footnote w:id="12">
    <w:p>
      <w:pPr>
        <w:pStyle w:val="Footnote"/>
        <w:jc w:val="both"/>
        <w:rPr/>
      </w:pPr>
      <w:r>
        <w:rPr>
          <w:rStyle w:val="FootnoteCharacters"/>
        </w:rPr>
        <w:footnoteRef/>
      </w:r>
      <w:r>
        <w:rPr>
          <w:rFonts w:cs="AcadNusx" w:ascii="AcadNusx" w:hAnsi="AcadNusx"/>
        </w:rPr>
        <w:t xml:space="preserve"> </w:t>
      </w:r>
      <w:r>
        <w:rPr>
          <w:sz w:val="16"/>
          <w:szCs w:val="16"/>
        </w:rPr>
        <w:t xml:space="preserve">OdlUS VII, 190 </w:t>
      </w:r>
      <w:r>
        <w:rPr>
          <w:rFonts w:cs="AcadNusx" w:ascii="AcadNusx" w:hAnsi="AcadNusx"/>
          <w:sz w:val="16"/>
          <w:szCs w:val="16"/>
        </w:rPr>
        <w:t>(dadgenileba #</w:t>
      </w:r>
      <w:r>
        <w:rPr>
          <w:sz w:val="16"/>
          <w:szCs w:val="16"/>
        </w:rPr>
        <w:t xml:space="preserve"> U</w:t>
      </w:r>
      <w:r>
        <w:rPr>
          <w:rFonts w:cs="AcadNusx" w:ascii="AcadNusx" w:hAnsi="AcadNusx"/>
          <w:sz w:val="16"/>
          <w:szCs w:val="16"/>
        </w:rPr>
        <w:t>-I-326/98, 1998 wlis 14 oqtomberi).</w:t>
      </w:r>
    </w:p>
  </w:footnote>
  <w:footnote w:id="13">
    <w:p>
      <w:pPr>
        <w:pStyle w:val="Footnote"/>
        <w:jc w:val="both"/>
        <w:rPr/>
      </w:pPr>
      <w:r>
        <w:rPr>
          <w:rStyle w:val="FootnoteCharacters"/>
        </w:rPr>
        <w:footnoteRef/>
      </w:r>
      <w:r>
        <w:rPr>
          <w:sz w:val="16"/>
          <w:szCs w:val="16"/>
        </w:rPr>
        <w:t xml:space="preserve"> </w:t>
      </w:r>
      <w:r>
        <w:rPr>
          <w:sz w:val="16"/>
          <w:szCs w:val="16"/>
        </w:rPr>
        <w:t xml:space="preserve">OdlUS X, 192 </w:t>
      </w:r>
      <w:r>
        <w:rPr>
          <w:rFonts w:cs="AcadNusx" w:ascii="AcadNusx" w:hAnsi="AcadNusx"/>
          <w:sz w:val="16"/>
          <w:szCs w:val="16"/>
        </w:rPr>
        <w:t>(dadgenileba #</w:t>
      </w:r>
      <w:r>
        <w:rPr>
          <w:sz w:val="16"/>
          <w:szCs w:val="16"/>
        </w:rPr>
        <w:t xml:space="preserve"> U</w:t>
      </w:r>
      <w:r>
        <w:rPr>
          <w:rFonts w:cs="AcadNusx" w:ascii="AcadNusx" w:hAnsi="AcadNusx"/>
          <w:sz w:val="16"/>
          <w:szCs w:val="16"/>
        </w:rPr>
        <w:t>-I-68/98, 2001 wlis 22 noemberi).</w:t>
      </w:r>
    </w:p>
  </w:footnote>
  <w:footnote w:id="14">
    <w:p>
      <w:pPr>
        <w:pStyle w:val="Footnote"/>
        <w:jc w:val="both"/>
        <w:rPr/>
      </w:pPr>
      <w:r>
        <w:rPr>
          <w:rStyle w:val="FootnoteCharacters"/>
        </w:rPr>
        <w:footnoteRef/>
      </w:r>
      <w:r>
        <w:rPr>
          <w:sz w:val="16"/>
          <w:szCs w:val="16"/>
        </w:rPr>
        <w:t xml:space="preserve"> </w:t>
      </w:r>
      <w:r>
        <w:rPr>
          <w:sz w:val="16"/>
          <w:szCs w:val="16"/>
        </w:rPr>
        <w:t xml:space="preserve">OdlUS XI, 25 </w:t>
      </w:r>
      <w:r>
        <w:rPr>
          <w:rFonts w:cs="AcadNusx" w:ascii="AcadNusx" w:hAnsi="AcadNusx"/>
          <w:sz w:val="16"/>
          <w:szCs w:val="16"/>
        </w:rPr>
        <w:t>(dadgenileba #</w:t>
      </w:r>
      <w:r>
        <w:rPr>
          <w:sz w:val="16"/>
          <w:szCs w:val="16"/>
        </w:rPr>
        <w:t xml:space="preserve"> U</w:t>
      </w:r>
      <w:r>
        <w:rPr>
          <w:rFonts w:cs="AcadNusx" w:ascii="AcadNusx" w:hAnsi="AcadNusx"/>
          <w:sz w:val="16"/>
          <w:szCs w:val="16"/>
        </w:rPr>
        <w:t>-I-92/01, 2002 wlis 28 Tebervali).</w:t>
      </w:r>
    </w:p>
  </w:footnote>
  <w:footnote w:id="15">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dadgenileba #</w:t>
      </w:r>
      <w:r>
        <w:rPr>
          <w:sz w:val="16"/>
          <w:szCs w:val="16"/>
        </w:rPr>
        <w:t xml:space="preserve"> Rm-1/02-21, </w:t>
      </w:r>
      <w:r>
        <w:rPr>
          <w:rFonts w:cs="AcadNusx" w:ascii="AcadNusx" w:hAnsi="AcadNusx"/>
          <w:sz w:val="16"/>
          <w:szCs w:val="16"/>
        </w:rPr>
        <w:t>2003 wlis 19 noemberi.</w:t>
      </w:r>
    </w:p>
  </w:footnote>
  <w:footnote w:id="16">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es saorganizacio erTeulebi SeiZleba iyos an religiuri Temis adgilobrivi kongregaciebi, rogoricaa kaTolikuri eklesiis mrevli, an religiuri Temis organoebi, rogoricaa gamomcemloba, magram es ar SeiZleba iyos saganmanaTleblo an saqvelmoqmedo organizacia. es SezRudva gamomdinareobs `saqmianobis standartuli klasifikaciis SemoRebisa da gamoyenebis” brZanebidan da acxadebs, rom damoukidebel religiur iuridiul pirebs ar aqvT ufleba, daregistrirdnen rogorc saganmanaTleblo an saqvelmoqmedo dawesebulebebi, romlebic religiur TemTa Semadgeneli nawilia da mis farglebs gareT moqmedebs (magaliTisaTvis isini unda daregistrirdnen rogorc kerZo dawesebulebebi). am brZanebis Tanaxmad, saganmanaTleblo da saqvelmoqmedo saqmianoba unda gaemijnos religiur saqmianobas am wesidan. gamonaklisia kaTolikur eklesiasTan arsebuli saqvelmoqmedo organizacia `karitasi~, romelic jer kidev brZanebis ZalaSi Sesvlamde daregistrirda.</w:t>
      </w:r>
    </w:p>
  </w:footnote>
  <w:footnote w:id="17">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 xml:space="preserve">religiuri Temebis Sidaganawesi gansazRvravs, Tu Temis romel organos SeuZlia gasces aseTi sertifikatebi. </w:t>
      </w:r>
    </w:p>
  </w:footnote>
  <w:footnote w:id="18">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saganmanaTleblo aqti (1996 wlis Tebervali).</w:t>
      </w:r>
    </w:p>
  </w:footnote>
  <w:footnote w:id="19">
    <w:p>
      <w:pPr>
        <w:pStyle w:val="Footnote"/>
        <w:jc w:val="both"/>
        <w:rPr>
          <w:rFonts w:ascii="AcadNusx" w:hAnsi="AcadNusx" w:cs="AcadNusx"/>
          <w:sz w:val="16"/>
          <w:szCs w:val="16"/>
        </w:rPr>
      </w:pPr>
      <w:r>
        <w:rPr>
          <w:rStyle w:val="FootnoteCharacters"/>
        </w:rPr>
        <w:footnoteRef/>
      </w:r>
      <w:r>
        <w:rPr>
          <w:rFonts w:cs="AcadNusx" w:ascii="AcadNusx" w:hAnsi="AcadNusx"/>
          <w:sz w:val="16"/>
          <w:szCs w:val="16"/>
        </w:rPr>
        <w:t xml:space="preserve"> </w:t>
      </w:r>
      <w:r>
        <w:rPr>
          <w:rFonts w:cs="AcadNusx" w:ascii="AcadNusx" w:hAnsi="AcadNusx"/>
          <w:sz w:val="16"/>
          <w:szCs w:val="16"/>
        </w:rPr>
        <w:t>`dawyebiTi skolebis Sesaxeb~ aqti, me-17 muxli, me-2 paragrafi.</w:t>
      </w:r>
    </w:p>
    <w:p>
      <w:pPr>
        <w:pStyle w:val="Footnote"/>
        <w:jc w:val="both"/>
        <w:rPr>
          <w:rFonts w:ascii="AcadNusx" w:hAnsi="AcadNusx" w:cs="AcadNusx"/>
          <w:sz w:val="16"/>
          <w:szCs w:val="16"/>
        </w:rPr>
      </w:pPr>
      <w:r>
        <w:rPr>
          <w:rFonts w:cs="AcadNusx" w:ascii="AcadNusx" w:hAnsi="AcadNusx"/>
          <w:sz w:val="16"/>
          <w:szCs w:val="16"/>
        </w:rPr>
      </w:r>
    </w:p>
  </w:footnote>
  <w:footnote w:id="20">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es skolebi daarsda da moqmedebs 1991 wlis `bavSvebis aRzrda-ganaTlebis organizebisa da dafinansebis Sesaxeb~ aqtis safuZvelze. maTi licenziebi damokidebulia saxelmwifo saganmanaTleblo da instituciur moTxovnebze, romlebic ZalaSi iyo saganmanaTleblo aqtis miRebamde.</w:t>
      </w:r>
    </w:p>
  </w:footnote>
  <w:footnote w:id="21">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saganmanaTleblo aqti, 86-e muxli (1996 wlis Tebervali).</w:t>
      </w:r>
    </w:p>
  </w:footnote>
  <w:footnote w:id="22">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aqamde arsebuli licenziebis mqone skolebia sami _ kaTolikuri, zogadi, saSualo skola: saepiskoposo klasikuri zogadi saSualo ganaTlebis skola liublianaSi, religiuri saSualo skola vipavaSi da religiuri saSualo skola zelimieSi.</w:t>
      </w:r>
      <w:r>
        <w:rPr/>
        <w:t xml:space="preserve"> </w:t>
      </w:r>
    </w:p>
  </w:footnote>
  <w:footnote w:id="23">
    <w:p>
      <w:pPr>
        <w:pStyle w:val="Footnote"/>
        <w:jc w:val="both"/>
        <w:rPr>
          <w:rFonts w:ascii="LitNusx;Times New Roman" w:hAnsi="LitNusx;Times New Roman" w:cs="LitNusx;Times New Roman"/>
          <w:sz w:val="16"/>
          <w:szCs w:val="16"/>
          <w:lang w:val="en-GB"/>
        </w:rPr>
      </w:pPr>
      <w:r>
        <w:rPr>
          <w:rStyle w:val="FootnoteCharacters"/>
        </w:rPr>
        <w:footnoteRef/>
      </w:r>
      <w:r>
        <w:rPr>
          <w:sz w:val="16"/>
          <w:szCs w:val="16"/>
        </w:rPr>
        <w:t xml:space="preserve"> </w:t>
      </w:r>
      <w:r>
        <w:rPr>
          <w:sz w:val="16"/>
          <w:szCs w:val="16"/>
          <w:lang w:val="en-GB"/>
        </w:rPr>
        <w:t>ZOFVI</w:t>
      </w:r>
      <w:r>
        <w:rPr>
          <w:rFonts w:cs="AcadNusx" w:ascii="AcadNusx" w:hAnsi="AcadNusx"/>
          <w:sz w:val="16"/>
          <w:szCs w:val="16"/>
          <w:lang w:val="en-GB"/>
        </w:rPr>
        <w:t>-is 86-e muxliT skolebisTvis gansazRvrulia Semdegi pirobebi:</w:t>
      </w:r>
    </w:p>
    <w:p>
      <w:pPr>
        <w:pStyle w:val="Footnote"/>
        <w:numPr>
          <w:ilvl w:val="0"/>
          <w:numId w:val="1"/>
        </w:numPr>
        <w:tabs>
          <w:tab w:val="clear" w:pos="720"/>
          <w:tab w:val="left" w:pos="360" w:leader="none"/>
        </w:tabs>
        <w:ind w:left="360" w:hanging="0"/>
        <w:jc w:val="both"/>
        <w:rPr>
          <w:rFonts w:ascii="AcadNusx" w:hAnsi="AcadNusx" w:cs="AcadNusx"/>
          <w:sz w:val="16"/>
          <w:szCs w:val="16"/>
          <w:lang w:val="en-GB"/>
        </w:rPr>
      </w:pPr>
      <w:r>
        <w:rPr>
          <w:rFonts w:cs="AcadNusx" w:ascii="AcadNusx" w:hAnsi="AcadNusx"/>
          <w:sz w:val="16"/>
          <w:szCs w:val="16"/>
          <w:lang w:val="en-GB"/>
        </w:rPr>
        <w:t xml:space="preserve">maT unda ganaxorcielon saganmanaTleblo programebi skolaSi swavlis pirvelidan bolo wlamde; </w:t>
      </w:r>
    </w:p>
    <w:p>
      <w:pPr>
        <w:pStyle w:val="Footnote"/>
        <w:numPr>
          <w:ilvl w:val="0"/>
          <w:numId w:val="1"/>
        </w:numPr>
        <w:tabs>
          <w:tab w:val="clear" w:pos="720"/>
          <w:tab w:val="left" w:pos="360" w:leader="none"/>
        </w:tabs>
        <w:ind w:left="360" w:hanging="0"/>
        <w:jc w:val="both"/>
        <w:rPr/>
      </w:pPr>
      <w:r>
        <w:rPr>
          <w:rFonts w:cs="AcadNusx" w:ascii="AcadNusx" w:hAnsi="AcadNusx"/>
          <w:sz w:val="16"/>
          <w:szCs w:val="16"/>
        </w:rPr>
        <w:t xml:space="preserve">maT pirvel wels unda uzrunvelyon an daaregistriron, sul mcire, ori klasi, xolo musikaluri skolis SemTxvevaSi – Tavisi saganmanaTleblo musikaluri programis farglebSi organizeba gauwion gakveTilebs sam orkestrul instrumentSi da daaregistriron, sul mcire, 35 moswavle; </w:t>
      </w:r>
    </w:p>
    <w:p>
      <w:pPr>
        <w:pStyle w:val="Footnote"/>
        <w:numPr>
          <w:ilvl w:val="0"/>
          <w:numId w:val="1"/>
        </w:numPr>
        <w:tabs>
          <w:tab w:val="clear" w:pos="720"/>
          <w:tab w:val="left" w:pos="360" w:leader="none"/>
        </w:tabs>
        <w:ind w:left="360" w:hanging="0"/>
        <w:jc w:val="both"/>
        <w:rPr/>
      </w:pPr>
      <w:r>
        <w:rPr>
          <w:rFonts w:cs="AcadNusx" w:ascii="AcadNusx" w:hAnsi="AcadNusx"/>
          <w:sz w:val="16"/>
          <w:szCs w:val="16"/>
        </w:rPr>
        <w:t>statutisa da sxva debulebebis Sesabamisad, unda aiyvanon an sxvagvarad uzrunvelyon sajaro programis ganxorcielebisTvis aucilebeli maswavleblebis an repetitorebis yola.</w:t>
      </w:r>
    </w:p>
    <w:p>
      <w:pPr>
        <w:pStyle w:val="Footnote"/>
        <w:ind w:firstLine="360"/>
        <w:jc w:val="both"/>
        <w:rPr>
          <w:rFonts w:ascii="AcadNusx" w:hAnsi="AcadNusx" w:cs="AcadNusx"/>
          <w:sz w:val="16"/>
          <w:szCs w:val="16"/>
        </w:rPr>
      </w:pPr>
      <w:r>
        <w:rPr>
          <w:rFonts w:cs="AcadNusx" w:ascii="AcadNusx" w:hAnsi="AcadNusx"/>
          <w:sz w:val="16"/>
          <w:szCs w:val="16"/>
        </w:rPr>
        <w:t>kerZo skolebis ufleba, miiRon saxelmwifo dafinanseba, agreTve moicavs garkveul SezRudvebs, romlebic exeba: swavlebis xarjebis dadgenas (im moswavleebisTvis, romlebic ar gadaaWarbeben saxelmwifo stipendiis miRebisTvis gansazRvrul jams, ara umetes 15%-isa, im fondebis saerTo odenobidan, romelic saxelmwifos mier sajaro skolis erT studentzea gaTvlili); profesionali TanamSromlebis xelfass (romlis odenobam ar unda gadaaWarbos sajaro skolis profesional TanamSromelTa xelfasis odenobas). saxelmwifo saxsrebis xarjvis proceduras sloveniis respublikis auditorTa sasamarTlo zedamxedvelobs. saxsrebis xarjvas, gansakuTrebiT ki statutis Sesabamisad, sajaro programebis organizebasa da ganxorcielebas meTvalyureobs skolebis inspeqtorati (sloveniis respublikis ganaTlebisa da sportis inspeqtorati).</w:t>
      </w:r>
    </w:p>
    <w:p>
      <w:pPr>
        <w:pStyle w:val="Footnote"/>
        <w:jc w:val="both"/>
        <w:rPr/>
      </w:pPr>
      <w:r>
        <w:rPr>
          <w:rFonts w:eastAsia="AcadNusx" w:cs="AcadNusx" w:ascii="AcadNusx" w:hAnsi="AcadNusx"/>
          <w:sz w:val="16"/>
          <w:szCs w:val="16"/>
        </w:rPr>
        <w:t xml:space="preserve">   </w:t>
      </w:r>
      <w:r>
        <w:rPr>
          <w:rFonts w:cs="AcadNusx" w:ascii="AcadNusx" w:hAnsi="AcadNusx"/>
          <w:sz w:val="16"/>
          <w:szCs w:val="16"/>
        </w:rPr>
        <w:t>rac Seexeba sabavSvo baRebs, maswavlebelTa xelfasebi ar unda aRematebodes sajaro sabavSvo baRebis xelfasebs (`sabavSvo baRebis Sesaxeb~ aqtis 23-e muxli).</w:t>
      </w:r>
    </w:p>
    <w:p>
      <w:pPr>
        <w:pStyle w:val="Footnote"/>
        <w:jc w:val="both"/>
        <w:rPr>
          <w:rFonts w:ascii="LitNusx;Times New Roman" w:hAnsi="LitNusx;Times New Roman" w:cs="LitNusx;Times New Roman"/>
          <w:sz w:val="16"/>
          <w:szCs w:val="16"/>
        </w:rPr>
      </w:pPr>
      <w:r>
        <w:rPr>
          <w:rFonts w:cs="LitNusx;Times New Roman" w:ascii="LitNusx;Times New Roman" w:hAnsi="LitNusx;Times New Roman"/>
          <w:sz w:val="16"/>
          <w:szCs w:val="16"/>
        </w:rPr>
      </w:r>
    </w:p>
  </w:footnote>
  <w:footnote w:id="24">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aqti `mSeneblobisTvis gamoyofili miwis Sesaxeb~.</w:t>
      </w:r>
    </w:p>
  </w:footnote>
  <w:footnote w:id="25">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aqti “saarqivo masalebisa da arqivebis Sesaxeb”, me-37 mux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LitNusx" w:hAnsi="LitNusx" w:cs="LitNusx" w:hint="default"/>
      </w:rPr>
    </w:lvl>
  </w:abstractNum>
  <w:abstractNum w:abstractNumId="2">
    <w:lvl w:ilvl="0">
      <w:start w:val="1"/>
      <w:numFmt w:val="bullet"/>
      <w:lvlText w:val="-"/>
      <w:lvlJc w:val="left"/>
      <w:pPr>
        <w:tabs>
          <w:tab w:val="num" w:pos="720"/>
        </w:tabs>
        <w:ind w:left="720" w:hanging="360"/>
      </w:pPr>
      <w:rPr>
        <w:rFonts w:ascii="LitNusx" w:hAnsi="LitNusx" w:cs="LitNusx"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itNusx;Times New Roman" w:hAnsi="LitNusx;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itNusx;Times New Roman" w:hAnsi="LitNusx;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1:38:00Z</dcterms:created>
  <dc:creator>User</dc:creator>
  <dc:description/>
  <cp:keywords/>
  <dc:language>en-US</dc:language>
  <cp:lastModifiedBy>GEORGIA</cp:lastModifiedBy>
  <cp:lastPrinted>2007-11-12T23:30:00Z</cp:lastPrinted>
  <dcterms:modified xsi:type="dcterms:W3CDTF">2011-02-07T12:41:00Z</dcterms:modified>
  <cp:revision>208</cp:revision>
  <dc:subject/>
  <dc:title>saxelmwifo da eklesia sloveniaSi</dc:title>
</cp:coreProperties>
</file>