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1440" w:right="-1797" w:hanging="0"/>
        <w:jc w:val="both"/>
        <w:rPr>
          <w:rFonts w:ascii="AcadNusx" w:hAnsi="AcadNusx" w:cs="AcadNusx"/>
          <w:b/>
          <w:b/>
          <w:sz w:val="24"/>
          <w:szCs w:val="24"/>
          <w:lang w:val="pt-BR"/>
        </w:rPr>
      </w:pPr>
      <w:r>
        <w:rPr>
          <w:rFonts w:cs="AcadNusx" w:ascii="AcadNusx" w:hAnsi="AcadNusx"/>
          <w:b/>
          <w:sz w:val="24"/>
          <w:szCs w:val="24"/>
          <w:lang w:val="pt-BR"/>
        </w:rPr>
        <w:t>balaz Sanda</w:t>
        <w:br/>
        <w:t>saxelmwifo da eklesia ungreTSi</w:t>
        <w:br/>
      </w:r>
    </w:p>
    <w:p>
      <w:pPr>
        <w:pStyle w:val="Heading2"/>
        <w:spacing w:lineRule="auto" w:line="240"/>
        <w:ind w:left="-1440" w:right="-1797" w:hanging="482"/>
        <w:rPr>
          <w:rFonts w:ascii="AcadNusx" w:hAnsi="AcadNusx" w:cs="AcadNusx"/>
          <w:i w:val="false"/>
          <w:i w:val="false"/>
        </w:rPr>
      </w:pPr>
      <w:r>
        <w:rPr>
          <w:rFonts w:cs="AcadNusx" w:ascii="AcadNusx" w:hAnsi="AcadNusx"/>
          <w:i w:val="false"/>
        </w:rPr>
        <w:t>I.</w:t>
        <w:tab/>
        <w:t>socialuri faqtebi</w:t>
      </w:r>
    </w:p>
    <w:p>
      <w:pPr>
        <w:pStyle w:val="Ebuchtext"/>
        <w:spacing w:lineRule="auto" w:line="240"/>
        <w:ind w:left="-1440" w:right="-1797" w:hanging="0"/>
        <w:rPr/>
      </w:pPr>
      <w:r>
        <w:rPr>
          <w:rFonts w:cs="AcadNusx" w:ascii="AcadNusx" w:hAnsi="AcadNusx"/>
          <w:sz w:val="24"/>
          <w:szCs w:val="24"/>
        </w:rPr>
        <w:tab/>
        <w:t>ungreTis saxelmwifos mier</w:t>
      </w:r>
      <w:r>
        <w:rPr>
          <w:rStyle w:val="FootnoteCharacters"/>
          <w:rStyle w:val="FootnoteAnchor"/>
          <w:rFonts w:cs="AcadNusx" w:ascii="AcadNusx" w:hAnsi="AcadNusx"/>
          <w:sz w:val="24"/>
          <w:szCs w:val="24"/>
          <w:vertAlign w:val="superscript"/>
        </w:rPr>
        <w:footnoteReference w:id="2"/>
      </w:r>
      <w:r>
        <w:rPr>
          <w:rFonts w:cs="AcadNusx" w:ascii="AcadNusx" w:hAnsi="AcadNusx"/>
          <w:sz w:val="24"/>
          <w:szCs w:val="24"/>
        </w:rPr>
        <w:t xml:space="preserve"> religiuri aRmsareblobis sakiTxi miCneulia piradDDD informaciad, ris gamoc ar xdeba misi registrireba. amitom qveyanaSi ar arsebobs srulfasovani oficialuri statistika religiuri kuTvnilebis Taobaze. sociologiuri kvlevebi gviCvenebs, rom mosaxleobis umetesobas axasiaTebs konfesiuri erTgvarovneba da isini TavianT Tavs miiCneven morwmuneebad. miuxedavad amisa, mxolod ungrelebis 15% dadis regularulad eklesiaSi. ungreTis mosaxleobis naxevari Tavis Tavs `Tavisebur morwmuned~ miiCnevs. swrafad ganviTarebuli sekularizaciis procesis Sedegad XX saukunis 70-iani wlebis bolosTvis sazogadoebaSi  religiurobisken midrekilebis tendencia sagrZnoblad gaizarda</w:t>
      </w:r>
      <w:r>
        <w:rPr>
          <w:rStyle w:val="FootnoteCharacters"/>
          <w:rStyle w:val="FootnoteAnchor"/>
          <w:rFonts w:cs="AcadNusx" w:ascii="AcadNusx" w:hAnsi="AcadNusx"/>
          <w:sz w:val="24"/>
          <w:szCs w:val="24"/>
          <w:vertAlign w:val="superscript"/>
        </w:rPr>
        <w:footnoteReference w:id="3"/>
      </w:r>
      <w:r>
        <w:rPr>
          <w:rFonts w:cs="AcadNusx" w:ascii="AcadNusx" w:hAnsi="AcadNusx"/>
          <w:sz w:val="24"/>
          <w:szCs w:val="24"/>
        </w:rPr>
        <w:t xml:space="preserve">. 2001 wels Catarebuli aRwerisas masSi Setanil iyo religiis sakiTxi. kiTxva pirdapir da Riad iyo dasmuli (kiTxvarSi ar iyo Setanili winaswar formulirebuli pasuxebi). miRebuli monacemebis dacvis mizniT pasuxebi iyo arCeviTi da anonimuri. aRweris Sedegad miRebuli monacemebi moyvanilia qvemoT:  </w:t>
      </w:r>
    </w:p>
    <w:tbl>
      <w:tblPr>
        <w:tblW w:w="5933" w:type="dxa"/>
        <w:jc w:val="left"/>
        <w:tblInd w:w="-836" w:type="dxa"/>
        <w:tblLayout w:type="fixed"/>
        <w:tblCellMar>
          <w:top w:w="0" w:type="dxa"/>
          <w:left w:w="70" w:type="dxa"/>
          <w:bottom w:w="0" w:type="dxa"/>
          <w:right w:w="70" w:type="dxa"/>
        </w:tblCellMar>
      </w:tblPr>
      <w:tblGrid>
        <w:gridCol w:w="1977"/>
        <w:gridCol w:w="1978"/>
        <w:gridCol w:w="1978"/>
      </w:tblGrid>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kaTolik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5,558,961</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54.5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romaul-kaTolik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5,289,521</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51.9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berZnul-kaTolik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268,935</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2.6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reformirebuli (kalvinist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622,796</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5.9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luTeranul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303,864</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3.0 %</w:t>
            </w:r>
          </w:p>
        </w:tc>
      </w:tr>
      <w:tr>
        <w:trPr>
          <w:trHeight w:val="101"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ebraul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2,871</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1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sxveb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12,121</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1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marTlmadidebl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5,298</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2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baptist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7,705</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2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adventistur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5,840</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1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rFonts w:cs="AcadNusx" w:ascii="AcadNusx" w:hAnsi="AcadNusx"/>
              </w:rPr>
              <w:t>_ sxva qristianuli</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24,340</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2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konfesiis gareSe</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483,369</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4.5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pasuxis gareSe</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034,767</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10.1 %</w:t>
            </w:r>
          </w:p>
        </w:tc>
      </w:tr>
      <w:tr>
        <w:trPr>
          <w:trHeight w:val="101"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informacia ucnobia</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69,566</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0.7 %</w:t>
            </w:r>
          </w:p>
        </w:tc>
      </w:tr>
      <w:tr>
        <w:trPr>
          <w:trHeight w:val="306" w:hRule="atLeast"/>
        </w:trPr>
        <w:tc>
          <w:tcPr>
            <w:tcW w:w="1977"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rFonts w:ascii="AcadNusx" w:hAnsi="AcadNusx" w:cs="AcadNusx"/>
              </w:rPr>
            </w:pPr>
            <w:r>
              <w:rPr>
                <w:rFonts w:cs="AcadNusx" w:ascii="AcadNusx" w:hAnsi="AcadNusx"/>
              </w:rPr>
              <w:t>mTliani mosaxleoba</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t>10,198,315</w:t>
            </w:r>
          </w:p>
        </w:tc>
        <w:tc>
          <w:tcPr>
            <w:tcW w:w="1978" w:type="dxa"/>
            <w:tcBorders>
              <w:top w:val="single" w:sz="4" w:space="0" w:color="000000"/>
              <w:left w:val="single" w:sz="4" w:space="0" w:color="000000"/>
              <w:bottom w:val="single" w:sz="4" w:space="0" w:color="000000"/>
              <w:right w:val="single" w:sz="4" w:space="0" w:color="000000"/>
            </w:tcBorders>
          </w:tcPr>
          <w:p>
            <w:pPr>
              <w:pStyle w:val="Kopfzeilenformat"/>
              <w:ind w:left="-1440" w:right="-1797" w:hanging="0"/>
              <w:jc w:val="both"/>
              <w:rPr/>
            </w:pPr>
            <w:r>
              <w:rPr/>
              <w:t>100 %</w:t>
            </w:r>
          </w:p>
        </w:tc>
      </w:tr>
    </w:tbl>
    <w:p>
      <w:pPr>
        <w:pStyle w:val="Ebuchtext"/>
        <w:spacing w:lineRule="auto" w:line="240"/>
        <w:ind w:left="-1440" w:right="-1797" w:hanging="0"/>
        <w:rPr>
          <w:sz w:val="24"/>
          <w:szCs w:val="24"/>
        </w:rPr>
      </w:pPr>
      <w:r>
        <w:rPr>
          <w:sz w:val="24"/>
          <w:szCs w:val="24"/>
        </w:rPr>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r>
      <w:r>
        <w:br w:type="page"/>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 xml:space="preserve">SeiZleba iTqvas, rom religiuri kuTvnilebis mqone pirebis raodenoba izrdeba respondentebis asakTan erTad. mosaxleobis saSualo asaki Seadgens 39.22 wels, iseve, rogorc berZnul-kaTolikuri eklesiis warmomadgenlebis asaki da maTi, vinc TavianT Tavs miakuTvnebs `sxva konfesiebs~. romaul-kaTolikuri morwmuneebis saSualo asaki Seadgens 41.69 wels kalvinistebis _ 42.49-s, luTeranebis _ 44.79-s, xolo maTi, visac ar gaaCniaT msgavsi kuTvnileba mxolod 28.85-s, vinc ar pasuxobs am kiTxvas _ 34.61-s. sazogadod, mamakacebTan SedarebiT qalebis ufro didma procentma ganacxada ama Tu im eklesiis mimarT Tavisi kuTvnilebis Sesaxeb. arsebul monacemebze dayrdnobiT agreTve SeiZleba visaubroT garkveul cvlilebebze TiToeuli konfesiis SigniT: protestantebis TiTqmis saukuneobrivi daRmasvla (gansakuTrebiT luTeranebTan dakavSirebiT, romlebic diasporaSi cxovroben SedarebiT maRali Sereuli qorwinebebis procentiT) kaTolikur mosaxleobasTan SedarebiT (gansakuTrebiT berZnul-kaTolikur umciresobasTan) grZeldeboda komunistebis mmarTvelobis aTwleulebis ganmavlobaSi. ZiriTadi qristianuli konfesiebis gavlena ufro Zlieria soflad, vidre qalaqebSi. respondentebis raodenoba, romlebic ar upasuxebdnen dasmul kiTxvas, ufro meti iyo budapeStSi, vidre mcire zomis dasaxlebebSi, sadac aRniSnuli procenti sakmaod dabalia. religiaTa umetesobaSi ufro metia morwmune qali, vidre mamakaci. sabolood, mamakacebma imaTi umravlesoba Seadgines, visac an ar aqvT garkveuli TavianTi religiuri kuTvnileba, an ar upasuxeben am kiTxvas. ebraelebi da zogierTi `axali religiis mimdevrebi~ savaraudod arian im umravlesobaSi, romlebic ar iZlevian pasuxs TavianTi religiis Taobaze: rigi Sefasebebis Tanaxmad, ebraelebis raodenoba aTjer ufro metia, vidre gamokiTxvis Sedegad miRebuli monacemebi.    </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2001 wels Catarebuli aRweris SedegebiT, yvelaze didi marTlmadidebluri eklesia ungreTSi romauli marTlmadidebluri eklesiaa 5,598 morwmuneTi. 3,502 pirovneba ekuTvnis eparqias, romelic moskovis sapatriarqos iurisdiqciaSia, xolo 2,472 _ konstantinopolis msoflio patriarqatis egzarqats. 1,914-ma gamokiTxulma ganacxada Tavisi kuTvnileba  serbeTis marTlmadidebluri  da 508 gamokiTxulma  ki bulgareTis marTlmadidebluri eklesiis mimarT. Semdgomi saintereso monacemebi: 21,688 pirovnebam ganacxada, rom arian ieRovas mowmeebi, 6,541 warmoadgens unitarul eklesias. garda amisa, dafiqsirda 7,408 samebis mimdevari da 2,907 muslimani. mTlianobaSi morwmuneebi 260 sxvadasxva religiur gaerTianebasa da sazogadoebaSi arian gaerTianebuli</w:t>
      </w:r>
      <w:r>
        <w:rPr>
          <w:rStyle w:val="FootnoteCharacters"/>
          <w:rStyle w:val="FootnoteAnchor"/>
          <w:rFonts w:cs="AcadNusx" w:ascii="AcadNusx" w:hAnsi="AcadNusx"/>
          <w:sz w:val="24"/>
          <w:szCs w:val="24"/>
          <w:vertAlign w:val="superscript"/>
        </w:rPr>
        <w:footnoteReference w:id="4"/>
      </w:r>
      <w:r>
        <w:rPr>
          <w:rFonts w:cs="AcadNusx" w:ascii="AcadNusx" w:hAnsi="AcadNusx"/>
          <w:sz w:val="24"/>
          <w:szCs w:val="24"/>
        </w:rPr>
        <w:t>.</w:t>
      </w:r>
    </w:p>
    <w:p>
      <w:pPr>
        <w:pStyle w:val="Heading2"/>
        <w:spacing w:lineRule="auto" w:line="240"/>
        <w:ind w:left="-1440" w:right="-1797" w:hanging="482"/>
        <w:rPr>
          <w:rFonts w:ascii="AcadNusx" w:hAnsi="AcadNusx" w:cs="AcadNusx"/>
          <w:i w:val="false"/>
          <w:i w:val="false"/>
        </w:rPr>
      </w:pPr>
      <w:r>
        <w:rPr>
          <w:rFonts w:cs="AcadNusx" w:ascii="AcadNusx" w:hAnsi="AcadNusx"/>
          <w:i w:val="false"/>
        </w:rPr>
        <w:t>II.</w:t>
        <w:tab/>
        <w:t>istoriuli monacemebi</w:t>
      </w:r>
    </w:p>
    <w:p>
      <w:pPr>
        <w:pStyle w:val="Ebuchtext"/>
        <w:spacing w:lineRule="auto" w:line="240"/>
        <w:ind w:left="-1440" w:right="-1797" w:hanging="0"/>
        <w:rPr/>
      </w:pPr>
      <w:r>
        <w:rPr>
          <w:rFonts w:cs="AcadNusx" w:ascii="AcadNusx" w:hAnsi="AcadNusx"/>
          <w:sz w:val="24"/>
          <w:szCs w:val="24"/>
        </w:rPr>
        <w:tab/>
        <w:t xml:space="preserve">ungreTi qveyanaa, romlis saxelmwifoebriobis Seqmna ganapiroba mis mier qristianobis miRebam aTaswleulis pirvel naxevarSi. kaTolikuri eklesiis struqturas safuZveli Cauyara wm. stefanem (997-1038), ungreTis pirvelma mefem, romelmac daaarsa aTi eparqia. religiis patronaJi, sulier sakiTxebze samefo (saxelmwifo) mfarveloba ucvlelad myari darCa mTeli XX saukunis ganmavlobaSi. marTalia, ungreTis istoriis formireba garkveulwilad gansazRvra mis mier dasavleTis qristianobis mxardaWeram, magram marTlmadidebluri umciresoba ungreTSi arsebobda qveynis istoriis mTeli periodis ganmavlobaSi.   </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reformaciis periodis dawyeba qveyanaSi ukavSirdeba centraluri xelisuflebis sisustes, amitom igi warmatebiT viTardeboda XVI saukunis ganmavlobaSi. reformirebuli (kalvinistur-presviterianuli) eklesia gaxda erovnuli kulturis aRmocenebis wiaRi, rac ukavSirdeboda bibliis Targmans, skolebs da a.S.  reformizmis sawinaaRmdego moZraobac  warmatebuli iyo, magram qveyanam SeinarCuna sakonfesio pluralizmis maRali done. ungrel sazogadoebaSi Rrmad aqvs fesvebi gamdgari zogad tolerantul midgomas religiis sakiTxebisadmi. kaTolikeebis da protestantebis Tanaarseboba (ZiriTadad kalvinistebis, romlebic xSirad uwodeben sakuTar Tavs `eris eklesias~) yovelTvis ar iyo ukonfliqto, magram am dapirispirebas Tavisi dadebiTi, nayofieri Sedegic hqonda, romelic pozitiuri iyo rogorc erovnuli, aseve adgilobrivi kulturisaTvis. maSin, rodesac serbebi samxreTSi inarCunebdnen marTlmadideblobas, ruminelebis didi raodenoba transilvaniaSi da ruTenianelebi</w:t>
      </w:r>
      <w:r>
        <w:rPr>
          <w:rFonts w:cs="AcadNusx" w:ascii="AcadNusx" w:hAnsi="AcadNusx"/>
          <w:b/>
          <w:sz w:val="24"/>
          <w:szCs w:val="24"/>
        </w:rPr>
        <w:t xml:space="preserve"> </w:t>
      </w:r>
      <w:r>
        <w:rPr>
          <w:rFonts w:cs="AcadNusx" w:ascii="AcadNusx" w:hAnsi="AcadNusx"/>
          <w:sz w:val="24"/>
          <w:szCs w:val="24"/>
        </w:rPr>
        <w:t xml:space="preserve">karpatebSi daukavSirdnen kaTolikur eklesias, romelic habsburgebis keTilganwyobiT sargeblobda.  </w:t>
      </w:r>
    </w:p>
    <w:p>
      <w:pPr>
        <w:pStyle w:val="Ebuchtext"/>
        <w:spacing w:lineRule="auto" w:line="240"/>
        <w:ind w:left="-1440" w:right="-1797" w:hanging="0"/>
        <w:rPr>
          <w:rFonts w:ascii="AcadNusx" w:hAnsi="AcadNusx" w:cs="AcadNusx"/>
          <w:sz w:val="24"/>
          <w:szCs w:val="24"/>
        </w:rPr>
      </w:pPr>
      <w:r>
        <w:rPr>
          <w:rFonts w:eastAsia="AcadNusx" w:cs="AcadNusx" w:ascii="AcadNusx" w:hAnsi="AcadNusx"/>
          <w:sz w:val="24"/>
          <w:szCs w:val="24"/>
        </w:rPr>
        <w:t xml:space="preserve">      </w:t>
      </w:r>
      <w:r>
        <w:rPr>
          <w:rFonts w:cs="AcadNusx" w:ascii="AcadNusx" w:hAnsi="AcadNusx"/>
          <w:sz w:val="24"/>
          <w:szCs w:val="24"/>
        </w:rPr>
        <w:t>XIX saukunis bolos qveyanaSi ebraeli mosaxleobis raodenobam 5%-s gadaaWarba. Aam  saukunis liberalurma periodma daaCqara ungreli ebraelebis asimilaciis procesi. am periodSi, saxeldobr 1895 wels, miiRes kanoni #43, romlis mixedviTac gamocxadda religiuri Tavisufleba yvelasTvis, Tumca igi zRudavda sajaro RvTismsaxurebas  aRiarebuli gaerTianebebisaTvis. kanoni afuZnebda religiuri gaerTianebebis de faqto orsafexurian sistemas: igi mxars uWerda samarTlebriv struqturas, romelic aRmocenda istoriis ganmavlobaSi da ukavSirdeboda kaTolikuri eklesiis statuss, reformirebul (kalvinistur) da luTeranul eklesiebs, unitaristebsa da ebraelebs (es ukanasknelebi cota xnis win gaxdnen `gaerTianebuli~ religia), magram kanoni agreTve iZleoda saSualebas `aRiarebuli~ konfesiebis Sesaqmnelad. ZiriTadi eklesiebi rCeboda `istebliSmentis~ nawilad ara mxolod samarTlebrivi, aramed socialuri TvalsazrisiTac, magaliTad, 1945 wlamde kaTolikuri eklesia udidesi miwaTmflobeli iyo da 1948 wlamde dawyebiTi skolebis ori mesamedi ekuTvnoda mas. Aavstro-ungreTis imperiis daSlis Semdeg politikur da kulturul arenaze dominirebdnen erovnuli konservatuli Zalebi, romlebmac Sekveces 1800-iani wlebis dasasrulis sxvadasxva liberaluri kanonmdebloba. ungreTi, patara qveyana, garSemortymuli iyo Tavisi yofili teritoriebiTa da mravalricxovani eTnikuri ungruli umciresobebiT. qveyana Caeba meore msoflio omSi da germanelebma 1944 wlis 19 marts moaxdines ungreTis okupacia. momdevno ramdenime</w:t>
      </w:r>
      <w:r>
        <w:rPr>
          <w:rFonts w:cs="LitNusx;Times New Roman" w:ascii="LitNusx;Times New Roman" w:hAnsi="LitNusx;Times New Roman"/>
          <w:sz w:val="24"/>
          <w:szCs w:val="24"/>
        </w:rPr>
        <w:t xml:space="preserve"> </w:t>
      </w:r>
      <w:r>
        <w:rPr>
          <w:rFonts w:cs="AcadNusx" w:ascii="AcadNusx" w:hAnsi="AcadNusx"/>
          <w:sz w:val="24"/>
          <w:szCs w:val="24"/>
        </w:rPr>
        <w:t xml:space="preserve">Tvis ganmavlobaSi ungreli ebraelebis sami meoTxedi, romelic masobriv diskriminacias ganicdida, magram SedarebiT usafrTxod grZnobda Tavs am periodamde,  deportirebul da ganadgurebul iqna.  </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 xml:space="preserve">meore msoflio omis Semdeg xelisuflebis saTaveSi sabWoTa saxelmwifos daxmarebiT movidnen komunistebi, romlebmac gaauqmes demokratiuli struqturebi. maT ugulebelyves adamianis uflebebi da kanonis uzenaesoba. komunisturi xelisuflebis warmomadgenlebi sistematurad ayenebdnen Seuracxyofas saeklesio msaxurebs da saero morwmuneebs. religiuri Tavisufleba, mkvdradSobili debuleba, mxolod im qaRaldze rCeboda, romelzec konstitucia iyo dawerili. Tavs moxveuli `gancalkeveba~ sxva ara iyo ra, Tu ara mkacri saxelmwifo kontroli da devna. </w:t>
      </w:r>
      <w:r>
        <w:fldChar w:fldCharType="begin"/>
      </w:r>
      <w:r>
        <w:rPr/>
        <w:instrText xml:space="preserve"> XE "separation" </w:instrText>
      </w:r>
      <w:r>
        <w:rPr/>
        <w:fldChar w:fldCharType="separate"/>
      </w:r>
      <w:r>
        <w:rPr/>
      </w:r>
      <w:r>
        <w:rPr/>
        <w:fldChar w:fldCharType="end"/>
      </w:r>
      <w:r>
        <w:rPr>
          <w:rFonts w:cs="AcadNusx" w:ascii="AcadNusx" w:hAnsi="AcadNusx"/>
          <w:sz w:val="24"/>
          <w:szCs w:val="24"/>
        </w:rPr>
        <w:t xml:space="preserve">eklesiebze totaluri kontrolis dawesebis Semdeg devnas ukve aRar hqonda Ria saxe, igi ufro faruli da rbili gaxda </w:t>
      </w:r>
      <w:r>
        <w:rPr>
          <w:sz w:val="24"/>
          <w:szCs w:val="24"/>
        </w:rPr>
        <w:t>("goulash communism")</w:t>
      </w:r>
      <w:r>
        <w:rPr>
          <w:rFonts w:cs="AcadNusx" w:ascii="AcadNusx" w:hAnsi="AcadNusx"/>
          <w:sz w:val="24"/>
          <w:szCs w:val="24"/>
        </w:rPr>
        <w:t>, magram saxelmZRvanelo principebi ar Secvlila 1989 wlamde. 1970-ian da 1980-ian wlebSi eklesiebs meti Tavisufleba mieca TavianTi aRmsareblobis gamosavlenad sakuTari eklesiebis SigniT, magram, amave dros, ar iyo saubari araviTar socialur aqtivobaze _ aranairi kavSiri, saqvelmoqmedo organizaciebi, institutebi an religiuri ordenebi. ungreTi mniSvnelovan rols asrulebda wmida taxtis</w:t>
      </w:r>
      <w:r>
        <w:rPr>
          <w:sz w:val="24"/>
          <w:szCs w:val="24"/>
        </w:rPr>
        <w:t xml:space="preserve"> Ostpolitik</w:t>
      </w:r>
      <w:r>
        <w:fldChar w:fldCharType="begin"/>
      </w:r>
      <w:r>
        <w:rPr/>
        <w:instrText xml:space="preserve"> XE "Ostpolitik" </w:instrText>
      </w:r>
      <w:r>
        <w:rPr/>
        <w:fldChar w:fldCharType="separate"/>
      </w:r>
      <w:r>
        <w:rPr/>
      </w:r>
      <w:r>
        <w:rPr/>
        <w:fldChar w:fldCharType="end"/>
      </w:r>
      <w:r>
        <w:rPr>
          <w:sz w:val="24"/>
          <w:szCs w:val="24"/>
        </w:rPr>
        <w:t xml:space="preserve"> </w:t>
      </w:r>
      <w:r>
        <w:rPr>
          <w:rFonts w:cs="AcadNusx" w:ascii="AcadNusx" w:hAnsi="AcadNusx"/>
          <w:sz w:val="24"/>
          <w:szCs w:val="24"/>
        </w:rPr>
        <w:t xml:space="preserve">-Si, rogorc eqsperimentuli sacdeli magaliTi. saxelmwifosa da eklesias Soris daZabulobis Semcirebas dadebiTi gavlena hqonda, magram igi amasTanave moicavda mtkivneul kompromisebs. wmida taxtma da ungreTis saxalxo respublikam 1964 wels dado SeTanxmeba. komunisturi mmarTvelobis pirvelma samma aTwleulma moitana ungruli sazogadoebis masobrivi da Zaladobrivi sekularizacia. komunizmma ungreTi datova feTqebad da moralur vakuumSi myof qveynad. miuxedavad amisa, eklesiebi, romlebmac yvelaze didi dartyma miiRo reJimisgan, aRmoCnda samoqalaqo sazogadoebis yvelaze didi Zala. komunisturi reJimis dacemas mohyva axali Tavisufleba da axali amocanebi. ungreTis istoriaSi eklesiebs arasodes hqonia im moculobis damoukidebloba, rac amJamad aqvs – erTi mxriv, maTze aRar vrceldeba saxelmwifo kontroli, magram, meore mxriv, maT aRar gaaCnia is saxsrebi, romlebic maT hqonda meore msoflio omamde. maTi axali rolis damkvidreba sazogadoebaSi Zneli da rTuli procesia.  </w:t>
      </w:r>
    </w:p>
    <w:p>
      <w:pPr>
        <w:pStyle w:val="Heading2"/>
        <w:spacing w:lineRule="auto" w:line="240"/>
        <w:ind w:left="-1440" w:right="-1797" w:hanging="482"/>
        <w:rPr>
          <w:rFonts w:ascii="AcadNusx" w:hAnsi="AcadNusx" w:cs="AcadNusx"/>
          <w:i w:val="false"/>
          <w:i w:val="false"/>
        </w:rPr>
      </w:pPr>
      <w:r>
        <w:rPr>
          <w:rFonts w:cs="AcadNusx" w:ascii="AcadNusx" w:hAnsi="AcadNusx"/>
          <w:i w:val="false"/>
        </w:rPr>
        <w:t>III.</w:t>
        <w:tab/>
        <w:t>ZiriTadi struqtura</w:t>
      </w:r>
    </w:p>
    <w:p>
      <w:pPr>
        <w:pStyle w:val="Heading3"/>
        <w:spacing w:lineRule="auto" w:line="240"/>
        <w:ind w:left="-1440" w:right="-1797" w:hanging="397"/>
        <w:rPr>
          <w:rFonts w:ascii="AcadNusx" w:hAnsi="AcadNusx" w:cs="AcadNusx"/>
          <w:i w:val="false"/>
          <w:i w:val="false"/>
        </w:rPr>
      </w:pPr>
      <w:r>
        <w:rPr>
          <w:rFonts w:cs="AcadNusx" w:ascii="AcadNusx" w:hAnsi="AcadNusx"/>
          <w:i w:val="false"/>
        </w:rPr>
        <w:t>1.</w:t>
        <w:tab/>
        <w:t>samarTlebrivi wyaroebi</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saeklesio kanonmdeblobis wyaroebi, Cveulebriv, kanonebis zogadad aRiarebuli wyaroebia konstitucia, parlamentis aqtebi, mTavrobis da ministrebis dekretebi.</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ungreTis respublikis konstituciis me-60 nawilis Sesabamisad:</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1) ungreTis respublikaSi yvelas aqvs rwmenis, sindisis da religiis Tavisufleba;</w:t>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 xml:space="preserve">(2) es ufleba iTvaliswinebs religiis an sxva rwmenis Tavisufal arCevans da uflebas maT sajarod an marto gamoxatvaze, an argamoxatvaze, religiuri ritualebis ganxorcielebaze sxvadasxva saSualebiT, individualurad an jgufurad, agreTve religiur swavlebas;  </w:t>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 xml:space="preserve">(3) ungreTis respublikaSi saeklesio funqciebi gamijnulia saxelmwifosgan; </w:t>
      </w:r>
      <w:r>
        <w:fldChar w:fldCharType="begin"/>
      </w:r>
      <w:r>
        <w:rPr/>
        <w:instrText xml:space="preserve"> XE "separation" </w:instrText>
      </w:r>
      <w:r>
        <w:rPr/>
        <w:fldChar w:fldCharType="separate"/>
      </w:r>
      <w:r>
        <w:rPr/>
      </w:r>
      <w:r>
        <w:rPr/>
        <w:fldChar w:fldCharType="end"/>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 xml:space="preserve">(4) kanonis ratificirebisTvis religiis da rwmenis Tavisuflebis sakiTxebze saWiroa xma misces damswre parlamentarebis orma mesamedma.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sindisis, religiis da eklesiis Tavisuflebis aqti uzrunvelyofs religiuri sazogadoebis samarTlebriv statuss da ayalibebs detalur struqturas maTi damoukidebeli saqmianobisaTvis (aqti 4/1990). eklesiebis yofili uZravi qonebis sakuTrebis regulirebis aqti (aqti 32/1991) uzrunvelyofs saeklesio qonebis  dabrunebas, romelic winaT eklesiis sakuTrebaSi iyo da mas samomavlod gamoiyeneben sakulto an sazogadoebrivi sargeblobis mizniT. eklesiebis religiuri da sazogadoebrivi saqmianobis finansuri pirobebis aqti (aqti 124/1997) safuZvels uyris saxelmwifo subsidirebas eklesiebisTvis. sxva aqtebi ukavSirdeba eklesiebis saqmianobas (ganaTleba, dabegvra da a.S.), damatebiTi samTavrobo brZanebebi ki exeba saeklesio cxovrebis rig konkretul sakiTxebs.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ungreTi im araerTi saerTaSoriso xelSekrulebis monawile mxarea, romlebic mniSvnelovania religiuri Tavisuflebis sakiTxebisTvis. ungreTma xeli moawera da ratificireba moaxdina samoqalaqo da politikuri uflebebis</w:t>
      </w:r>
      <w:r>
        <w:rPr>
          <w:rStyle w:val="FootnoteCharacters"/>
          <w:rStyle w:val="FootnoteAnchor"/>
          <w:rFonts w:cs="AcadNusx" w:ascii="AcadNusx" w:hAnsi="AcadNusx"/>
          <w:sz w:val="24"/>
          <w:szCs w:val="24"/>
          <w:vertAlign w:val="superscript"/>
        </w:rPr>
        <w:footnoteReference w:id="5"/>
      </w:r>
      <w:r>
        <w:rPr>
          <w:rFonts w:cs="AcadNusx" w:ascii="AcadNusx" w:hAnsi="AcadNusx"/>
          <w:sz w:val="24"/>
          <w:szCs w:val="24"/>
          <w:lang w:val="pt-BR"/>
        </w:rPr>
        <w:t xml:space="preserve"> saerTaSoriso paqts, bavSvTa uflebebis</w:t>
      </w:r>
      <w:r>
        <w:rPr>
          <w:rStyle w:val="FootnoteCharacters"/>
          <w:rStyle w:val="FootnoteAnchor"/>
          <w:rFonts w:cs="AcadNusx" w:ascii="AcadNusx" w:hAnsi="AcadNusx"/>
          <w:sz w:val="24"/>
          <w:szCs w:val="24"/>
          <w:vertAlign w:val="superscript"/>
        </w:rPr>
        <w:footnoteReference w:id="6"/>
      </w:r>
      <w:r>
        <w:rPr>
          <w:rFonts w:cs="AcadNusx" w:ascii="AcadNusx" w:hAnsi="AcadNusx"/>
          <w:sz w:val="24"/>
          <w:szCs w:val="24"/>
          <w:lang w:val="pt-BR"/>
        </w:rPr>
        <w:t xml:space="preserve">  konvencias, iseve rogorc adamianis uflebebis da fundamenturi Tavisuflebebis evropul konvencias</w:t>
      </w:r>
      <w:r>
        <w:rPr>
          <w:rStyle w:val="FootnoteCharacters"/>
          <w:rStyle w:val="FootnoteAnchor"/>
          <w:rFonts w:cs="AcadNusx" w:ascii="AcadNusx" w:hAnsi="AcadNusx"/>
          <w:sz w:val="24"/>
          <w:szCs w:val="24"/>
          <w:vertAlign w:val="superscript"/>
        </w:rPr>
        <w:footnoteReference w:id="7"/>
      </w:r>
      <w:r>
        <w:rPr>
          <w:rFonts w:cs="AcadNusx" w:ascii="AcadNusx" w:hAnsi="AcadNusx"/>
          <w:sz w:val="24"/>
          <w:szCs w:val="24"/>
          <w:lang w:val="pt-BR"/>
        </w:rPr>
        <w:t xml:space="preserve"> misi damatebiTi protokolebiT.  </w:t>
      </w:r>
    </w:p>
    <w:p>
      <w:pPr>
        <w:pStyle w:val="Ebuchtext"/>
        <w:spacing w:lineRule="auto" w:line="240"/>
        <w:ind w:left="-1440" w:right="-1797" w:hanging="0"/>
        <w:rPr/>
      </w:pPr>
      <w:r>
        <w:rPr>
          <w:rFonts w:eastAsia="AcadNusx" w:cs="AcadNusx" w:ascii="AcadNusx" w:hAnsi="AcadNusx"/>
          <w:sz w:val="24"/>
          <w:szCs w:val="24"/>
          <w:lang w:val="pt-BR"/>
        </w:rPr>
        <w:t xml:space="preserve">     </w:t>
      </w:r>
      <w:r>
        <w:rPr>
          <w:rFonts w:cs="AcadNusx" w:ascii="AcadNusx" w:hAnsi="AcadNusx"/>
          <w:sz w:val="24"/>
          <w:szCs w:val="24"/>
          <w:lang w:val="pt-BR"/>
        </w:rPr>
        <w:t>1990 wlis 9 Tebervals, ramdenime dRis Semdeg, rac parlamentma daamtkica religiebis Tavisuflebis axali kanoni, vidre igi gamoqveyndeboda, wmida taxtma da ungreTma aRadgina diplomatiuri urTierToba. SeTanxmebaSi, romelsac xeli moewera budapeStSi, naTqvamia, rom sakiTxebi, romlebic exeba eklesias, unda gadaWriliyo religiis Tavisuflebis</w:t>
      </w:r>
      <w:r>
        <w:rPr>
          <w:rStyle w:val="FootnoteCharacters"/>
          <w:rStyle w:val="FootnoteAnchor"/>
          <w:rFonts w:cs="AcadNusx" w:ascii="AcadNusx" w:hAnsi="AcadNusx"/>
          <w:sz w:val="24"/>
          <w:szCs w:val="24"/>
          <w:vertAlign w:val="superscript"/>
        </w:rPr>
        <w:footnoteReference w:id="8"/>
      </w:r>
      <w:r>
        <w:rPr>
          <w:rFonts w:cs="AcadNusx" w:ascii="AcadNusx" w:hAnsi="AcadNusx"/>
          <w:sz w:val="24"/>
          <w:szCs w:val="24"/>
          <w:lang w:val="pt-BR"/>
        </w:rPr>
        <w:t xml:space="preserve"> axali kanonis meSveobiT. es niSnavs, rom, erTi mxriv, eklesiebis Sesaxeb ungruli kanonmdebloba, upirveles yovlisa, emyareba ara SeTanxmebebis sistemas, aramed kanons,</w:t>
      </w:r>
      <w:r>
        <w:rPr>
          <w:rStyle w:val="FootnoteCharacters"/>
          <w:rStyle w:val="FootnoteAnchor"/>
          <w:rFonts w:cs="AcadNusx" w:ascii="AcadNusx" w:hAnsi="AcadNusx"/>
          <w:sz w:val="24"/>
          <w:szCs w:val="24"/>
          <w:vertAlign w:val="superscript"/>
        </w:rPr>
        <w:footnoteReference w:id="9"/>
      </w:r>
      <w:r>
        <w:rPr>
          <w:rFonts w:cs="AcadNusx" w:ascii="AcadNusx" w:hAnsi="AcadNusx"/>
          <w:sz w:val="24"/>
          <w:szCs w:val="24"/>
          <w:lang w:val="pt-BR"/>
        </w:rPr>
        <w:t xml:space="preserve"> meore mxriv, amgvari regulcia pozitiurad aris miCneuli kaTolikuri eklesiis mier. garda amisa, wmida saydarTan daido ori sxva SeTanxebac. 1994 wlis 10 ianvars daido samxedro valdebulebis xelSekruleba</w:t>
      </w:r>
      <w:r>
        <w:rPr>
          <w:rStyle w:val="FootnoteCharacters"/>
          <w:rStyle w:val="FootnoteAnchor"/>
          <w:rFonts w:cs="AcadNusx" w:ascii="AcadNusx" w:hAnsi="AcadNusx"/>
          <w:sz w:val="24"/>
          <w:szCs w:val="24"/>
          <w:vertAlign w:val="superscript"/>
        </w:rPr>
        <w:footnoteReference w:id="10"/>
      </w:r>
      <w:r>
        <w:rPr>
          <w:rFonts w:cs="AcadNusx" w:ascii="AcadNusx" w:hAnsi="AcadNusx"/>
          <w:sz w:val="24"/>
          <w:szCs w:val="24"/>
          <w:lang w:val="pt-BR"/>
        </w:rPr>
        <w:t>, radgan es iyo mTavrobisTvis winapiroba samxedro kapelanebis samsaxuris SemosaRebad. 1997 wlis 20 ivniss vatikanSi, sadResaswaulo viTarebaSi, xeli moewera mesame SeTanxmebas, romelic exeboda kaTolikur eklesiasTan dakavSirebul finansur sakiTxebs</w:t>
      </w:r>
      <w:r>
        <w:rPr>
          <w:rStyle w:val="FootnoteCharacters"/>
          <w:rStyle w:val="FootnoteAnchor"/>
          <w:rFonts w:cs="AcadNusx" w:ascii="AcadNusx" w:hAnsi="AcadNusx"/>
          <w:sz w:val="24"/>
          <w:szCs w:val="24"/>
          <w:vertAlign w:val="superscript"/>
        </w:rPr>
        <w:footnoteReference w:id="11"/>
      </w:r>
      <w:r>
        <w:rPr>
          <w:rFonts w:cs="AcadNusx" w:ascii="AcadNusx" w:hAnsi="AcadNusx"/>
          <w:sz w:val="24"/>
          <w:szCs w:val="24"/>
          <w:lang w:val="pt-BR"/>
        </w:rPr>
        <w:t xml:space="preserve">. unda iTqvas, rom xelSekrulebebi ungreTsa da wmida taxts Soris uaRresad teqnikuri xasiaTisaa, isini ar Seicavs zogad ganacxadebebs, romlebic damaxasiaTebelia konkordatis tipis SeTanxmebebisTvis. ungreTsa da wmida taxts Soris ar arsebobs generaluri SeTanxmeba, rogorc konkordatis xelSekruleba, aseve ZiriTadi SeTanxmeba, romelic uzrunvelyofs yovlismomcveli wesebis erTianobas. </w:t>
      </w:r>
    </w:p>
    <w:p>
      <w:pPr>
        <w:pStyle w:val="Ebuchtext"/>
        <w:spacing w:lineRule="auto" w:line="240"/>
        <w:ind w:left="-1440" w:right="-1797" w:hanging="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sxva eklesiebmac gaaforma sakontraqto SeTanxmeba mTavrobasTan, Tumca isini saerTaSoriso xasiaTis araa. xeli moewera armiis kapelanebis kontraqtebs, iseve, rogorc SeTanxmebas finansur sakiTxebze; es gansakuTrebiT exeba im SeTanxmebebs reformirebul eklesiasTan da ebraelTa sazogadoebebis kavSirTan, romlebic Seicavs saxelmwifosa da eklesias Soris TanamSromlobis normativebs. Tumca am SeTanxmebebis statusi sakamaToa.</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sindisis Tavisufleba isevea daculi, rogorc religiis Tavisufleba. moTxovnis wardgena religiur TavisuflebasTan dakavSirebiT, Cveulebriv, xdeba calkeuli pirebis mier, vidre calkeuli jgufebis mier privilegiebis miniWebasTan dakavSirebiT. magaliTad, religiuri mosazrebiT samxedro samsaxurze uaris Tqmis SemTxvevaSi mxedvelobaSi iReben, rom saqme exeba individualur da ara mTeli religiuri sazogadoebriobis uars. sindisis Tavisuflebis sakiTxebi TavianT asaxvas povebs SromiT kanonSi, magram Sesabamisi saprecedento kanoni ar aris gansakuTrebiT mdidari precedentebis raodenobis mxriv.  </w:t>
      </w:r>
    </w:p>
    <w:p>
      <w:pPr>
        <w:pStyle w:val="Ebuchtext"/>
        <w:spacing w:lineRule="auto" w:line="240"/>
        <w:ind w:left="-1440" w:right="-1797" w:hanging="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 xml:space="preserve">religiis Tavisufleba iTvleba adamianTa Soris urTierTobis erT-erT ZiriTad uflebad. am ZiriTadi uflebis Tavisufali ganxorcielebis SezRudva Tavad mis SezRudul interpretaciasTan aris dakavSirebuli. sazogadod, ZiriTadi uflebebis SezRudva unda dawvrilebiT ganixilon misi aucileblobis kriteriumidan da proporciulobidan gamomdinare. SezRudvebi unda miiRon saparlamento aqtebis meSveobiT. isini aucilebelia imisTvis, rom uzrunvelyos sxva tipis konstituciuri uflebebis an konstituciuri Rirebulebebis dacva. SezRudva unda iyos SezRudvis miznis proporciuli. fundamenturi uflebebis ZiriTadi Sinaarsi ar unda SeizRudos. qveyanaSi sakmaod iSviaTia sasamarTlo procesi religiuri Tavisuflebis sakiTxebze. </w:t>
      </w:r>
    </w:p>
    <w:p>
      <w:pPr>
        <w:pStyle w:val="Heading3"/>
        <w:spacing w:lineRule="auto" w:line="240"/>
        <w:ind w:left="-1440" w:right="-1797" w:hanging="397"/>
        <w:rPr>
          <w:rFonts w:ascii="AcadNusx" w:hAnsi="AcadNusx" w:cs="AcadNusx"/>
          <w:i w:val="false"/>
          <w:i w:val="false"/>
          <w:lang w:val="pt-BR"/>
        </w:rPr>
      </w:pPr>
      <w:r>
        <w:rPr>
          <w:rFonts w:cs="AcadNusx" w:ascii="AcadNusx" w:hAnsi="AcadNusx"/>
          <w:i w:val="false"/>
          <w:lang w:val="pt-BR"/>
        </w:rPr>
        <w:t>2.</w:t>
        <w:tab/>
        <w:t>sistemis kategoriebi: neitraliteti, gancalkeveba</w:t>
      </w:r>
      <w:r>
        <w:fldChar w:fldCharType="begin"/>
      </w:r>
      <w:r>
        <w:rPr/>
        <w:instrText xml:space="preserve"> XE "neutrality" </w:instrText>
      </w:r>
      <w:r>
        <w:rPr/>
        <w:fldChar w:fldCharType="separate"/>
      </w:r>
      <w:r>
        <w:rPr/>
      </w:r>
      <w:r>
        <w:rPr/>
        <w:fldChar w:fldCharType="end"/>
      </w:r>
      <w:r>
        <w:rPr>
          <w:rFonts w:cs="AcadNusx" w:ascii="AcadNusx" w:hAnsi="AcadNusx"/>
          <w:i w:val="false"/>
          <w:spacing w:val="-2"/>
          <w:lang w:val="pt-BR"/>
        </w:rPr>
        <w:t>, TanamSromloba</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neitraliteti SeiZleba ganvixiloT, rogorc yvelaze mniSvnelovani principi, romelsac iyenebs saxelmwifo Tavis urTierTobaSi religiur sazogadoebriobebTan, iseve, rogorc sxva ideologiebTan. saxelmwifom unda SeinarCunos neitraliteti, rodesac saqme exeba ideologias: ar unda arsebobdes saxelmwifo ideologia, iqneba igi religiuri Tu saeklesio. neitraliteti niSnavs, rom saxelmwifom ar unda moaxdinos identifikacia nebismier ideologiasTan (an religiasTan). igi ar unda iyos instituciurad dakavSirebuli eklesiebTan an romelime erT eklesiasTan. es gviCvenebs, rom gancalkevebis principis ukan mdebare doqtrina (rogorc es naTlad aris aRniSnuli konstituciaSi) aris saxelmwifos neitraliteti. amave dros,  aRvniSnavT, rom neitraliteti unda ganvasxvavoT indiferentobisgan, igi ar aris Cadebuli konstituciaSi gamomdinare neitralitetis cnebidan, romelic SemuSavebulia sakonstitucio sasamarTlos mier. neitraliteti agreTve ar aris `saerooba~: saxelmwifom SeiZleba aqtiuri roli Seasrolos instituciuri samarTlebrivi bazis SeqmnaSi, iseve, rogorc eklesiebisTvis saWiro fondebis arsebobaSi, raTa uzrunvelyos religiuri praqtikis Tavisufali gamovlineba: `religiis Tavisuflebidan gamomdinareobs saxelmwifos movaleoba, uzrunvelyos piradi rwmenis Tavisufali formirebis SesaZlebloba~</w:t>
      </w:r>
      <w:r>
        <w:rPr>
          <w:rStyle w:val="FootnoteCharacters"/>
          <w:rStyle w:val="FootnoteAnchor"/>
          <w:rFonts w:cs="AcadNusx" w:ascii="AcadNusx" w:hAnsi="AcadNusx"/>
          <w:sz w:val="24"/>
          <w:szCs w:val="24"/>
          <w:vertAlign w:val="superscript"/>
        </w:rPr>
        <w:footnoteReference w:id="12"/>
      </w:r>
      <w:r>
        <w:rPr>
          <w:rFonts w:cs="AcadNusx" w:ascii="AcadNusx" w:hAnsi="AcadNusx"/>
          <w:sz w:val="24"/>
          <w:szCs w:val="24"/>
          <w:lang w:val="pt-BR"/>
        </w:rPr>
        <w:t xml:space="preserve">. saxelmwifo ar unda daukavSirdes instituciurad romelime organizacias, romelic efuZneba ideologas, iqneba igi religiuri Tu saero. religiis Tavisufleba da religiisgan Tavisufleba erTnairad unda daicvan. Aarc erTi maTgani ar unda  ganixilon rogorc gamonaklisi. yvela saxelmwifo instituti valdebulia daicvas neitralitetis principi: saxelmwifo ar unda uzrunvelyofdes iseTi araneitraluri institutebis funqcionirebas, rogorebicaa: skolebi da RvTismetyvelebis fakultetebi an sxva saeklesio dawesebulebebi. miuxedavad imisa, rom zogierTi maTgani  iRebs saxelmwifo dafinansebas.  </w:t>
      </w:r>
    </w:p>
    <w:p>
      <w:pPr>
        <w:pStyle w:val="Ebuchtext"/>
        <w:spacing w:lineRule="auto" w:line="240"/>
        <w:ind w:left="-1440" w:right="-1797" w:hanging="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gancalkevebis mniSvneloba SeiZleba ganisazRvros, erTi mxriv, rogorc eklesiebis avtonomiurobis pativiscema (an TviTgamorkveva) (`saxelmwifo ar unda Caerios eklesiis Sida saqmeebSi~) da meore mxriv _ principiT, romelic mocemulia religiuri Tavisuflebis kanonSi: `dauSvebelia saxelmwifo zewolis</w:t>
      </w:r>
      <w:r>
        <w:rPr>
          <w:rFonts w:cs="AcadNusx" w:ascii="AcadNusx" w:hAnsi="AcadNusx"/>
          <w:b/>
          <w:sz w:val="24"/>
          <w:szCs w:val="24"/>
          <w:lang w:val="pt-BR"/>
        </w:rPr>
        <w:t xml:space="preserve"> </w:t>
      </w:r>
      <w:r>
        <w:rPr>
          <w:rFonts w:cs="AcadNusx" w:ascii="AcadNusx" w:hAnsi="AcadNusx"/>
          <w:sz w:val="24"/>
          <w:szCs w:val="24"/>
          <w:lang w:val="pt-BR"/>
        </w:rPr>
        <w:t>gamoyeneba eklesiis Sida kanonebis da wesebis mimarT~</w:t>
      </w:r>
      <w:r>
        <w:rPr>
          <w:rStyle w:val="FootnoteCharacters"/>
          <w:rStyle w:val="FootnoteAnchor"/>
          <w:rFonts w:cs="AcadNusx" w:ascii="AcadNusx" w:hAnsi="AcadNusx"/>
          <w:sz w:val="24"/>
          <w:szCs w:val="24"/>
          <w:vertAlign w:val="superscript"/>
        </w:rPr>
        <w:footnoteReference w:id="13"/>
      </w:r>
      <w:r>
        <w:rPr>
          <w:rFonts w:cs="AcadNusx" w:ascii="AcadNusx" w:hAnsi="AcadNusx"/>
          <w:sz w:val="24"/>
          <w:szCs w:val="24"/>
          <w:lang w:val="pt-BR"/>
        </w:rPr>
        <w:t xml:space="preserve">. religiur gaerTianebebs ara aqvs saxelmwifo Zalauflebis gamoiyenebis ufleba individsa da mis eklesias Soris urTierTobaSi. saxelmwifo ar TamaSobs aranair rols.  </w:t>
      </w:r>
    </w:p>
    <w:p>
      <w:pPr>
        <w:pStyle w:val="Ebuchtext"/>
        <w:spacing w:lineRule="auto" w:line="240"/>
        <w:ind w:left="-1440" w:right="-1797" w:hanging="0"/>
        <w:rPr>
          <w:rFonts w:ascii="AcadNusx" w:hAnsi="AcadNusx" w:cs="AcadNusx"/>
          <w:sz w:val="24"/>
          <w:szCs w:val="24"/>
          <w:lang w:val="pt-BR"/>
        </w:rPr>
      </w:pPr>
      <w:r>
        <w:rPr>
          <w:rFonts w:eastAsia="AcadNusx" w:cs="AcadNusx" w:ascii="AcadNusx" w:hAnsi="AcadNusx"/>
          <w:sz w:val="24"/>
          <w:szCs w:val="24"/>
          <w:lang w:val="pt-BR"/>
        </w:rPr>
        <w:t xml:space="preserve">    </w:t>
      </w:r>
      <w:r>
        <w:rPr>
          <w:rFonts w:cs="AcadNusx" w:ascii="AcadNusx" w:hAnsi="AcadNusx"/>
          <w:sz w:val="24"/>
          <w:szCs w:val="24"/>
          <w:lang w:val="pt-BR"/>
        </w:rPr>
        <w:t xml:space="preserve">evropul qveynebTan SedarebiT, ungruli sistema yvelaze axlosaa italiur-espanur modelTan. sekularizacia, gansakuTrebiT eklesiisa da saxelmwifos instituciuri gancalkeveba, ungreTSi erTmniSvnelovnad ufro mkacria, vidre germaniis `TanamSromlobis modelSi~, magram ungreTis saxelmwifo uzrunvelyofs xelSemwyobi pirobebis arsebobas eklesiis saqmianobisaTvis da gacilebiT meti saxelmwifo fondis arsebobas, vidre  iyo frangul `saero~ sistemaSi. ungruli modeli, romelsac safuZveli Caeyara XX saukunis 90-ian wlebSi, SeiZleba aRiweros, rogorc ,,keTilmosurne~ gancalkeveba, romlis drosac gaTvaliswinebuli iyo religiuri Tavisufleba da eklesiebis Tavisufleba, romelmac gaaumjobesa maTi saqmianoba da Ria iyo TanamSromlobisaTvis saerTo keTildReobisaTvis  _ gansakuTrebiT sazogadoebis samsaxuris ganxriT.  </w:t>
      </w:r>
    </w:p>
    <w:p>
      <w:pPr>
        <w:pStyle w:val="Heading2"/>
        <w:spacing w:lineRule="auto" w:line="240"/>
        <w:ind w:left="-1440" w:right="-1797" w:hanging="482"/>
        <w:rPr>
          <w:rFonts w:ascii="AcadNusx" w:hAnsi="AcadNusx" w:cs="AcadNusx"/>
          <w:i w:val="false"/>
          <w:i w:val="false"/>
          <w:lang w:val="pt-BR"/>
        </w:rPr>
      </w:pPr>
      <w:r>
        <w:rPr>
          <w:rFonts w:cs="AcadNusx" w:ascii="AcadNusx" w:hAnsi="AcadNusx"/>
          <w:i w:val="false"/>
          <w:lang w:val="pt-BR"/>
        </w:rPr>
        <w:t>IV.</w:t>
        <w:tab/>
        <w:t>religiuri organizaciebis samarTlebrivi statusi</w:t>
      </w:r>
    </w:p>
    <w:p>
      <w:pPr>
        <w:pStyle w:val="Heading3"/>
        <w:spacing w:lineRule="auto" w:line="240" w:before="0" w:after="240"/>
        <w:ind w:left="-1440" w:right="-1797" w:hanging="397"/>
        <w:rPr>
          <w:rFonts w:ascii="AcadNusx" w:hAnsi="AcadNusx" w:cs="AcadNusx"/>
          <w:i w:val="false"/>
          <w:i w:val="false"/>
          <w:iCs/>
          <w:lang w:val="pt-BR"/>
        </w:rPr>
      </w:pPr>
      <w:r>
        <w:rPr>
          <w:rFonts w:cs="AcadNusx" w:ascii="AcadNusx" w:hAnsi="AcadNusx"/>
          <w:i w:val="false"/>
          <w:iCs/>
          <w:lang w:val="pt-BR"/>
        </w:rPr>
        <w:t>1.</w:t>
        <w:tab/>
        <w:t>religiuri sazogadoebebis samarTlebrivi statusi</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sindisis, religiis da eklesiebis Tavisuflebis kanoni gamoqveynda 1990 wels. am kanonis Sesabamisad: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 xml:space="preserve">,,maT, visac aqvT erTiani religiuri rwmena, SeuZliaT, religiuri miznebis ganxorcielebis mizniT daaarson religiuri sazogadoeba, religiuri konfesia an eklesia (romlebic SemdgomSi moxsenebuli iqneba rogorc `eklesia~), romelsac eqneba TviTmmarTvelobis SesaZlebloba.... eklesiebi SeiZleba daarsdes yvela religiuri saqmianobisaTvis, romlebic ar  aris antikonstituciuri da ar warmoadgens kanondarRvevas~.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r>
    </w:p>
    <w:p>
      <w:pPr>
        <w:pStyle w:val="Ebuchtext"/>
        <w:spacing w:lineRule="auto" w:line="240"/>
        <w:ind w:left="-1440" w:right="-1797" w:hanging="0"/>
        <w:rPr/>
      </w:pPr>
      <w:r>
        <w:rPr>
          <w:rFonts w:cs="AcadNusx" w:ascii="AcadNusx" w:hAnsi="AcadNusx"/>
          <w:sz w:val="24"/>
          <w:szCs w:val="24"/>
          <w:lang w:val="pt-BR"/>
        </w:rPr>
        <w:tab/>
        <w:t xml:space="preserve">eklesiebis registracias awarmoebs saolqo sasamarTloebi, gaerTianebebis, politikuri partiebis an fondebis msgavsad. moTxovnebi sakmaod formaluria: 1990 wlamde daregistirirebuli eklesiebis xelaxali registracia xdeba avtomaturad. sxva religiurma sazogadoebebma, romelTac surT registraciis gavla, unda waradginon 100 kerZo piris, rogorc damfuZneblis, saxeli da wesdeba, romelic, sul mcire,  Seicavs religiis saxelwodebas, mis saTavo dawesebulebis misamarTs da mis Sida saorganizacio struqturas, eklesiis im Sida erTeulebis dasaxelebiT, romelTac gaaCnia samarTlebrivi uflebaunarianoba. agreTve saWiroa, rom maT hqondes administraciis arCeviTi sistema da warmomadgenloba. damfuZneblebma agreTve unda waradginon deklaracia imis Taobaze, rom maT mier dafuZnebul organizacias religiuri xasiaTi aqvs da misi saqmianoba Seesabameba konstitucias da kanonmdeblobas (nawilebi 8-9).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yvela registrirebul eklesias aqvs amgvari ufleba da movaleoba. Tumca Tanasworoba samarTlebrivi statusis da ara socialuri mniSvnelobis sakiTxia. sakonstitucio sasamarTlos dadgenilebis Sesabamisad: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r>
    </w:p>
    <w:p>
      <w:pPr>
        <w:pStyle w:val="Zitate"/>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eklesiebis mimarT Tanaswori midgoma ar gamoricxavs calkeuli eklesiebis faqtobrivi socialuri rolis gaTvaliswinebas~</w:t>
      </w:r>
      <w:r>
        <w:rPr>
          <w:rStyle w:val="FootnoteCharacters"/>
          <w:rStyle w:val="FootnoteAnchor"/>
          <w:rFonts w:cs="AcadNusx" w:ascii="AcadNusx" w:hAnsi="AcadNusx"/>
          <w:sz w:val="24"/>
          <w:szCs w:val="24"/>
          <w:vertAlign w:val="superscript"/>
          <w:lang w:val="en-GB"/>
        </w:rPr>
        <w:footnoteReference w:id="14"/>
      </w:r>
      <w:r>
        <w:rPr>
          <w:rFonts w:cs="AcadNusx" w:ascii="AcadNusx" w:hAnsi="AcadNusx"/>
          <w:sz w:val="24"/>
          <w:szCs w:val="24"/>
          <w:lang w:val="pt-BR"/>
        </w:rPr>
        <w:t>.</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sabolood, religiur sazogadoebebs Soris arsebuli gareSe socialuri gansxvaveba SeiZleba kanonmdebelma mxedvelobaSi miiRos, Tuki igi ukavSirdeba mocemul sakiTxs.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eklesiebis statusi ar ganekuTvneba arc sajaro samarTlis korporaciis da arc gaerTianebis statuss. eklesiebs miniWebuli aqvs samarTlebrivi uflebaunarianoba rogorc gansakuTrebul erTeulebs. maTi Sida saorganizacio erTeulebi, rogorebicaa: institutebi an eparqiebi agreTve samarTlebrivi erTeulebia, Tuki eklesiis wesdeba amas iTvaliswinebs. es niSnavs, rom TiToeuli religiuri gaerTianebis Sida kanonmdebloba gansazRvravs saxelmwifos mier aRiarebuli iuridiuli piris cnobis sakiTxs _ aRar aris saWiro am pirTa Semdgomi saxelmwifo registracia. kaTolikur eklesiasTan mimarTebiT saeklesio kanonTa kodeqsi da aRmosavleT eklesiebis kanonikuri kodeqsi gansazRvravs, Tu romel saeklesio erTeuls aqvs samarTlebrivi uflebamosileba ungreTis samarTlebriv sistemaSi. `eklesiebis damoukidebeli organizaciebi, romlebic Seqnilia religiuri miznebisTvis~ (rogorc religiuri ordenebi) agreTve iuridiuli pirebia, magram saWiroa maTi registracia sasamarTloSi.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 xml:space="preserve">imis gamo, rom samarTlebrivi sistema dabrkolebis gareSe iZleva religiebis registraciis saSualebas da uzrunvelyofs samarTalunarianobis miniWebas, `axal religiur moZraobebs~ da gancalkevebul jgufebs advilad SeuZlia gamoiyenos igive samarTlebrivi reJimebi, rogorebsac tradiciuli eklesiebi iyenebs. amJamad registrirebuli religiuri sazogadoebebis raodenoba daaxloebiT 150-s Seadgens.  </w:t>
      </w:r>
    </w:p>
    <w:p>
      <w:pPr>
        <w:pStyle w:val="Heading3"/>
        <w:spacing w:lineRule="auto" w:line="240"/>
        <w:ind w:left="-1440" w:right="-1797" w:hanging="397"/>
        <w:rPr>
          <w:rFonts w:ascii="AcadNusx" w:hAnsi="AcadNusx" w:cs="AcadNusx"/>
          <w:i w:val="false"/>
          <w:i w:val="false"/>
          <w:lang w:val="pt-BR"/>
        </w:rPr>
      </w:pPr>
      <w:r>
        <w:rPr>
          <w:rFonts w:cs="AcadNusx" w:ascii="AcadNusx" w:hAnsi="AcadNusx"/>
          <w:i w:val="false"/>
          <w:lang w:val="pt-BR"/>
        </w:rPr>
        <w:t>2.</w:t>
        <w:tab/>
        <w:t xml:space="preserve">religiuri sazogadoebriobebis Sinaarsi da TviTgamorkvevis ufleba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saeklesio avtonomia SeiZleba miviCnioT yvelaze mniSvnelovan gansxvavebad im sxvadasxva  erTeuls, romlebic registrirebulia, erTi mxriv, rogorc eklesiebi da danarCen registrirebul iuridiul pirebs</w:t>
      </w:r>
      <w:r>
        <w:rPr>
          <w:rStyle w:val="FootnoteCharacters"/>
          <w:rStyle w:val="FootnoteAnchor"/>
          <w:rFonts w:cs="AcadNusx" w:ascii="AcadNusx" w:hAnsi="AcadNusx"/>
          <w:sz w:val="24"/>
          <w:szCs w:val="24"/>
          <w:vertAlign w:val="superscript"/>
        </w:rPr>
        <w:footnoteReference w:id="15"/>
      </w:r>
      <w:r>
        <w:rPr>
          <w:rFonts w:cs="AcadNusx" w:ascii="AcadNusx" w:hAnsi="AcadNusx"/>
          <w:sz w:val="24"/>
          <w:szCs w:val="24"/>
          <w:lang w:val="pt-BR"/>
        </w:rPr>
        <w:t xml:space="preserve"> Soris, rogorebicaa: gaerTianebebi, politikuri partiebi an profkavSirebi. avtonomia, mkacri samarTlebrivi TvalsazrisiT, niSnavs, rom im organizaciebis Sidaorganizaciuli saqmianoba, romlebic registrirebulia  rogorc `eklesiebi~, ar eqvemdebareba  aranair saxelmwifo Carevas. maSin, rodesac asociaciis mier miRebuli dadgenileba SeiZleba gaitanon sasamarTlos winaSe (da sasamarTloebs aqvs uflebamosileba daxuros igi, Tuki aRniSnuli Sida qmedebebi ukanonoa an arRvevs gaerTianebis wesdebas), episkoposis an sinodis dadgenileba ar SeiZleba ganixilos saxelmwifo sasamarTloebma. eklesiebi, Tavis mxriv, valdebulni arian, iyvnen demokratiulni. Tuki eklesia arRvevs kanons, prokurors ufleba aqvs aRZras saqme eklesiis winaaRmdeg. sasamarTlom saqmis ganxilvisas unda moiwvios eklesia, raTa aRadginos misi saqmianobis samarTalunarianoba. im SemTxvevaSi, Tu eklesia ar emorCileba sasamarTlos gankargulebas, mas amoiReben eklesiebis reestridan. es niSnavs misi statusis _ `eklesiis~ _   gauqmebas, magram mas ar ekrZaleba Tavisi saqmianobis gagrZeleba. ukanoni qmedebebi TavisTavad ar SeiZleba Tavidan iqnes acilebuli, magram igi SeiZleba gaxdes eklesiis reestridan amoRebis mizezi. eklesia gansazRvravs Tavis struqturas saxelmwifosagan damoukideblad: ar aris saWiro arc Tanxmoba, arc dadastureba, magaliTad, axali eparqiis Seqmnis dros. saeklesio oficialuri pirebis daniSvnas eqskluziurad gansazRvravs Tavad dainteresebuli eklesia. mxolod kaTolikuri eklesiis samxedro-saeklesio kapelanis daniSvna eqvemdebareba mTavrobisTvis winaswar Setyobinebas.  </w:t>
      </w:r>
    </w:p>
    <w:p>
      <w:pPr>
        <w:pStyle w:val="Ebuchtext"/>
        <w:spacing w:lineRule="auto" w:line="240"/>
        <w:ind w:left="-1440" w:right="-1797" w:hanging="0"/>
        <w:rPr/>
      </w:pPr>
      <w:r>
        <w:rPr>
          <w:rFonts w:cs="AcadNusx" w:ascii="AcadNusx" w:hAnsi="AcadNusx"/>
          <w:sz w:val="24"/>
          <w:szCs w:val="24"/>
          <w:lang w:val="pt-BR"/>
        </w:rPr>
        <w:tab/>
        <w:t xml:space="preserve">eklesiebs, iseve rogorc sxva arasaxelmwifo erTeulebs, SeiZleba hqondes skolebi, institutebi umaRlesi ganaTlebisTvis, janmrTelobis da socialuri uzrunvelyofis organoebi. isini SeiZleba Cabmulni iyvnen ekonomikur saqmianobaSi specialuri dafinansebis da dabegvris xelSekrulebis arsebobis pirobebSi. </w:t>
      </w:r>
    </w:p>
    <w:p>
      <w:pPr>
        <w:pStyle w:val="Heading3"/>
        <w:spacing w:lineRule="auto" w:line="240"/>
        <w:ind w:left="-1440" w:right="-1797" w:hanging="397"/>
        <w:rPr>
          <w:rFonts w:ascii="AcadNusx" w:hAnsi="AcadNusx" w:cs="AcadNusx"/>
          <w:i w:val="false"/>
          <w:i w:val="false"/>
          <w:lang w:val="pt-BR"/>
        </w:rPr>
      </w:pPr>
      <w:r>
        <w:rPr>
          <w:rFonts w:cs="AcadNusx" w:ascii="AcadNusx" w:hAnsi="AcadNusx"/>
          <w:i w:val="false"/>
          <w:lang w:val="pt-BR"/>
        </w:rPr>
        <w:t>3.</w:t>
        <w:tab/>
        <w:t>eklesiebi da religiuri sazogadoebebi politikuri sistemis farglebSi</w:t>
      </w:r>
    </w:p>
    <w:p>
      <w:pPr>
        <w:pStyle w:val="Ebuchtext"/>
        <w:spacing w:lineRule="auto" w:line="240"/>
        <w:ind w:left="-1440" w:right="-1797" w:hanging="0"/>
        <w:rPr/>
      </w:pPr>
      <w:r>
        <w:rPr>
          <w:rFonts w:cs="AcadNusx" w:ascii="AcadNusx" w:hAnsi="AcadNusx"/>
          <w:sz w:val="24"/>
          <w:szCs w:val="24"/>
          <w:lang w:val="pt-BR"/>
        </w:rPr>
        <w:tab/>
        <w:t>eklesiebis politikuri moRvaweoba ar aris SezRuduli. gancalkevebis principis mkacri interpretacia gamoricxavs nebismieri SezRudvis an akrZalvis SesaZleblobas saeklesio msaxurebze an eklesiebze maT politikur aqtivobasTan dakavSirebiT. eklesiebis damokidebuleba amasTan dakavSirebiT friad gansxvavebulia. ZiriTad eklesiebs urCevnia ar Caeweros Tavgamodebul politikosTa rigebSi. es TviTSezRudvaa, romelic araerTxel mouxveviaT Tavs eklesiisTvis saxelmwifo warmomadgenlebs. eklesiebis mier msgavs TavSekavebas xSirad xels uwyobs zogierTi moqmedi piri politikuri arenidan, imis SiSiT, rom eklesiis Careva politikaSi SeiZleba iyos tendenciuri an eklesiebi SeiZleba gaxdes iaraRi amgvar TamaSSi. Tumca moraluri gancxadebebs, Tuki aseTi arsebobs, mxars uWeren. kaTolike episkoposTa konferenciam gamosca mniSvnelovani dokumentebi socialur sakiTxebze, ojaxsa da bioeTikaze</w:t>
      </w:r>
      <w:r>
        <w:rPr>
          <w:rFonts w:cs="LitNusx;Times New Roman" w:ascii="LitNusx;Times New Roman" w:hAnsi="LitNusx;Times New Roman"/>
          <w:sz w:val="24"/>
          <w:szCs w:val="24"/>
          <w:lang w:val="pt-BR"/>
        </w:rPr>
        <w:t xml:space="preserve">. </w:t>
      </w:r>
      <w:r>
        <w:rPr>
          <w:sz w:val="24"/>
          <w:szCs w:val="24"/>
          <w:lang w:val="pt-BR"/>
        </w:rPr>
        <w:t xml:space="preserve">  </w:t>
      </w:r>
    </w:p>
    <w:p>
      <w:pPr>
        <w:pStyle w:val="Heading2"/>
        <w:spacing w:lineRule="auto" w:line="240"/>
        <w:ind w:left="-1440" w:right="-1797" w:hanging="482"/>
        <w:rPr>
          <w:rFonts w:ascii="AcadNusx" w:hAnsi="AcadNusx" w:cs="AcadNusx"/>
          <w:i w:val="false"/>
          <w:i w:val="false"/>
          <w:lang w:val="pt-BR"/>
        </w:rPr>
      </w:pPr>
      <w:r>
        <w:rPr>
          <w:rFonts w:cs="AcadNusx" w:ascii="AcadNusx" w:hAnsi="AcadNusx"/>
          <w:i w:val="false"/>
          <w:lang w:val="pt-BR"/>
        </w:rPr>
        <w:t>V.</w:t>
        <w:tab/>
        <w:t xml:space="preserve">eklesia da kultura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mSoblebs, romelTac gaaCniaT konstituciuri ufleba, miiRon gadawyvetileba sakuTari Svilebis ganaTlebaze</w:t>
      </w:r>
      <w:r>
        <w:rPr>
          <w:rStyle w:val="FootnoteCharacters"/>
          <w:rStyle w:val="FootnoteAnchor"/>
          <w:rFonts w:cs="AcadNusx" w:ascii="AcadNusx" w:hAnsi="AcadNusx"/>
          <w:sz w:val="24"/>
          <w:szCs w:val="24"/>
          <w:vertAlign w:val="superscript"/>
        </w:rPr>
        <w:footnoteReference w:id="16"/>
      </w:r>
      <w:r>
        <w:rPr>
          <w:rFonts w:cs="AcadNusx" w:ascii="AcadNusx" w:hAnsi="AcadNusx"/>
          <w:sz w:val="24"/>
          <w:szCs w:val="24"/>
          <w:lang w:val="pt-BR"/>
        </w:rPr>
        <w:t>, agreTve ufleba aqvT daaarson skolebi, romlebic ar iqneba neitraluri. `saeklesio skolebi~ ar aris arc saxelmwifo, arc kerZo. saxelmwifo skolebis Semdeg, romlebic municipalitets ekuTvnis, skolebis umetesobas marTavs eklesiebi: saSualo ganaTlebis doneze saeklesio skolebis wili Seadgens 10%-ze mets. ungreTSi yvela skolisaTvis savaldebuloa erovnuli saswavlo programiT dadgenili standartebi. Tumca yvela skolas aqvs ufleba, Tavad Seqmnas Tavisi sakuTari saswavlo programa. saskolo saxelmZRvaneloebs didi raodenobiT gamoscemen, Tumca isini araa savaldebulo saskolo saxelmZRvaneloebi. saeklesio skolebi araa SezRuduli savaldebulo ideologiuri neitralitetis principiT. es niSnavs, rom aseT skolebs SeuZlia sakuTari Tavis identificireba konkretul religiasTan. religiuri simbolikis arseboba dasaSvebia rogorc skolis SenobaSi, aseve saklaso oTaxebSi. religiuri ganaTleba SeiZleba iyos saswavlo programis nawili da saskolo atestatSi aisaxeba miRebuli niSnebi. saeklesio skolebs ufleba aqvs airCios ara marto Tavisi saswavlo kadrebi, aramed Tavisi mowafeebic, religiuri principebis Sesabamisad. yovelive es dauSvebelia saxelmwifo skolebSi. unda aRiniSnos, rom saxelmwifo biujetSi gaTvaliswinebulia Tanabari dafinanseba saeklesio skolebisTvis. formalurad skolis Senaxvis xarjebs ixdis eklesia, magram saxelmwifo uzrunvelyofs mas aucilebeli saxsrebiT, saxelmwifo subsidirebiT, rac saSualebas iZleva swavlebis gadasaxadis Tavidan acilebas. Tanabari dafinanseba garantirebulia kanoniT</w:t>
      </w:r>
      <w:r>
        <w:rPr>
          <w:rStyle w:val="FootnoteCharacters"/>
          <w:rStyle w:val="FootnoteAnchor"/>
          <w:rFonts w:cs="AcadNusx" w:ascii="AcadNusx" w:hAnsi="AcadNusx"/>
          <w:sz w:val="24"/>
          <w:szCs w:val="24"/>
          <w:vertAlign w:val="superscript"/>
        </w:rPr>
        <w:footnoteReference w:id="17"/>
      </w:r>
      <w:r>
        <w:rPr>
          <w:rFonts w:cs="AcadNusx" w:ascii="AcadNusx" w:hAnsi="AcadNusx"/>
          <w:sz w:val="24"/>
          <w:szCs w:val="24"/>
          <w:lang w:val="pt-BR"/>
        </w:rPr>
        <w:t xml:space="preserve"> da igi kidev erTxel damtkicda rogorc principi, gansazRvruli konstituciiT, romelic iZleoda religiuri Tavisuflebis garantias, aniWebda mSoblebs arCevanis uflebas da ganapirobebda ganaTlebis aradiskriminaciul xasiaTs</w:t>
      </w:r>
      <w:r>
        <w:rPr>
          <w:rStyle w:val="FootnoteCharacters"/>
          <w:rStyle w:val="FootnoteAnchor"/>
          <w:rFonts w:cs="AcadNusx" w:ascii="AcadNusx" w:hAnsi="AcadNusx"/>
          <w:sz w:val="24"/>
          <w:szCs w:val="24"/>
          <w:vertAlign w:val="superscript"/>
        </w:rPr>
        <w:footnoteReference w:id="18"/>
      </w:r>
      <w:r>
        <w:rPr>
          <w:rFonts w:cs="AcadNusx" w:ascii="AcadNusx" w:hAnsi="AcadNusx"/>
          <w:sz w:val="24"/>
          <w:szCs w:val="24"/>
          <w:lang w:val="pt-BR"/>
        </w:rPr>
        <w:t xml:space="preserve">. saeklesio skolebis umetesoba funqcionirebs SenobebSi, romlebic 1948 wlis nacionalizaciamde saeklesio skolebi iyo; magram eklesiebi agreTve aSeneben axal skolebs da rig SemTxvevebSi sakontraqto bazaze aqvT saxelmwifo skolebi municipalitetebisgan.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eklesiebs agreTve aqvs ufleba warmarTos sasuliero ganaTleba saxelmwifo skolebSi studentebis an maTi mSoblebis Txovnis safuZvelze</w:t>
      </w:r>
      <w:r>
        <w:rPr>
          <w:rStyle w:val="FootnoteCharacters"/>
          <w:rStyle w:val="FootnoteAnchor"/>
          <w:rFonts w:cs="AcadNusx" w:ascii="AcadNusx" w:hAnsi="AcadNusx"/>
          <w:sz w:val="24"/>
          <w:szCs w:val="24"/>
          <w:vertAlign w:val="superscript"/>
        </w:rPr>
        <w:footnoteReference w:id="19"/>
      </w:r>
      <w:r>
        <w:rPr>
          <w:rFonts w:cs="AcadNusx" w:ascii="AcadNusx" w:hAnsi="AcadNusx"/>
          <w:sz w:val="24"/>
          <w:szCs w:val="24"/>
          <w:lang w:val="pt-BR"/>
        </w:rPr>
        <w:t>. arasaxelmwifo skolebi valdebuli araa uzrunvelyos sasuliero ganaTleba. saxelmwifo skolebs moeTxoveba iyos neitraluri da xelmisawvdomi yvelasTvis. neitralurma saxelmwifo skolebma mxari ar unda dauWiros romelime religias an ideologias, magram unda uzrunvelyos  religiis da filosofiuri rwmenis obieqturi informacia. saxelmwifo skolebSi pedagogebma  saswavlo procesi unda warmarTon neitralur safuZvelze. maT aqvT ufleba, gamoxaton TavianTi Tvalsazrisi an Sexeduleba rwmenaze, magram ar unda moaxdinon studentebis damoZRvra  (muslimanuri Tavsaburavi jer kidev ar gamxdara msjelobis sagani ungreTSi, Tumca ar arsebobs raime regulacia tanasacmlis tarebis Taobaze, romlis Sesabamisadac SeiZleba misi akrZalva). skolebma unda uzrunvelyos safuZvliani informaciis arseboba eTikis sakiTxebze</w:t>
      </w:r>
      <w:r>
        <w:rPr>
          <w:rStyle w:val="FootnoteCharacters"/>
          <w:rStyle w:val="FootnoteAnchor"/>
          <w:rFonts w:cs="AcadNusx" w:ascii="AcadNusx" w:hAnsi="AcadNusx"/>
          <w:sz w:val="24"/>
          <w:szCs w:val="24"/>
          <w:vertAlign w:val="superscript"/>
        </w:rPr>
        <w:footnoteReference w:id="20"/>
      </w:r>
      <w:r>
        <w:rPr>
          <w:rFonts w:cs="AcadNusx" w:ascii="AcadNusx" w:hAnsi="AcadNusx"/>
          <w:sz w:val="24"/>
          <w:szCs w:val="24"/>
          <w:lang w:val="pt-BR"/>
        </w:rPr>
        <w:t xml:space="preserve">. saxelmwifo ganaTleba religiis Sesaxeb da sasuliero ganaTleba religiis sferoSi ar aris erTi da igive. saxelmwifo skolebSi saeklesio religiuri ganaTleba ar aris saskolo programis nawili, religiis maswavlebeli ar aris Statiani maswavlebeli da Sefaseba ar aisaxeba saswavlo angariSSi. eklesiebs SeuZlia Tavisuflad gadawyvitos religiuri klasebis saswavlo programebis sakiTxi, iseve, rogorc maTi zedamxedvelobis Sesaxeb. religiis maswavleblebi eklesiis TanamSromlebad iTvlebian, Tumca saxelmwifo uzrunvelyofs eklesiebs saxelfaso saxsrebiT. skolebma unda uzrunvelyos saswavlo drois gamoyofa religiuri mecadineobebisTvis (xSirad es rTuli gadasawyvetia), aseve saswavlo saSualebebi. eklesiebi Tavisufalia TavianTi rwmenis ganmartebaSi religiuri klasis ganmavlobaSi: isini valdebulni ar arian, SezRudon TavianTi Tavi neitraluri ganaTlebiT, mxolod zogadi informaciis gadacemiT religiis Taobaze, iseve, rogorc saxelmwifo skolebis SemTxvevaSi, romelTac sawinaaRmdego evaleba. sasuliero ganaTleba ar aris saxelmwifo skolebis winaSe mdgari amocanis nawili. es aris cxovrebisTvis momzadebis forma da ama Tu im religiuri sazogadoebis doqtrina moswavleebis da maTi mSoblebis Txovnis Sesabamisad.    </w:t>
      </w:r>
    </w:p>
    <w:p>
      <w:pPr>
        <w:pStyle w:val="Ebuchtext"/>
        <w:spacing w:lineRule="auto" w:line="240"/>
        <w:ind w:left="-1440" w:right="-1797" w:hanging="0"/>
        <w:rPr>
          <w:sz w:val="24"/>
          <w:szCs w:val="24"/>
          <w:lang w:val="pt-BR"/>
        </w:rPr>
      </w:pPr>
      <w:r>
        <w:rPr>
          <w:rFonts w:cs="AcadNusx" w:ascii="AcadNusx" w:hAnsi="AcadNusx"/>
          <w:sz w:val="24"/>
          <w:szCs w:val="24"/>
          <w:lang w:val="pt-BR"/>
        </w:rPr>
        <w:tab/>
        <w:t>ungreTis saxelmwifo universitetebSi ar aris RvTismetyvelebis fakulteti. saxelmwifos da eklesiis gancalkeveba da neitraliteti ar qmnis SesaZleblobas, rom arsebobdes saxelmwifos mier dafinansebuli an masTan dakavSirebuli religiuri institutebi. rasakvirvelia, saxelmwifo saganmanaTleblo institutebSi SeiZleba arsebobdes religiis Sesaxeb kursi, magram ara religiis kursi. eklesiebs agreTve ufleba aqvs hqondes universitetebi da umaRlesi ganaTlebis sxva institutebi, romlebic uzrunvelyofs momzadebas RvTismetyvelebisgan gansxvavebul sferoebSi. saeklesio specialobebis swavleba iseTive kontrols eqvemdebareba akreditaciis mizniT, rogorsac saxelmwifo universitetebi. xarisxebs igive Rirebuleba aqvs da institutebi finansdeba imave moculobiT, rogorc saxelmwifo institutebi. subsidirebuli studentebis adgilebi ganisazRvreba yovel weliwads xelSekrulebis farglebSi, romlebic formdeba mxardamWer eklesiasa da mTavrobas Soris. mas Semdeg, rac reformirebulma eklesiam daafuZna pedagogiuri koleji, kaTolikuri RvTismetyvelebis universiteti budapeStSi gardaiqmna `piter pazmanis kaTolikur universitetad~</w:t>
      </w:r>
      <w:r>
        <w:rPr>
          <w:rFonts w:cs="LitNusx;Times New Roman" w:ascii="LitNusx;Times New Roman" w:hAnsi="LitNusx;Times New Roman"/>
          <w:sz w:val="24"/>
          <w:szCs w:val="24"/>
          <w:lang w:val="pt-BR"/>
        </w:rPr>
        <w:t xml:space="preserve"> </w:t>
      </w:r>
      <w:r>
        <w:rPr>
          <w:sz w:val="24"/>
          <w:szCs w:val="24"/>
          <w:lang w:val="pt-BR"/>
        </w:rPr>
        <w:t xml:space="preserve">("Péter Pázmány Catholic University"), </w:t>
      </w:r>
      <w:r>
        <w:rPr>
          <w:rFonts w:cs="AcadNusx" w:ascii="AcadNusx" w:hAnsi="AcadNusx"/>
          <w:sz w:val="24"/>
          <w:szCs w:val="24"/>
          <w:lang w:val="pt-BR"/>
        </w:rPr>
        <w:t>romelsac, RvTismetyvelebis fakultetis garda, aqvs humanitaruli, sainforacio teqnologiebis, iuridiuli da politikuri mecnierebis fakultetebi, agreTve kanonikuri samarTlis instituti. kaTolikuri universitetis dafuZnebidan ramdenime Tvis Semdeg reformirebulma eklesiam agreTve daaarsa universiteti da mis RvTismetyvelebis fakultets budapeStSi daemata humanitaruli da iuridiuli fakultetebi. masSi agreTve gaerTianda maswavlebelTa mosamzadebeli koleji.</w:t>
      </w:r>
      <w:r>
        <w:rPr>
          <w:rFonts w:cs="LitNusx;Times New Roman" w:ascii="LitNusx;Times New Roman" w:hAnsi="LitNusx;Times New Roman"/>
          <w:sz w:val="24"/>
          <w:szCs w:val="24"/>
          <w:lang w:val="pt-BR"/>
        </w:rPr>
        <w:t xml:space="preserve">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RvTismetyvelebis umaRlesi ganaTlebis institutebi aRiarebulia rogorc kolejebi, xolo RvTismetyvelebis arsebuli fakultetebi klasificirdeba, rogorc `RvTismetyvelebis universitetebi~, Tumca es ar moqmedebs am institutebis saeklesio xasiaTze. RvTismetyvelebis institutebis CamonaTvali, romelTa raodenobac ramdenjerme gaizarda, Tan erTvis umaRlesi ganaTlebis aqts</w:t>
      </w:r>
      <w:r>
        <w:rPr>
          <w:rStyle w:val="FootnoteCharacters"/>
          <w:rStyle w:val="FootnoteAnchor"/>
          <w:rFonts w:cs="AcadNusx" w:ascii="AcadNusx" w:hAnsi="AcadNusx"/>
          <w:sz w:val="24"/>
          <w:szCs w:val="24"/>
          <w:vertAlign w:val="superscript"/>
        </w:rPr>
        <w:footnoteReference w:id="21"/>
      </w:r>
      <w:r>
        <w:rPr>
          <w:rFonts w:cs="AcadNusx" w:ascii="AcadNusx" w:hAnsi="AcadNusx"/>
          <w:sz w:val="24"/>
          <w:szCs w:val="24"/>
          <w:lang w:val="pt-BR"/>
        </w:rPr>
        <w:t>. umaRlesi ganaTlebis kanoni moiTxovs RvTismetyvelebis institutebis akreditacias, magram RvTismetyvelebis kursis Sinaarsi ar eqvemdebareba dawvrilebiT Semowmebas</w:t>
      </w:r>
      <w:r>
        <w:rPr>
          <w:rStyle w:val="FootnoteCharacters"/>
          <w:rStyle w:val="FootnoteAnchor"/>
          <w:rFonts w:cs="AcadNusx" w:ascii="AcadNusx" w:hAnsi="AcadNusx"/>
          <w:sz w:val="24"/>
          <w:szCs w:val="24"/>
          <w:vertAlign w:val="superscript"/>
        </w:rPr>
        <w:footnoteReference w:id="22"/>
      </w:r>
      <w:r>
        <w:rPr>
          <w:rFonts w:cs="AcadNusx" w:ascii="AcadNusx" w:hAnsi="AcadNusx"/>
          <w:sz w:val="24"/>
          <w:szCs w:val="24"/>
          <w:lang w:val="pt-BR"/>
        </w:rPr>
        <w:t xml:space="preserve">. gacemuli xarisxebi aRiarebulia saxelmwifos mier. kanonSi Sesulia detaluri debulebebi, romlebic uzrunvelyofs saeklesio institutebis ganTavisuflebas sxvadasxva valdebulebisgan, maSin, rodesac sxva SemTxvevebSi ar xdeba amgvari gansxvaveba. saeklesio universitetebis profesorebs, iseve rogorc sxva universitetebis profesorebs niSnavs  respublikis prezidenti, magram am SemTxvevaSi es xdeba erToblivad _ mxardamWeri eklesiis da ministris mier. saeklesio msaxurebis treningis garda, religiis maswavlebelTa treningi saeklesio institutebis ZiriTadi saqmianobaa.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eklesiebs SeiZleba hqondes  mediasaSualebebi, iseve, rogorc sxva dawesebulebebi. faqtobrivad ramdenime adgilobrivi radiosadguri ekuTvnis kidec kaTolikur eklesias. sazogadoebriv mediaSi aris orive: religiuri da saeklesio programebi. religiuri programebi exeba zogadad religiebs (neitralur bazaze), maSin, rodesac saeklesio programebi asaxavs Sesabamisi sazogadoebis rwmenas. sazogadoebrivi media saeTero dros (romelic midis reklamebis gareSe) uTmobs  rva religiur sazogadoebas. sazogadoebrivi mediis sabWoSi aris ori adgili TiToeuli religiuri sazogadoebis warmomadgenlisTvis: erT adgils rotaciis wesiT ikavebs erT-erTi warmomadgeneli oTxi religiuri sazogadoebidan (kaTolikuri eklesia, reformirebuli eklesia, luTeranuli eklesia, ebraelTa sazogadoebebis gaerTianeba), maSin, rodesac yvela sxva registrirebul religiur sazogadoebas SeuZlia waradginos ganacxadi meore adgilze, romlis mflobelic gairkveva kenWisyriT</w:t>
      </w:r>
      <w:r>
        <w:rPr>
          <w:rStyle w:val="FootnoteCharacters"/>
          <w:rStyle w:val="FootnoteAnchor"/>
          <w:rFonts w:cs="AcadNusx" w:ascii="AcadNusx" w:hAnsi="AcadNusx"/>
          <w:sz w:val="24"/>
          <w:szCs w:val="24"/>
          <w:vertAlign w:val="superscript"/>
        </w:rPr>
        <w:footnoteReference w:id="23"/>
      </w:r>
      <w:r>
        <w:rPr>
          <w:rFonts w:cs="AcadNusx" w:ascii="AcadNusx" w:hAnsi="AcadNusx"/>
          <w:sz w:val="24"/>
          <w:szCs w:val="24"/>
          <w:lang w:val="pt-BR"/>
        </w:rPr>
        <w:t>.</w:t>
      </w:r>
    </w:p>
    <w:p>
      <w:pPr>
        <w:pStyle w:val="Heading2"/>
        <w:spacing w:lineRule="auto" w:line="240"/>
        <w:ind w:left="-1440" w:right="-1797" w:hanging="482"/>
        <w:rPr>
          <w:rFonts w:ascii="AcadNusx" w:hAnsi="AcadNusx" w:cs="AcadNusx"/>
          <w:i w:val="false"/>
          <w:i w:val="false"/>
          <w:lang w:val="pt-BR"/>
        </w:rPr>
      </w:pPr>
      <w:r>
        <w:rPr>
          <w:rFonts w:cs="AcadNusx" w:ascii="AcadNusx" w:hAnsi="AcadNusx"/>
          <w:i w:val="false"/>
          <w:lang w:val="pt-BR"/>
        </w:rPr>
        <w:t xml:space="preserve">VI. SromiTi kanonmdebloba </w:t>
        <w:tab/>
        <w:t>religiuri organizaciebis farglebSi</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SromiTi da socialuri uzrunvelyofis kanoni uzrunvelyofs gansakuTrebul sqemebs pirebisTvis, romelTa saqmianoba gansazRvrulia eklesiis Sida kanonebis Sesabamisad; es pirebi gansakuTrebul `saeklesio SromiT reJimSi~ arian eklesiasTan</w:t>
      </w:r>
      <w:r>
        <w:rPr>
          <w:rStyle w:val="FootnoteCharacters"/>
          <w:rStyle w:val="FootnoteAnchor"/>
          <w:rFonts w:cs="AcadNusx" w:ascii="AcadNusx" w:hAnsi="AcadNusx"/>
          <w:sz w:val="24"/>
          <w:szCs w:val="24"/>
          <w:vertAlign w:val="superscript"/>
        </w:rPr>
        <w:footnoteReference w:id="24"/>
      </w:r>
      <w:r>
        <w:rPr>
          <w:rFonts w:cs="AcadNusx" w:ascii="AcadNusx" w:hAnsi="AcadNusx"/>
          <w:sz w:val="24"/>
          <w:szCs w:val="24"/>
          <w:lang w:val="pt-BR"/>
        </w:rPr>
        <w:t xml:space="preserve">. urTierToba saeklesio msaxurebsa da eklesias Soris Cveulebriv ar eqvemdebareba SromiT kanons, igi erTmniSvnelovnad regulirdeba eklesiis Sida kanonebiT.  </w:t>
      </w:r>
    </w:p>
    <w:p>
      <w:pPr>
        <w:pStyle w:val="Ebuchtext"/>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diskriminacia, maT Soris religiur safuZvelze, akrZalulia SromiTi kodeqsis Sesabamisad</w:t>
      </w:r>
      <w:r>
        <w:rPr>
          <w:rStyle w:val="FootnoteCharacters"/>
          <w:rStyle w:val="FootnoteAnchor"/>
          <w:rFonts w:cs="AcadNusx" w:ascii="AcadNusx" w:hAnsi="AcadNusx"/>
          <w:sz w:val="24"/>
          <w:szCs w:val="24"/>
          <w:vertAlign w:val="superscript"/>
        </w:rPr>
        <w:footnoteReference w:id="25"/>
      </w:r>
      <w:r>
        <w:rPr>
          <w:rFonts w:cs="AcadNusx" w:ascii="AcadNusx" w:hAnsi="AcadNusx"/>
          <w:sz w:val="24"/>
          <w:szCs w:val="24"/>
          <w:lang w:val="pt-BR"/>
        </w:rPr>
        <w:t>. gansxvavebebi, romlebic samsaxurTan dakavSirebuli moTxovnebis mixedviTaa dadgenili, ar iTvleba diskriminaciulad. igi  gamonaklisia, samuSaos xasiaTidan gamomdinare da gulisxmobs, rom SeiZleba sxvadasxva standartis gamoyeneba, magaliTad maswavleblis an damlageblis mimarT saeklesio skolebSi. ar arsebobs Camoyalibebuli sasamarTlo praqtika, Tu ramdenad Sors SeiZleba wavidnen eklesiis mesveurebi TavianT moTxovnebSi rwmenis, wevrobis an loialurobis gamo, rodesac irCeven TanamSromlebs. aradiskriminaciuli midgomis zogadi kanonmdebloba  iTvaliswinebs gamonakliss im organizaciebisTvis, romlebic orientirebulia religiaze an rwmenaze, Tuki es aspeqti pirdapiraa dakavSirebuli mocemul organizaciasTan</w:t>
      </w:r>
      <w:r>
        <w:rPr>
          <w:rStyle w:val="FootnoteCharacters"/>
          <w:rStyle w:val="FootnoteAnchor"/>
          <w:rFonts w:cs="AcadNusx" w:ascii="AcadNusx" w:hAnsi="AcadNusx"/>
          <w:sz w:val="24"/>
          <w:szCs w:val="24"/>
          <w:vertAlign w:val="superscript"/>
        </w:rPr>
        <w:footnoteReference w:id="26"/>
      </w:r>
      <w:r>
        <w:rPr>
          <w:rFonts w:cs="AcadNusx" w:ascii="AcadNusx" w:hAnsi="AcadNusx"/>
          <w:sz w:val="24"/>
          <w:szCs w:val="24"/>
          <w:lang w:val="pt-BR"/>
        </w:rPr>
        <w:t xml:space="preserve">. saeklesiis institutebis TanamSromlebi, romlebic msaxuroben, magaliTad, skolebSi, saavadmyofoebSi da a.S.,  ar arian sajaro moxeleebi: isini imyofebian SromiTi kodeqsis da ara sajaro samsaxuris reJimqveS, rogorc maTi kolegebi municipalur institutebSi. praqtikaSi eklesiebi uzrunvelyofs TiTqmis samoqalaqo samsaxuris reJims TavianTi SromiTi kontraqtis gaformebisas.   </w:t>
      </w:r>
    </w:p>
    <w:p>
      <w:pPr>
        <w:pStyle w:val="Heading2"/>
        <w:spacing w:lineRule="auto" w:line="240"/>
        <w:ind w:left="-1440" w:right="-1797" w:hanging="482"/>
        <w:rPr>
          <w:rFonts w:ascii="AcadNusx" w:hAnsi="AcadNusx" w:cs="AcadNusx"/>
          <w:i w:val="false"/>
          <w:i w:val="false"/>
          <w:lang w:val="pt-BR"/>
        </w:rPr>
      </w:pPr>
      <w:r>
        <w:rPr>
          <w:rFonts w:cs="AcadNusx" w:ascii="AcadNusx" w:hAnsi="AcadNusx"/>
          <w:i w:val="false"/>
          <w:lang w:val="pt-BR"/>
        </w:rPr>
        <w:t>VII.</w:t>
        <w:tab/>
        <w:t xml:space="preserve">saqorwino da saojaxo kanoni  </w:t>
      </w:r>
    </w:p>
    <w:p>
      <w:pPr>
        <w:pStyle w:val="Ebuchtext"/>
        <w:spacing w:lineRule="auto" w:line="240"/>
        <w:ind w:left="-1440" w:right="-1797" w:hanging="0"/>
        <w:rPr/>
      </w:pPr>
      <w:r>
        <w:rPr>
          <w:rFonts w:cs="AcadNusx" w:ascii="AcadNusx" w:hAnsi="AcadNusx"/>
          <w:sz w:val="24"/>
          <w:szCs w:val="24"/>
          <w:lang w:val="pt-BR"/>
        </w:rPr>
        <w:tab/>
        <w:t>1895 wlidan ungreTSi moqmedebs samoqalaqo qorwinebis savaldebulo reJimi. kanonmdeblobis Sesabamisad, romelic moqmedebs 1962 wlidan, aucilebeli ar aris saeklesio qorwinebas uswrebdes samoqalaqo qorwinebis ceremoniali. es ki niSnavs, rom SeiZleba saeklesio qorwinebis gaformeba sakanonmdeblo Sedegis gareSe (Tuki, saxelmwifo kanonis Sesabamisad, aseT wyvilebs aqvT dauqorwinebeli partniorebis statusi)</w:t>
      </w:r>
      <w:r>
        <w:rPr>
          <w:rStyle w:val="FootnoteCharacters"/>
          <w:rStyle w:val="FootnoteAnchor"/>
          <w:rFonts w:cs="AcadNusx" w:ascii="AcadNusx" w:hAnsi="AcadNusx"/>
          <w:sz w:val="24"/>
          <w:szCs w:val="24"/>
          <w:vertAlign w:val="superscript"/>
        </w:rPr>
        <w:footnoteReference w:id="27"/>
      </w:r>
      <w:r>
        <w:rPr>
          <w:rFonts w:cs="AcadNusx" w:ascii="AcadNusx" w:hAnsi="AcadNusx"/>
          <w:sz w:val="24"/>
          <w:szCs w:val="24"/>
          <w:lang w:val="pt-BR"/>
        </w:rPr>
        <w:t xml:space="preserve">. </w:t>
      </w:r>
    </w:p>
    <w:p>
      <w:pPr>
        <w:pStyle w:val="Heading2"/>
        <w:spacing w:lineRule="auto" w:line="240"/>
        <w:ind w:left="-1440" w:right="-1797" w:hanging="482"/>
        <w:rPr>
          <w:rFonts w:ascii="AcadNusx" w:hAnsi="AcadNusx" w:cs="AcadNusx"/>
          <w:i w:val="false"/>
          <w:i w:val="false"/>
        </w:rPr>
      </w:pPr>
      <w:r>
        <w:rPr>
          <w:rFonts w:cs="AcadNusx" w:ascii="AcadNusx" w:hAnsi="AcadNusx"/>
          <w:i w:val="false"/>
        </w:rPr>
        <w:t>VIII.</w:t>
        <w:tab/>
        <w:t xml:space="preserve"> eklesiebis dafinanseba</w:t>
      </w:r>
    </w:p>
    <w:p>
      <w:pPr>
        <w:pStyle w:val="Heading3"/>
        <w:spacing w:lineRule="auto" w:line="240" w:before="0" w:after="240"/>
        <w:ind w:left="-1440" w:right="-1797" w:hanging="397"/>
        <w:rPr>
          <w:rFonts w:ascii="AcadNusx" w:hAnsi="AcadNusx" w:cs="AcadNusx"/>
          <w:i w:val="false"/>
          <w:i w:val="false"/>
          <w:iCs/>
        </w:rPr>
      </w:pPr>
      <w:r>
        <w:rPr>
          <w:rFonts w:cs="AcadNusx" w:ascii="AcadNusx" w:hAnsi="AcadNusx"/>
          <w:i w:val="false"/>
          <w:iCs/>
        </w:rPr>
        <w:t>1.</w:t>
        <w:tab/>
        <w:t xml:space="preserve">nacionalizebuli qonebis restitucia </w:t>
      </w:r>
    </w:p>
    <w:p>
      <w:pPr>
        <w:pStyle w:val="Ebuchtext"/>
        <w:spacing w:lineRule="auto" w:line="240"/>
        <w:ind w:left="-1440" w:right="-1797" w:hanging="0"/>
        <w:rPr/>
      </w:pPr>
      <w:r>
        <w:rPr>
          <w:rFonts w:cs="AcadNusx" w:ascii="AcadNusx" w:hAnsi="AcadNusx"/>
          <w:sz w:val="24"/>
          <w:szCs w:val="24"/>
        </w:rPr>
        <w:tab/>
        <w:t>ungreTSi komunisturi wyobis kraxis Semdeg ar momxdara reprivatizacia. nacionalizacias ganxilavdnen rogorc zianis momtans, usamarTlos da ukanonos, magram ZalaSi myofs. ekonomikuri situacia, romelic datova `namdvilma socializmma~, ar iZleoda sruli restituciis an sruli kompensaciis saSualebas. kerZo pirebma, romlebmac dakarges TavianTi qoneba, miiRes nawilobrivi kompensacia vauCerebis saxiT. maT SeeZloT isini gamoyenebinaT privatizaciis procesis dros. politikur partiebs da arasamTavrobo organizaciebs saqmianobis mxardaWeris mizniT dahpirdnen saofise farTebs _  Cveulebriv yofili komunisturi partiis sargeblobaSi arsebuls. eklesiebs gadauxades kompensacia specialuri kanonis safuZvelze</w:t>
      </w:r>
      <w:r>
        <w:rPr>
          <w:rStyle w:val="FootnoteCharacters"/>
          <w:rStyle w:val="FootnoteAnchor"/>
          <w:rFonts w:cs="AcadNusx" w:ascii="AcadNusx" w:hAnsi="AcadNusx"/>
          <w:sz w:val="24"/>
          <w:szCs w:val="24"/>
          <w:vertAlign w:val="superscript"/>
        </w:rPr>
        <w:footnoteReference w:id="28"/>
      </w:r>
      <w:r>
        <w:rPr>
          <w:rFonts w:cs="AcadNusx" w:ascii="AcadNusx" w:hAnsi="AcadNusx"/>
          <w:sz w:val="24"/>
          <w:szCs w:val="24"/>
        </w:rPr>
        <w:t>, romlis Sesabamisadac maT SeeZloT gamoeTxovaT Senobebi, romelTa eqspropriacia moxda 1948 wlis Semdeg, isini Tavidanve gamoiyeneboda specifikuri miznebiT  da aqtis ZalaSi Sesvlis droisTvis warmoadgenda saxelmwifos an adgilobrivi municipalitetebis sakuTrebas. es specifikuri miznebi ar gulisxmobda maT gamoyenebas ekonomikuri saqmianobisTvis, magram moicavda religiuri da arakomerciuli saqmianobis farTo speqtrs, rogorebic iyo: religiuri cxovreba, ganaTleba, kultura, janmrTelobis institutebi da religiuri ordenebis saxlebi. aseTi gamoTxovili Senoba unda gamoeyenebinaT erT-erTi zemomoyvanili mizniT. mkacri samarTlebrivi TvalsazrisiT, es xelaxal privatizacias ki ar warmoadgenda, aramed saxelmwifos sakuTrebaSi myofi im Senobis ukan gadacemas eklesiisTvis, romelic winaT mis sakuTrebaSi iyo. nacionalizacia ar uqmdeboda, magram xdeboda qonebis axali gadanawileba. aqtis saxelmZRvanelo principi iyo is, rom eklesiebs esaWiroeboda daxmareba, raTa aRedgina TavianTi funqciebi: es iyo konstituciuri aqti, romliTac moxdeboda religiuri Tavisuflebis uzrunvelyofa</w:t>
      </w:r>
      <w:r>
        <w:rPr>
          <w:rStyle w:val="FootnoteCharacters"/>
          <w:rStyle w:val="FootnoteAnchor"/>
          <w:rFonts w:cs="AcadNusx" w:ascii="AcadNusx" w:hAnsi="AcadNusx"/>
          <w:sz w:val="24"/>
          <w:szCs w:val="24"/>
          <w:vertAlign w:val="superscript"/>
        </w:rPr>
        <w:footnoteReference w:id="29"/>
      </w:r>
      <w:r>
        <w:rPr>
          <w:rFonts w:cs="AcadNusx" w:ascii="AcadNusx" w:hAnsi="AcadNusx"/>
          <w:sz w:val="24"/>
          <w:szCs w:val="24"/>
        </w:rPr>
        <w:t xml:space="preserve">. garda amisa, kanonmdebeli cdilobda Tavidan aecilebina axali usamarTlo qmedebebi da gaurkveveli samarTlebrivi viTarebebi. TiToeuli konfesiisTvis daarsda erToblivi komiteti, romelic Sedgeboda eklesiis da mTavrobis warmomadgenlebisgan. mis kompetenciaSi Sedioda winadadebebis momzadeba sakuTrebis gadacemis sakiTxTan dakavSirebiT. saboloo gadawyvetilebas aseT winadadebebTan dakavSirebiT iRebda mTavroba. kanonis mier gaTvaliswinebulia kompensaciis gadaxda arsebuli qonebis mepatronisTvis, umeteswilad  municipalitetisTvis.   </w:t>
      </w:r>
    </w:p>
    <w:p>
      <w:pPr>
        <w:pStyle w:val="Ebuchtext"/>
        <w:spacing w:lineRule="auto" w:line="240"/>
        <w:ind w:left="-1440" w:right="-1797" w:hanging="0"/>
        <w:rPr>
          <w:sz w:val="24"/>
          <w:szCs w:val="24"/>
        </w:rPr>
      </w:pPr>
      <w:r>
        <w:rPr>
          <w:rFonts w:cs="AcadNusx" w:ascii="AcadNusx" w:hAnsi="AcadNusx"/>
          <w:sz w:val="24"/>
          <w:szCs w:val="24"/>
        </w:rPr>
        <w:tab/>
        <w:t>imasTan dakavSirebiT, rom am finansuri gadasaxadis gamo procedura gacilebiT ufro nela mimdinareobda, vidre es mosalodneli iyo, 1997 wels am proceduris sabolood ganxorcielebis vadam Tavdapirveli 10 wlidan gadaiwia 20 wlamde.</w:t>
      </w:r>
      <w:r>
        <w:rPr>
          <w:rFonts w:cs="LitNusx;Times New Roman" w:ascii="LitNusx;Times New Roman" w:hAnsi="LitNusx;Times New Roman"/>
          <w:sz w:val="24"/>
          <w:szCs w:val="24"/>
        </w:rPr>
        <w:t xml:space="preserve"> </w:t>
      </w:r>
      <w:r>
        <w:rPr>
          <w:rFonts w:cs="AcadNusx" w:ascii="AcadNusx" w:hAnsi="AcadNusx"/>
          <w:sz w:val="24"/>
          <w:szCs w:val="24"/>
        </w:rPr>
        <w:t>wmida taxtTan miRweuli SeTanxmebis Semdeg, 1997 wlis 20 ivniss, gamoqveynda axali kanoni</w:t>
      </w:r>
      <w:r>
        <w:rPr>
          <w:rStyle w:val="FootnoteCharacters"/>
          <w:rStyle w:val="FootnoteAnchor"/>
          <w:rFonts w:cs="AcadNusx" w:ascii="AcadNusx" w:hAnsi="AcadNusx"/>
          <w:sz w:val="24"/>
          <w:szCs w:val="24"/>
          <w:vertAlign w:val="superscript"/>
        </w:rPr>
        <w:footnoteReference w:id="30"/>
      </w:r>
      <w:r>
        <w:rPr>
          <w:rFonts w:cs="AcadNusx" w:ascii="AcadNusx" w:hAnsi="AcadNusx"/>
          <w:sz w:val="24"/>
          <w:szCs w:val="24"/>
        </w:rPr>
        <w:t>, romelic iTvaliswinebda ukan daubrunebeli qonebis Rirebulebis gadayvanas virtualur Tanxad, romelic yovelwliurad konkretuli odenobis Tanxad gadaecemoda Sesabamis eklesias. amgvari SeTanxmebebi wmida taxtis garda, daido ebraelTa sazogadoebis komitetebTan, luTeranul eklesiasTan, reformirebul eklesiasTan, baptistur eklesiasTan da serbeTis marTlmadidebel eparqiasTan. is pretenzia, romlebic aqtis moqmedebis arealSi xvdeboda, SeiZleba gadaWriliyo Semdegi gziT:</w:t>
      </w:r>
      <w:r>
        <w:rPr>
          <w:rFonts w:cs="LitNusx;Times New Roman" w:ascii="LitNusx;Times New Roman" w:hAnsi="LitNusx;Times New Roman"/>
          <w:sz w:val="24"/>
          <w:szCs w:val="24"/>
        </w:rPr>
        <w:t xml:space="preserve"> </w:t>
      </w:r>
      <w:r>
        <w:rPr>
          <w:sz w:val="24"/>
          <w:szCs w:val="24"/>
        </w:rPr>
        <w:t xml:space="preserve"> </w:t>
      </w:r>
    </w:p>
    <w:p>
      <w:pPr>
        <w:pStyle w:val="Einzugmitnr"/>
        <w:spacing w:lineRule="auto" w:line="240"/>
        <w:ind w:left="-1440" w:right="-1797" w:hanging="284"/>
        <w:rPr>
          <w:rFonts w:ascii="AcadNusx" w:hAnsi="AcadNusx" w:cs="AcadNusx"/>
          <w:sz w:val="24"/>
          <w:szCs w:val="24"/>
        </w:rPr>
      </w:pPr>
      <w:r>
        <w:rPr>
          <w:rFonts w:cs="AcadNusx" w:ascii="AcadNusx" w:hAnsi="AcadNusx"/>
          <w:sz w:val="24"/>
          <w:szCs w:val="24"/>
        </w:rPr>
        <w:t>_</w:t>
        <w:tab/>
        <w:t xml:space="preserve">pirdapiri SeTanxmebiT mesakuTresa (municipalitetsa) da eklesias Soris qonebis gadacemis Sesaxeb. umetes SemTxvevaSi Senobas ara saxelmwifo, aramed eklesia iyenebda, rogorc aRmsareblobis adgilebs an saeparqio Senobebs; am SemTxvevaSi gadacema ufro mflobelobis gadacemas exeba, vidre realur qonebss da aq ar moqmedebs finansuri kompensaciis meqanizmi.  </w:t>
      </w:r>
    </w:p>
    <w:p>
      <w:pPr>
        <w:pStyle w:val="Einzugmitnr"/>
        <w:spacing w:lineRule="auto" w:line="240"/>
        <w:ind w:left="-1440" w:right="-1797" w:hanging="284"/>
        <w:rPr>
          <w:rFonts w:ascii="AcadNusx" w:hAnsi="AcadNusx" w:cs="AcadNusx"/>
          <w:sz w:val="24"/>
          <w:szCs w:val="24"/>
        </w:rPr>
      </w:pPr>
      <w:r>
        <w:rPr>
          <w:rFonts w:cs="AcadNusx" w:ascii="AcadNusx" w:hAnsi="AcadNusx"/>
          <w:sz w:val="24"/>
          <w:szCs w:val="24"/>
        </w:rPr>
        <w:t>_</w:t>
        <w:tab/>
        <w:t xml:space="preserve">Senobis gadacema mTavrobis dadgenilebis Sesabamisad, misi mflobelisTvis kompensaciiT. asset SemTxvevebSi centraluri biujeti uzrunvelyofs saxsrebis gamoyofas municipalitetisTvis, romelic tovebs Senobas mis ukan gadasacemad eklesiisaTvis da iRebs kompensacias saxelmwifo institutis (mag., rogoricaa: skola), axal adgilas gadatanisTvis.  </w:t>
      </w:r>
    </w:p>
    <w:p>
      <w:pPr>
        <w:pStyle w:val="Einzugmitnr"/>
        <w:spacing w:lineRule="auto" w:line="240"/>
        <w:ind w:left="-1440" w:right="-1797" w:hanging="284"/>
        <w:rPr>
          <w:rFonts w:ascii="AcadNusx" w:hAnsi="AcadNusx" w:cs="AcadNusx"/>
          <w:sz w:val="24"/>
          <w:szCs w:val="24"/>
        </w:rPr>
      </w:pPr>
      <w:r>
        <w:rPr>
          <w:rFonts w:cs="AcadNusx" w:ascii="AcadNusx" w:hAnsi="AcadNusx"/>
          <w:sz w:val="24"/>
          <w:szCs w:val="24"/>
        </w:rPr>
        <w:t>_</w:t>
        <w:tab/>
        <w:t xml:space="preserve">finansuri kompensaciiT mTavrobis mxridan Senobis ukan miRebis sanacvlod. am SesaZleblobas iyenebs eklesiebi, romlebic  dainteresebuli araa arsebuli Senobis miRebiT da urCevnia moaxdinos investireba axal mSeneblobaSi.  </w:t>
      </w:r>
    </w:p>
    <w:p>
      <w:pPr>
        <w:pStyle w:val="Einzugmitnr"/>
        <w:spacing w:lineRule="auto" w:line="240"/>
        <w:ind w:left="-1440" w:right="-1797" w:hanging="284"/>
        <w:rPr>
          <w:rFonts w:ascii="AcadNusx" w:hAnsi="AcadNusx" w:cs="AcadNusx"/>
          <w:sz w:val="24"/>
          <w:szCs w:val="24"/>
        </w:rPr>
      </w:pPr>
      <w:r>
        <w:rPr>
          <w:rFonts w:cs="AcadNusx" w:ascii="AcadNusx" w:hAnsi="AcadNusx"/>
          <w:sz w:val="24"/>
          <w:szCs w:val="24"/>
        </w:rPr>
        <w:t>_</w:t>
        <w:tab/>
        <w:t xml:space="preserve">qonebaze moTxovnis gadacemiT fondSi, romelic gadaixdis fiqsirebul dividends drois aralimitirebul periodSi.  </w:t>
      </w:r>
    </w:p>
    <w:p>
      <w:pPr>
        <w:pStyle w:val="Heading3"/>
        <w:spacing w:lineRule="auto" w:line="240"/>
        <w:ind w:left="-1440" w:right="-1797" w:hanging="397"/>
        <w:rPr>
          <w:rFonts w:ascii="AcadNusx" w:hAnsi="AcadNusx" w:cs="AcadNusx"/>
          <w:i w:val="false"/>
          <w:i w:val="false"/>
        </w:rPr>
      </w:pPr>
      <w:r>
        <w:rPr>
          <w:rFonts w:cs="AcadNusx" w:ascii="AcadNusx" w:hAnsi="AcadNusx"/>
          <w:i w:val="false"/>
        </w:rPr>
        <w:t>2.</w:t>
        <w:tab/>
        <w:t xml:space="preserve">sajaro saqmianobis dafinanseba  </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eklesiebs SeuZlia nebismieri sazogadoebrivi saqmianoba, romelsac ar  zRudavs saxelmwifo. sajaro saqmianobiT dakavebul eklesiebs (skolebis gaZRola an socialuri momsaxureba) eZleva daxmareba biujetidan, igi utoldeba im saxelmwifo institutebis mier miRebul daxmarebas, romlebic imave funqciebs axorcielebs</w:t>
      </w:r>
      <w:r>
        <w:rPr>
          <w:rStyle w:val="FootnoteCharacters"/>
          <w:rStyle w:val="FootnoteAnchor"/>
          <w:rFonts w:cs="AcadNusx" w:ascii="AcadNusx" w:hAnsi="AcadNusx"/>
          <w:sz w:val="24"/>
          <w:szCs w:val="24"/>
          <w:vertAlign w:val="superscript"/>
        </w:rPr>
        <w:footnoteReference w:id="31"/>
      </w:r>
      <w:r>
        <w:rPr>
          <w:rFonts w:cs="AcadNusx" w:ascii="AcadNusx" w:hAnsi="AcadNusx"/>
          <w:sz w:val="24"/>
          <w:szCs w:val="24"/>
        </w:rPr>
        <w:t>. ganaTlebis prioritetulobis gaTvaliswinebiT biujeti axdens eklesiebis kuTvnili skolebis subsidirebas, TiToeuli moswavlis (studentis) mixedviT, zustad imave odenobiT, rasac municipaliteti xarjavs ganaTlebaze saSualod erovnul doneze. eklesiis sakuTrebaSi arsebuli saavadmoyofos SemTxvevaSi socialuri uzrunvelyofis sistema uzrunvelyofs imave anazRaurebas, rogorsac saxelmwifo zogadi profilis saavadmyofoebisaTvis. sajaro saqmianobis Tanabari dafinansebis principi garantirebulia kanoniT da igi kidev ufro gaZlierda sakonstitucio sasamarTlos precedentiT, romelmac daadgina, rom Tanabari dafinansebeba gaTvaliswinebulia konstituciis Sesabamisad, rogorc religiuri Tavisuflebisa da aradiskriminaciulobis principis</w:t>
      </w:r>
      <w:r>
        <w:rPr>
          <w:rStyle w:val="FootnoteCharacters"/>
          <w:rStyle w:val="FootnoteAnchor"/>
          <w:rFonts w:cs="AcadNusx" w:ascii="AcadNusx" w:hAnsi="AcadNusx"/>
          <w:sz w:val="24"/>
          <w:szCs w:val="24"/>
          <w:vertAlign w:val="superscript"/>
        </w:rPr>
        <w:footnoteReference w:id="32"/>
      </w:r>
      <w:r>
        <w:rPr>
          <w:rFonts w:cs="AcadNusx" w:ascii="AcadNusx" w:hAnsi="AcadNusx"/>
          <w:sz w:val="24"/>
          <w:szCs w:val="24"/>
        </w:rPr>
        <w:t xml:space="preserve"> aRiarebis Sedegi. SeTanxmebam wmida taxtTan da sxva ZiriTad eklesiebTan meti Zala SesZina am princips, romelic ungreTSi saxelmwifos da eklesiis urTierTobis damaxasiaTebeli da udavo miRwevaa. </w:t>
      </w:r>
    </w:p>
    <w:p>
      <w:pPr>
        <w:pStyle w:val="Ebuchtext"/>
        <w:spacing w:lineRule="auto" w:line="240"/>
        <w:ind w:left="-1440" w:right="-1797" w:hanging="0"/>
        <w:rPr>
          <w:rFonts w:ascii="AcadNusx" w:hAnsi="AcadNusx" w:cs="AcadNusx"/>
          <w:sz w:val="24"/>
          <w:szCs w:val="24"/>
        </w:rPr>
      </w:pPr>
      <w:r>
        <w:rPr>
          <w:rFonts w:cs="AcadNusx" w:ascii="AcadNusx" w:hAnsi="AcadNusx"/>
          <w:sz w:val="24"/>
          <w:szCs w:val="24"/>
        </w:rPr>
        <w:tab/>
        <w:t xml:space="preserve">unda aRiniSnos, rom mocemul socialur da finansur viTarebaSi mxolod es principi uzrunvelyofs saeklesio institutebis warmomadgenlobas saxelmwifo samsaxurebSi. radgan dafinanseba garantirebulia sxvadasxva saSualebiT da mimdinareobs avtomaturad, igi ar xelyofs eklesiebis mflobelobaSi arsebuli saxelmwifo institutebis interesebs.  </w:t>
      </w:r>
    </w:p>
    <w:p>
      <w:pPr>
        <w:pStyle w:val="Heading3"/>
        <w:spacing w:lineRule="auto" w:line="240"/>
        <w:ind w:left="-1440" w:right="-1797" w:hanging="397"/>
        <w:rPr/>
      </w:pPr>
      <w:r>
        <w:rPr>
          <w:rFonts w:cs="AcadNusx" w:ascii="AcadNusx" w:hAnsi="AcadNusx"/>
          <w:i w:val="false"/>
        </w:rPr>
        <w:t>3.</w:t>
        <w:tab/>
        <w:t>religiuri saqmianobis dafinanseba-gadasaxadi</w:t>
      </w:r>
      <w:r>
        <w:fldChar w:fldCharType="begin"/>
      </w:r>
      <w:r>
        <w:rPr/>
        <w:instrText xml:space="preserve"> XE "Tax assignment" </w:instrText>
      </w:r>
      <w:r>
        <w:rPr/>
        <w:fldChar w:fldCharType="separate"/>
      </w:r>
      <w:r>
        <w:rPr/>
      </w:r>
      <w:r>
        <w:rPr/>
        <w:fldChar w:fldCharType="end"/>
      </w:r>
      <w:r>
        <w:rPr>
          <w:rFonts w:cs="AcadNusx" w:ascii="AcadNusx" w:hAnsi="AcadNusx"/>
          <w:i w:val="false"/>
        </w:rPr>
        <w:t xml:space="preserve"> (1 %)</w:t>
      </w:r>
    </w:p>
    <w:p>
      <w:pPr>
        <w:pStyle w:val="Ebuchtext"/>
        <w:spacing w:lineRule="auto" w:line="240"/>
        <w:ind w:left="-1440" w:right="-2037" w:hanging="0"/>
        <w:rPr>
          <w:rFonts w:ascii="AcadNusx" w:hAnsi="AcadNusx" w:cs="AcadNusx"/>
          <w:sz w:val="24"/>
          <w:szCs w:val="24"/>
        </w:rPr>
      </w:pPr>
      <w:r>
        <w:rPr>
          <w:rFonts w:cs="AcadNusx" w:ascii="AcadNusx" w:hAnsi="AcadNusx"/>
          <w:sz w:val="24"/>
          <w:szCs w:val="24"/>
        </w:rPr>
        <w:tab/>
        <w:t>1998 wlamde eklesiebi pirdapir finansdeboda  saxelmwifos mier. 1997 wlis sagadasaxado deklaraciis miRebis Semdeg (romelic ZalaSi Sevida 1998 wlis martSi) gadasaxadis gadamxdelebma miiRes SesaZlebloba, saSemosavalo gadasaxadis 1% gadaexadaT eklesiisTvis an sazogadoebrivi fondebisTvis TavianTi arCevanis mixedviT (Semdgomi 1% maT SeiZleba gadaexadaT arasamTavrobo organizaciebisTvis, TeatrebisTvis, muzeumebisTvis da sxva sazogadoebrivi institutebisTvis)</w:t>
      </w:r>
      <w:r>
        <w:rPr>
          <w:rStyle w:val="FootnoteCharacters"/>
          <w:rStyle w:val="FootnoteAnchor"/>
          <w:rFonts w:cs="AcadNusx" w:ascii="AcadNusx" w:hAnsi="AcadNusx"/>
          <w:sz w:val="24"/>
          <w:szCs w:val="24"/>
          <w:vertAlign w:val="superscript"/>
        </w:rPr>
        <w:footnoteReference w:id="33"/>
      </w:r>
      <w:r>
        <w:rPr>
          <w:rFonts w:cs="AcadNusx" w:ascii="AcadNusx" w:hAnsi="AcadNusx"/>
          <w:sz w:val="24"/>
          <w:szCs w:val="24"/>
        </w:rPr>
        <w:t xml:space="preserve">. 2002 wlamde saxelmwifos mier garantirebuli iyo aRniSnul raodenobaze 0.5% saSemosavlo gadasaxadis damateba deklaraciebis proporciis mixedviT eklesiebis sasargeblod. 2003 wlidan am Tanxas daemata saSemosavlo gadasaxadis mTliani saxelmwifo Semosavlis 0.8% da 2004 wlidan Seadgina 0.9%. sistema sakmaod rTulia (nawilobriv es gamowveuli monacemTa dacviT), eklesias gadascemen e.w. teqnikur nomers, romelic unda Caiweros specialur formaSi. igi Tan erTvis sagadasaxado deklaracias an xdeba misi gadacema damqiraveblisTvis, Tuki TanamSromlis Semosavali damokidebulia mxolod am damqiravebelze, ise, rom momuSaves ar dasWirdes sagadasaxado deklaraciis Sevseba. amis Sedegad pirveli wlis ganmavlobaSi gadasaxadebis gadamxdelebis mxolod 10%-ma (praqtikulad mxolod maT, vinc regularulad dadioda eklesiaSi) Seavso deklaracia. es procenti amJamad 15-mde gaizarda. sistemis erT-erTi nakli isaa, rom italiuri modelisgan gansxvavebiT, ungreli gadasaxadis gadamxdelebi ixdian TavianTi saSemosavlo gadasaxadis mxolod 1%-s. amrigad, maT, visac gaaCnia ufro didi Semosavali da ixdis met saSemosavlo gadasaxads (progresul bazaze), meti ufleba aqvs Caerios aRniSnuli Tanxis ganawilebaSi. Semdgomi aspeqti exeba pensionerebs (romlebic ar ixdian saSemosavlo gadasaxads, Tuki maTi Semosavlis wyaro mxolod pensiaa) da dabali Semosavlis mqone gadasaxadis gadamxdelebs, romlebic gamoricxuli arian am sqemidan. amis Sedegi ki isaa, rom aqtiuri mosaxleobis mxolod mcire nawili da ara mTliani samoqalaqo sazogadoeba iRebs monawileobas amgvari saxsrebis ganawilebaSi. sakonfesio wilebis proporciuli Semadgenloba ar iwvevs gakvirvebas: deklaraciebis daaxloebiT 65% ekuTvnis kaTolikur eklesias, daaxloebiT 20% _ reformirebul eklesias da 5.7% _ luTeranul eklesias. deklaraciebis wilis Sesabamisad rwmenis eklesia (qarizmatul-evangelisturi Tavyriloba) gaxda meoTxe udidesi religiuri sazogadoeba, romelsac mosdevs ebraelTa sazogadoeba. amJamad mTlianobaSi daaxloebiT 100 religiuri sazogadoeba sargeblobs dafinansebis am sistemiT.  </w:t>
      </w:r>
    </w:p>
    <w:p>
      <w:pPr>
        <w:pStyle w:val="Heading3"/>
        <w:tabs>
          <w:tab w:val="clear" w:pos="397"/>
          <w:tab w:val="left" w:pos="-1320" w:leader="none"/>
        </w:tabs>
        <w:spacing w:lineRule="auto" w:line="240"/>
        <w:ind w:left="-1440" w:right="-1797" w:hanging="0"/>
        <w:rPr>
          <w:rFonts w:ascii="AcadNusx" w:hAnsi="AcadNusx" w:cs="AcadNusx"/>
          <w:i w:val="false"/>
          <w:i w:val="false"/>
        </w:rPr>
      </w:pPr>
      <w:r>
        <w:rPr>
          <w:rFonts w:cs="AcadNusx" w:ascii="AcadNusx" w:hAnsi="AcadNusx"/>
          <w:i w:val="false"/>
        </w:rPr>
        <w:t>4.</w:t>
        <w:tab/>
        <w:t xml:space="preserve">dafinansebis sxva wyaroebi  </w:t>
      </w:r>
    </w:p>
    <w:p>
      <w:pPr>
        <w:pStyle w:val="Ebuchtext"/>
        <w:tabs>
          <w:tab w:val="clear" w:pos="708"/>
          <w:tab w:val="left" w:pos="-1320" w:leader="none"/>
        </w:tabs>
        <w:spacing w:lineRule="auto" w:line="240"/>
        <w:ind w:left="-1440" w:right="-1797" w:hanging="0"/>
        <w:rPr>
          <w:rFonts w:ascii="AcadNusx" w:hAnsi="AcadNusx" w:cs="AcadNusx"/>
          <w:sz w:val="24"/>
          <w:szCs w:val="24"/>
        </w:rPr>
      </w:pPr>
      <w:r>
        <w:rPr>
          <w:rFonts w:cs="AcadNusx" w:ascii="AcadNusx" w:hAnsi="AcadNusx"/>
          <w:sz w:val="24"/>
          <w:szCs w:val="24"/>
        </w:rPr>
        <w:tab/>
        <w:t>eklesiebs SeuZlia subsidiebis miReba centraluri biujetidan religiuri da kulturuli memkvidreobis, istoriuli nagebobebis, arqivebis, biblioTekebis da muzeumebis movla-patronobis mizniT</w:t>
      </w:r>
      <w:r>
        <w:rPr>
          <w:rStyle w:val="FootnoteCharacters"/>
          <w:rStyle w:val="FootnoteAnchor"/>
          <w:rFonts w:cs="AcadNusx" w:ascii="AcadNusx" w:hAnsi="AcadNusx"/>
          <w:sz w:val="24"/>
          <w:szCs w:val="24"/>
          <w:vertAlign w:val="superscript"/>
        </w:rPr>
        <w:footnoteReference w:id="34"/>
      </w:r>
      <w:r>
        <w:rPr>
          <w:rFonts w:cs="AcadNusx" w:ascii="AcadNusx" w:hAnsi="AcadNusx"/>
          <w:sz w:val="24"/>
          <w:szCs w:val="24"/>
        </w:rPr>
        <w:t xml:space="preserve">. zogierTi municipaliteti agreTve iRebs Sewirulebebs sarekonstruqcio proeqtebisaTvis.  </w:t>
      </w:r>
    </w:p>
    <w:p>
      <w:pPr>
        <w:pStyle w:val="Ebuchtext"/>
        <w:tabs>
          <w:tab w:val="clear" w:pos="708"/>
          <w:tab w:val="left" w:pos="-1320" w:leader="none"/>
        </w:tabs>
        <w:spacing w:lineRule="auto" w:line="240"/>
        <w:ind w:left="-1440" w:right="-1797" w:hanging="0"/>
        <w:rPr/>
      </w:pPr>
      <w:r>
        <w:rPr>
          <w:rFonts w:cs="AcadNusx" w:ascii="AcadNusx" w:hAnsi="AcadNusx"/>
          <w:sz w:val="24"/>
          <w:szCs w:val="24"/>
        </w:rPr>
        <w:tab/>
        <w:t>eklesiebs ar aqvs aranairi SezRudva Semowirulebebis miRebis TvalsazrisiT (SezRuduli sagadasaxado daqviTviT). eklesias agreTve ufleba aqvs imoqmedos rogorc mewarmem da miiRos garkveuli saxis Semosavali. praqtikaSi eklesiebis biznes-saqmianoba umniSvneloa, garda zogierTi `axali religiuri moZraobisa~. eklesiebs aqvs sxvadasxva saxis SeRavaTi, romlebic arakomerciuli organizaciebisTvis dawesebuli SeRavaTebis msgavsia: magaliTad, isini ganTavisuflebulni arian adgilobrivi gadasaxadebisgan</w:t>
      </w:r>
      <w:r>
        <w:rPr>
          <w:rStyle w:val="FootnoteCharacters"/>
          <w:rStyle w:val="FootnoteAnchor"/>
          <w:rFonts w:cs="AcadNusx" w:ascii="AcadNusx" w:hAnsi="AcadNusx"/>
          <w:sz w:val="24"/>
          <w:szCs w:val="24"/>
          <w:vertAlign w:val="superscript"/>
        </w:rPr>
        <w:footnoteReference w:id="35"/>
      </w:r>
      <w:r>
        <w:rPr>
          <w:rFonts w:cs="AcadNusx" w:ascii="AcadNusx" w:hAnsi="AcadNusx"/>
          <w:sz w:val="24"/>
          <w:szCs w:val="24"/>
        </w:rPr>
        <w:t xml:space="preserve"> da mosakreblebisgan</w:t>
      </w:r>
      <w:r>
        <w:rPr>
          <w:rStyle w:val="FootnoteCharacters"/>
          <w:rStyle w:val="FootnoteAnchor"/>
          <w:rFonts w:cs="AcadNusx" w:ascii="AcadNusx" w:hAnsi="AcadNusx"/>
          <w:sz w:val="24"/>
          <w:szCs w:val="24"/>
          <w:vertAlign w:val="superscript"/>
        </w:rPr>
        <w:footnoteReference w:id="36"/>
      </w:r>
      <w:r>
        <w:rPr>
          <w:rFonts w:cs="AcadNusx" w:ascii="AcadNusx" w:hAnsi="AcadNusx"/>
          <w:sz w:val="24"/>
          <w:szCs w:val="24"/>
        </w:rPr>
        <w:t xml:space="preserve">. </w:t>
      </w:r>
    </w:p>
    <w:p>
      <w:pPr>
        <w:pStyle w:val="Ebuchtext"/>
        <w:tabs>
          <w:tab w:val="clear" w:pos="708"/>
          <w:tab w:val="left" w:pos="-1320" w:leader="none"/>
        </w:tabs>
        <w:spacing w:lineRule="auto" w:line="240"/>
        <w:ind w:left="-1440" w:right="-1797" w:hanging="0"/>
        <w:rPr/>
      </w:pPr>
      <w:r>
        <w:rPr>
          <w:rFonts w:cs="AcadNusx" w:ascii="AcadNusx" w:hAnsi="AcadNusx"/>
          <w:sz w:val="24"/>
          <w:szCs w:val="24"/>
        </w:rPr>
        <w:tab/>
        <w:t xml:space="preserve">2002 wlidan eklesiebma miiRo specialuri Semowirulebebi TavianTi TanamSromlebis xelfasebisTvis (saeklesio msaxurebi da sruli datvirTviT momuSave eklesiis mier daqiravebuli sxva muSakebi), romlebic muSaoben da cxovroben qalaqgareT, sadac 5,000-ze naklebi mcxovrebia. aseTi grantebis gacemiT mTavroba aRiarebs, rom eklesiebi sasicocxlod mniSvnelovan rols asrulebs periferiebis ganviTarebis saqmeSi. saxelmwifo stipendiebs iRebs eklesia da ara calkeuli saeklesio msaxuri, Tumca isev eklesiis TanamSromlebis daxmarebis mizniT, romelTac didi wvlili miuZRviT provinciis ganviTarebSi. </w:t>
      </w:r>
    </w:p>
    <w:p>
      <w:pPr>
        <w:pStyle w:val="Ebuchtext"/>
        <w:tabs>
          <w:tab w:val="clear" w:pos="708"/>
          <w:tab w:val="left" w:pos="-1320" w:leader="none"/>
        </w:tabs>
        <w:spacing w:lineRule="auto" w:line="240"/>
        <w:ind w:left="-1440" w:right="-1797" w:hanging="0"/>
        <w:rPr/>
      </w:pPr>
      <w:r>
        <w:rPr>
          <w:rFonts w:cs="AcadNusx" w:ascii="AcadNusx" w:hAnsi="AcadNusx"/>
          <w:sz w:val="24"/>
          <w:szCs w:val="24"/>
        </w:rPr>
        <w:tab/>
        <w:t xml:space="preserve">garda saxelmwifo subsidiebis kompleqsisa, adgilobriv doneze gansakuTrebiT unda aRiniSnos, rom eklesiebs inaxaven morwmuneebis nebayoflobiTi Semowirulebebis xarjzec. </w:t>
      </w:r>
    </w:p>
    <w:p>
      <w:pPr>
        <w:pStyle w:val="Heading2"/>
        <w:tabs>
          <w:tab w:val="left" w:pos="-1320" w:leader="none"/>
          <w:tab w:val="left" w:pos="482" w:leader="none"/>
        </w:tabs>
        <w:spacing w:lineRule="auto" w:line="240"/>
        <w:ind w:left="-1440" w:right="-1797" w:hanging="0"/>
        <w:rPr>
          <w:rFonts w:ascii="AcadNusx" w:hAnsi="AcadNusx" w:cs="AcadNusx"/>
          <w:i w:val="false"/>
          <w:i w:val="false"/>
        </w:rPr>
      </w:pPr>
      <w:r>
        <w:rPr>
          <w:rFonts w:cs="AcadNusx" w:ascii="AcadNusx" w:hAnsi="AcadNusx"/>
          <w:i w:val="false"/>
        </w:rPr>
        <w:t>IX.</w:t>
        <w:tab/>
        <w:t xml:space="preserve">sasuliero daxmareba sajaro institutebisaTvis  </w:t>
      </w:r>
    </w:p>
    <w:p>
      <w:pPr>
        <w:pStyle w:val="Ebuchtext"/>
        <w:tabs>
          <w:tab w:val="clear" w:pos="708"/>
          <w:tab w:val="left" w:pos="-1320" w:leader="none"/>
        </w:tabs>
        <w:spacing w:lineRule="auto" w:line="240"/>
        <w:ind w:left="-1440" w:right="-1797" w:hanging="0"/>
        <w:rPr>
          <w:rFonts w:ascii="AcadNusx" w:hAnsi="AcadNusx" w:cs="AcadNusx"/>
          <w:sz w:val="24"/>
          <w:szCs w:val="24"/>
        </w:rPr>
      </w:pPr>
      <w:r>
        <w:rPr>
          <w:rFonts w:cs="AcadNusx" w:ascii="AcadNusx" w:hAnsi="AcadNusx"/>
          <w:sz w:val="24"/>
          <w:szCs w:val="24"/>
        </w:rPr>
        <w:tab/>
        <w:t>socialuri da janmrTelobis dacvis institutebSi</w:t>
      </w:r>
      <w:r>
        <w:rPr>
          <w:rStyle w:val="FootnoteCharacters"/>
          <w:rStyle w:val="FootnoteAnchor"/>
          <w:rFonts w:cs="AcadNusx" w:ascii="AcadNusx" w:hAnsi="AcadNusx"/>
          <w:sz w:val="24"/>
          <w:szCs w:val="24"/>
          <w:vertAlign w:val="superscript"/>
        </w:rPr>
        <w:footnoteReference w:id="37"/>
      </w:r>
      <w:r>
        <w:rPr>
          <w:rFonts w:cs="AcadNusx" w:ascii="AcadNusx" w:hAnsi="AcadNusx"/>
          <w:sz w:val="24"/>
          <w:szCs w:val="24"/>
        </w:rPr>
        <w:t>, iseve, rogorc sasjelaRsarulebis institutebSi</w:t>
      </w:r>
      <w:r>
        <w:rPr>
          <w:rStyle w:val="FootnoteCharacters"/>
          <w:rStyle w:val="FootnoteAnchor"/>
          <w:rFonts w:cs="AcadNusx" w:ascii="AcadNusx" w:hAnsi="AcadNusx"/>
          <w:sz w:val="24"/>
          <w:szCs w:val="24"/>
          <w:vertAlign w:val="superscript"/>
        </w:rPr>
        <w:footnoteReference w:id="38"/>
      </w:r>
      <w:r>
        <w:rPr>
          <w:rFonts w:cs="AcadNusx" w:ascii="AcadNusx" w:hAnsi="AcadNusx"/>
          <w:sz w:val="24"/>
          <w:szCs w:val="24"/>
        </w:rPr>
        <w:t xml:space="preserve"> xdeba individualuri da koleqtiuri aRmsareblobis xelSewyoba. ZiriTadi konfesiebis kapelanebi sasjelaRsrulebis institutebSi SeiZleba iyvnen sajaro mosamsaxureebi, magram yvela konfesiis pastorisTvis aseT institutebSi Sesvla Tavisufalia.    </w:t>
      </w:r>
    </w:p>
    <w:p>
      <w:pPr>
        <w:pStyle w:val="Ebuchtext"/>
        <w:tabs>
          <w:tab w:val="clear" w:pos="708"/>
          <w:tab w:val="left" w:pos="-1320" w:leader="none"/>
        </w:tabs>
        <w:spacing w:lineRule="auto" w:line="240"/>
        <w:ind w:left="-1440" w:right="-1797" w:hanging="0"/>
        <w:rPr>
          <w:rFonts w:ascii="AcadNusx" w:hAnsi="AcadNusx" w:cs="AcadNusx"/>
          <w:sz w:val="24"/>
          <w:szCs w:val="24"/>
        </w:rPr>
      </w:pPr>
      <w:r>
        <w:rPr>
          <w:rFonts w:cs="AcadNusx" w:ascii="AcadNusx" w:hAnsi="AcadNusx"/>
          <w:sz w:val="24"/>
          <w:szCs w:val="24"/>
        </w:rPr>
        <w:tab/>
        <w:t>im konfesiebisaTvis, romelTac SeuZlia religiuri momsaxurebis minimaluri donis uzrunvelyofa armiaSi (kaTolikuri eklesia, reformirebuli eklesia, luTeranuli eklesia, ebraelTa sazogadoebis gaerTianeba), Seiqmna samxedro sakapelano samsaxuri</w:t>
      </w:r>
      <w:r>
        <w:rPr>
          <w:rStyle w:val="FootnoteCharacters"/>
          <w:rStyle w:val="FootnoteAnchor"/>
          <w:rFonts w:cs="AcadNusx" w:ascii="AcadNusx" w:hAnsi="AcadNusx"/>
          <w:sz w:val="24"/>
          <w:szCs w:val="24"/>
          <w:vertAlign w:val="superscript"/>
        </w:rPr>
        <w:footnoteReference w:id="39"/>
      </w:r>
      <w:r>
        <w:rPr>
          <w:rFonts w:cs="AcadNusx" w:ascii="AcadNusx" w:hAnsi="AcadNusx"/>
          <w:sz w:val="24"/>
          <w:szCs w:val="24"/>
        </w:rPr>
        <w:t>. sxva religiuri sazogadoebebi Tavisufalni arian imoqmedon samxedro organizaciis SigniT armiis wesebis da normativebis Sesabamisad. samxedro samsaxuris specifikuri xasiaTidan gamomdinare, armiis kapelanoba ar iTvleboda arakonstituciurad. sakonstitucio sasamarTlom agreTve miiRo interpretirebis zRvari saxelmwifos mxridan religiuri sazogadoebebis mimarT sxvadasxvagvar midgomasTan dakavSirebiT, romlebsac axasiaTebs mniSvnelovani gansxvaveba praqtikaSi. rogorc sakonstitucio sasamarTlom aRniSna, kapelanoba ar iwvevs arakonstituciur garTulebas, radgan igi instituciurad ki ar xdeba samxedro samsaxuris nawili, aramed muSaobs mis paralelurad</w:t>
      </w:r>
      <w:r>
        <w:rPr>
          <w:rStyle w:val="FootnoteCharacters"/>
          <w:rStyle w:val="FootnoteAnchor"/>
          <w:rFonts w:cs="AcadNusx" w:ascii="AcadNusx" w:hAnsi="AcadNusx"/>
          <w:sz w:val="24"/>
          <w:szCs w:val="24"/>
          <w:vertAlign w:val="superscript"/>
        </w:rPr>
        <w:footnoteReference w:id="40"/>
      </w:r>
      <w:r>
        <w:rPr>
          <w:rFonts w:cs="AcadNusx" w:ascii="AcadNusx" w:hAnsi="AcadNusx"/>
          <w:sz w:val="24"/>
          <w:szCs w:val="24"/>
        </w:rPr>
        <w:t xml:space="preserve">. armiis kapelanebs waradgenen TavianTi eklesiebi, maT niSnaven oficrebad, romelTac aqvT samxedro wodeba. isini unda daemorCilon samxedro brZanebebs, magram maTi religiuri saqmianoba ar eqvemdebareba armiis ierarqias. kapelanebis instituts afinansebs saxelmwifo.  wmida taxtTan SeTanxmebis Sesabamisad, samxedro ordinariati moqmedebs samociqulo konstituciis Sesabamisad   </w:t>
      </w:r>
      <w:r>
        <w:rPr>
          <w:sz w:val="24"/>
          <w:szCs w:val="24"/>
        </w:rPr>
        <w:t>"Spirituali Militum Curae".</w:t>
      </w:r>
      <w:r>
        <w:rPr>
          <w:rFonts w:cs="AcadNusx" w:ascii="AcadNusx" w:hAnsi="AcadNusx"/>
          <w:sz w:val="24"/>
          <w:szCs w:val="24"/>
        </w:rPr>
        <w:t xml:space="preserve"> momsaxure iniSneba wmida taxtis mier ungreTis mTavrobisTvis Setyobinebis gagzavnis Semdeg samxedro saWiroebebis gaTvaliswinebiT. mTavrobas ufleba aqvs gamoTqvas pretenzia 15 dRis ganmavlobaSi, magram es aranairad avaldebulebs wmida taxts. saeklesio warmomadgeneli, amave dros, SeiZleba iyos eparqiis episkoposi. samxedro saeklesio pirebs da kapelanebs ukaviaT sxvadasxva pozicia, iseTi, rogoricaa armiis oficrebi da ordinariatis mRvdlebi. maTi valdebulebebi mkacrad aris gamijnuli. msgavsi moTxovnebi exeba protestant pastorebs armiaSi da agreTve armiis rabins.  </w:t>
      </w:r>
    </w:p>
    <w:p>
      <w:pPr>
        <w:pStyle w:val="Heading2"/>
        <w:tabs>
          <w:tab w:val="left" w:pos="-1320" w:leader="none"/>
          <w:tab w:val="left" w:pos="482" w:leader="none"/>
        </w:tabs>
        <w:spacing w:lineRule="auto" w:line="240"/>
        <w:ind w:left="-1440" w:right="-1797" w:hanging="0"/>
        <w:rPr>
          <w:rFonts w:ascii="AcadNusx" w:hAnsi="AcadNusx" w:cs="AcadNusx"/>
          <w:i w:val="false"/>
          <w:i w:val="false"/>
          <w:lang w:val="pt-BR"/>
        </w:rPr>
      </w:pPr>
      <w:r>
        <w:rPr>
          <w:rFonts w:cs="AcadNusx" w:ascii="AcadNusx" w:hAnsi="AcadNusx"/>
          <w:i w:val="false"/>
          <w:lang w:val="pt-BR"/>
        </w:rPr>
        <w:t>X.</w:t>
        <w:tab/>
        <w:t>sisxlis samarTlis kanoni da religia</w:t>
      </w:r>
    </w:p>
    <w:p>
      <w:pPr>
        <w:pStyle w:val="Ebuchtext"/>
        <w:tabs>
          <w:tab w:val="clear" w:pos="708"/>
          <w:tab w:val="left" w:pos="-1320" w:leader="none"/>
        </w:tabs>
        <w:spacing w:lineRule="auto" w:line="240"/>
        <w:ind w:left="-1440" w:right="-1797" w:hanging="0"/>
        <w:rPr>
          <w:rFonts w:ascii="AcadNusx" w:hAnsi="AcadNusx" w:cs="AcadNusx"/>
          <w:sz w:val="24"/>
          <w:szCs w:val="24"/>
          <w:lang w:val="pt-BR"/>
        </w:rPr>
      </w:pPr>
      <w:r>
        <w:rPr>
          <w:rFonts w:cs="AcadNusx" w:ascii="AcadNusx" w:hAnsi="AcadNusx"/>
          <w:sz w:val="24"/>
          <w:szCs w:val="24"/>
          <w:lang w:val="pt-BR"/>
        </w:rPr>
        <w:tab/>
        <w:t>sisxlis samarTlis kodeqsi Seicavs `sindisis Tavisuflebis da religiuri wesebis darRvevis~</w:t>
      </w:r>
      <w:r>
        <w:rPr>
          <w:rStyle w:val="FootnoteCharacters"/>
          <w:rStyle w:val="FootnoteAnchor"/>
          <w:rFonts w:cs="AcadNusx" w:ascii="AcadNusx" w:hAnsi="AcadNusx"/>
          <w:sz w:val="24"/>
          <w:szCs w:val="24"/>
          <w:vertAlign w:val="superscript"/>
        </w:rPr>
        <w:footnoteReference w:id="41"/>
      </w:r>
      <w:r>
        <w:rPr>
          <w:rFonts w:cs="AcadNusx" w:ascii="AcadNusx" w:hAnsi="AcadNusx"/>
          <w:sz w:val="24"/>
          <w:szCs w:val="24"/>
          <w:lang w:val="pt-BR"/>
        </w:rPr>
        <w:t xml:space="preserve"> debulebas. igi Sevida kodeqsSi aqtiT 4/1990. am debulebis Sesabamisad:  </w:t>
      </w:r>
    </w:p>
    <w:p>
      <w:pPr>
        <w:pStyle w:val="Zitate"/>
        <w:tabs>
          <w:tab w:val="clear" w:pos="708"/>
          <w:tab w:val="left" w:pos="-1320" w:leader="none"/>
        </w:tabs>
        <w:spacing w:lineRule="auto" w:line="240"/>
        <w:ind w:left="-1440" w:right="-1797" w:hanging="0"/>
        <w:rPr>
          <w:rFonts w:ascii="AcadNusx" w:hAnsi="AcadNusx" w:cs="AcadNusx"/>
          <w:sz w:val="24"/>
          <w:szCs w:val="24"/>
          <w:lang w:val="en-GB"/>
        </w:rPr>
      </w:pPr>
      <w:r>
        <w:rPr>
          <w:rFonts w:cs="AcadNusx" w:ascii="AcadNusx" w:hAnsi="AcadNusx"/>
          <w:sz w:val="24"/>
          <w:szCs w:val="24"/>
          <w:lang w:val="en-GB"/>
        </w:rPr>
        <w:t xml:space="preserve">vinc </w:t>
      </w:r>
    </w:p>
    <w:p>
      <w:pPr>
        <w:pStyle w:val="Zitate"/>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en-GB"/>
        </w:rPr>
        <w:tab/>
      </w:r>
      <w:r>
        <w:rPr>
          <w:rFonts w:cs="AcadNusx" w:ascii="AcadNusx" w:hAnsi="AcadNusx"/>
          <w:sz w:val="24"/>
          <w:szCs w:val="24"/>
          <w:lang w:val="fr-FR"/>
        </w:rPr>
        <w:t xml:space="preserve">a) zRudavs sxva pirovnebis sindisis Tavisuflebas Zalis gamoyenebiT an daSinebiT;    </w:t>
      </w:r>
    </w:p>
    <w:p>
      <w:pPr>
        <w:pStyle w:val="Zitate"/>
        <w:tabs>
          <w:tab w:val="clear" w:pos="708"/>
          <w:tab w:val="left" w:pos="-1320" w:leader="none"/>
        </w:tabs>
        <w:spacing w:lineRule="auto" w:line="240"/>
        <w:ind w:left="-1440" w:right="-1797" w:hanging="0"/>
        <w:rPr>
          <w:rFonts w:ascii="AcadNusx" w:hAnsi="AcadNusx" w:cs="AcadNusx"/>
          <w:sz w:val="24"/>
          <w:szCs w:val="24"/>
          <w:lang w:val="fr-FR"/>
        </w:rPr>
      </w:pPr>
      <w:r>
        <w:rPr>
          <w:rFonts w:eastAsia="AcadNusx" w:cs="AcadNusx" w:ascii="AcadNusx" w:hAnsi="AcadNusx"/>
          <w:sz w:val="24"/>
          <w:szCs w:val="24"/>
          <w:lang w:val="fr-FR"/>
        </w:rPr>
        <w:t xml:space="preserve"> </w:t>
      </w:r>
      <w:r>
        <w:rPr>
          <w:rFonts w:cs="AcadNusx" w:ascii="AcadNusx" w:hAnsi="AcadNusx"/>
          <w:sz w:val="24"/>
          <w:szCs w:val="24"/>
          <w:lang w:val="fr-FR"/>
        </w:rPr>
        <w:t xml:space="preserve">b)  ukrZalavs sxva pirs Tavisi religiis Tavisufal gamovlinebas ZaladobiT an daSinebiT,  Cadis danaSauls da isjeba patimrobiT vadiT sam wlamde.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 xml:space="preserve">pirovnebis Seuracxyofa misi faqtobrivi an savaraudo wevrobis gamo erovnul, eTnikur, rasobriv an religiur jgufebSi isjeba xuTwliani patimrobiT. Tumca Znelia damtkiceba, rom pirovnebaze zewola ganxorcielda misi ama Tu im religiuri jgufis wevrobis gamo.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saeklesio msaxurebi sisxlis samarTlis kanonmdeblobis Sesabamisad sargebloben dacviT, rogorc `pirebi, romlebic asruleben sajaro movaleobas~, magaliTad, advokatebi, maswavleblebi, morige eqimebi an mexanZreebi</w:t>
      </w:r>
      <w:r>
        <w:rPr>
          <w:rStyle w:val="FootnoteCharacters"/>
          <w:rStyle w:val="FootnoteAnchor"/>
          <w:rFonts w:cs="AcadNusx" w:ascii="AcadNusx" w:hAnsi="AcadNusx"/>
          <w:sz w:val="24"/>
          <w:szCs w:val="24"/>
          <w:vertAlign w:val="superscript"/>
        </w:rPr>
        <w:footnoteReference w:id="42"/>
      </w:r>
      <w:r>
        <w:rPr>
          <w:rFonts w:cs="AcadNusx" w:ascii="AcadNusx" w:hAnsi="AcadNusx"/>
          <w:sz w:val="24"/>
          <w:szCs w:val="24"/>
          <w:lang w:val="fr-FR"/>
        </w:rPr>
        <w:t>.</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eastAsia="AcadNusx" w:cs="AcadNusx" w:ascii="AcadNusx" w:hAnsi="AcadNusx"/>
          <w:sz w:val="24"/>
          <w:szCs w:val="24"/>
          <w:lang w:val="fr-FR"/>
        </w:rPr>
        <w:t xml:space="preserve"> </w:t>
      </w:r>
      <w:r>
        <w:rPr>
          <w:rFonts w:cs="AcadNusx" w:ascii="AcadNusx" w:hAnsi="AcadNusx"/>
          <w:sz w:val="24"/>
          <w:szCs w:val="24"/>
          <w:lang w:val="fr-FR"/>
        </w:rPr>
        <w:tab/>
        <w:t xml:space="preserve">`aRmsareblobis uflebis darRveva~ isjeba rogorc danaSauli, amis Sesabamisad: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r>
    </w:p>
    <w:p>
      <w:pPr>
        <w:pStyle w:val="Zitate"/>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jarima, romelic ar aRemateba asi aTas ungrul forints, SeiZleba daekisros mas, vinc iwvevs sazogadoebriv skandals SenobaSi, romelic gaTvaliswinebulia aRiarebuli eklesiis ceremoniebisaTvis an Seuracxyofs religiuri aRmsareblobis obieqts~</w:t>
      </w:r>
      <w:r>
        <w:rPr>
          <w:rStyle w:val="FootnoteCharacters"/>
          <w:rStyle w:val="FootnoteAnchor"/>
          <w:rFonts w:cs="AcadNusx" w:ascii="AcadNusx" w:hAnsi="AcadNusx"/>
          <w:sz w:val="24"/>
          <w:szCs w:val="24"/>
          <w:vertAlign w:val="superscript"/>
          <w:lang w:val="en-GB"/>
        </w:rPr>
        <w:footnoteReference w:id="43"/>
      </w:r>
      <w:r>
        <w:rPr>
          <w:rFonts w:cs="AcadNusx" w:ascii="AcadNusx" w:hAnsi="AcadNusx"/>
          <w:sz w:val="24"/>
          <w:szCs w:val="24"/>
          <w:lang w:val="fr-FR"/>
        </w:rPr>
        <w:t>.</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 xml:space="preserve">garkveulwilad es debuleba icavs instituts: Tavad religiur sazogadoebas da ara mxolod calkeuli wevrebis an sazogadoebis rwmenas da grZnobebs.  </w:t>
      </w:r>
    </w:p>
    <w:p>
      <w:pPr>
        <w:pStyle w:val="Heading2"/>
        <w:tabs>
          <w:tab w:val="left" w:pos="-1320" w:leader="none"/>
          <w:tab w:val="left" w:pos="482" w:leader="none"/>
        </w:tabs>
        <w:spacing w:lineRule="auto" w:line="240"/>
        <w:ind w:left="-1440" w:right="-1797" w:hanging="0"/>
        <w:rPr>
          <w:rFonts w:ascii="AcadNusx" w:hAnsi="AcadNusx" w:cs="AcadNusx"/>
          <w:i w:val="false"/>
          <w:i w:val="false"/>
          <w:lang w:val="fr-FR"/>
        </w:rPr>
      </w:pPr>
      <w:r>
        <w:rPr>
          <w:rFonts w:cs="AcadNusx" w:ascii="AcadNusx" w:hAnsi="AcadNusx"/>
          <w:i w:val="false"/>
          <w:lang w:val="fr-FR"/>
        </w:rPr>
        <w:t>XI.</w:t>
        <w:tab/>
        <w:t xml:space="preserve">saeklesio msaxurebis samarTlebrivi statusi   </w:t>
      </w:r>
      <w:r>
        <w:fldChar w:fldCharType="begin"/>
      </w:r>
      <w:r>
        <w:rPr/>
        <w:instrText xml:space="preserve"> XE "clergy" </w:instrText>
      </w:r>
      <w:r>
        <w:rPr/>
        <w:fldChar w:fldCharType="separate"/>
      </w:r>
      <w:r>
        <w:rPr/>
      </w:r>
      <w:r>
        <w:rPr/>
        <w:fldChar w:fldCharType="end"/>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 xml:space="preserve">saeklesio msaxurebis politikur an sazogadoebriv saqmianobasTan dakavSirebiT ar arsebobs SezRudva.   Tumca, amasTan dakavSirebiT, ZiriTadi eklesiebi praqtikaSi TavSekavebas iCens.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samRvdeloeba sargeblobs privilegiiT samxedro samsaxurTan dakavSirebiT. 2004 wels gauqmda erovnuli samxedro</w:t>
      </w:r>
      <w:r>
        <w:rPr>
          <w:rFonts w:cs="AcadNusx" w:ascii="AcadNusx" w:hAnsi="AcadNusx"/>
          <w:b/>
          <w:sz w:val="24"/>
          <w:szCs w:val="24"/>
          <w:lang w:val="fr-FR"/>
        </w:rPr>
        <w:t xml:space="preserve">  </w:t>
      </w:r>
      <w:r>
        <w:rPr>
          <w:rFonts w:cs="AcadNusx" w:ascii="AcadNusx" w:hAnsi="AcadNusx"/>
          <w:sz w:val="24"/>
          <w:szCs w:val="24"/>
          <w:lang w:val="fr-FR"/>
        </w:rPr>
        <w:t xml:space="preserve">samsaxuri, magram im periodamdec ki samRvdeloebis gawveva ar xdeboda mSvidobian dros.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samoqalaqo da administraciul procedurebTan dakavSirebiT, samRvdeloebas SeuZlia gamoiyenos debuleba, romelic nebas aZlevs, uari ganacxados ficis dadebaze maT «profesiul» saidumlosTan dakavSirebiT. sakonfesio saidumlos dacva imgvaradve warmoebs, rogorc eqimebis an advokatebis, romlebzec vrceldeba im saidumlo informaciis dacva, romelic maT SeiZleba gaandon profesiuli saqmianobis ganxorcielebis dros. axali sisxlis samarTlis saproceduro kodeqsis Sesabamisad, samRvdeloebas aqvs kvalificiuri dacva im ganxriT, rom ar SeiZleba maTi dakiTxva im sakiTxebis garSemo, romlebic exeba aRsarebis saidumlos</w:t>
      </w:r>
      <w:r>
        <w:rPr>
          <w:rStyle w:val="FootnoteCharacters"/>
          <w:rStyle w:val="FootnoteAnchor"/>
          <w:rFonts w:cs="AcadNusx" w:ascii="AcadNusx" w:hAnsi="AcadNusx"/>
          <w:sz w:val="12"/>
          <w:szCs w:val="12"/>
        </w:rPr>
        <w:footnoteReference w:id="44"/>
      </w:r>
      <w:r>
        <w:rPr>
          <w:rFonts w:cs="AcadNusx" w:ascii="AcadNusx" w:hAnsi="AcadNusx"/>
          <w:sz w:val="24"/>
          <w:szCs w:val="24"/>
          <w:lang w:val="fr-FR"/>
        </w:rPr>
        <w:t xml:space="preserve">. es niSnavs, rom sasuliero pirma ki ar unda ganacxados uari ficis dadebaze, aramed sasamarTlom da prokurorma ar unda Caataros jvaredini dakiTxva.  </w:t>
      </w:r>
    </w:p>
    <w:p>
      <w:pPr>
        <w:pStyle w:val="Heading2"/>
        <w:tabs>
          <w:tab w:val="left" w:pos="-1320" w:leader="none"/>
          <w:tab w:val="left" w:pos="482" w:leader="none"/>
        </w:tabs>
        <w:spacing w:lineRule="auto" w:line="240"/>
        <w:ind w:left="-1440" w:right="-1797" w:hanging="0"/>
        <w:rPr/>
      </w:pPr>
      <w:r>
        <w:rPr>
          <w:rFonts w:cs="AcadNusx" w:ascii="AcadNusx" w:hAnsi="AcadNusx"/>
          <w:i w:val="false"/>
          <w:lang w:val="fr-FR"/>
        </w:rPr>
        <w:t>XII.</w:t>
        <w:tab/>
        <w:t xml:space="preserve">gansakuTrebuli kiTxvebi samoqalaqo saeklesio kanonze da misi Semdgomi ganviTareba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cs="AcadNusx" w:ascii="AcadNusx" w:hAnsi="AcadNusx"/>
          <w:sz w:val="24"/>
          <w:szCs w:val="24"/>
          <w:lang w:val="fr-FR"/>
        </w:rPr>
        <w:tab/>
        <w:t xml:space="preserve">eklesiisa da saxelmwifos urTierToba, rogorc Cans, socialuri konsensusis stadiaSia. magram konsensusi ar niSnavs, rom ar xdeba msjeloba calkeul sakiTxebze. bevris TvalsazrisiT,  religiuri sazogadoebebis martivi registraciis procedura  da yvela registirebuli sazogadoebis formaluri Tanasworoba Zlieri dadebiTi Jestia axali religiuri moZraobebisa da gancalkevebuli jgufebisTvis. zogierTi jgufi registrirebulia, rogorc «eklesia» da SeiZleba ar hqondes garkveuli moraluri miznebi. isini SeiZleba iyvnen registrirebuli mxolod im mizniT, rom miiRon garkveuli SeRavaTi. procedurebi araa efeqtiani imisaTvis, rom Tavidan iqnes acilebuli sistemis borotad gamoyeneba an borotad gamomyeneblebis dadanaSauleba. zogs miaCnia, rom eklesiebis formaluri Tanasworoba gadaZlia etapobrivma de faqto TanamSromlobam saxelmwifosa da ZiriTad an istoriul eklesiebs Soris. maSin, rodesac zogierTi emxroba orsafexurian sistemas, sxvebi miiCneven yvela religiuri sazogadoebis Tanasworobas religiuri Tavisuflebis qvakuTxedad. zogierTi mxars uWers ufro safuZvlian religiur ganaTlebas saxelmwifo skolebSi. religiuri ganaTlebis arCeviTobis sistema araa debatebis sagani, magram ganixileba sakiTxi, SeiZleba Tu ara is iyos ufro metad integrirebuli saxelmwifo skolis saswavlo programebSi: Tuki saxelmwifom SemoiRo eTikis saswavlo kursi, maT, vinc monawileobs religiuri ganaTlebis programaSi skolebSi, SeiZleba ar moeTxovoT eTikis kursSi monawileoba. amave dros, mxedvelobaSi unda miiRon monacemTa dacva, mSobelTa uflebebi da eklesiis avtonomiuroba. aseve gaismis mowodeba, rom savaldebulo samoqalaqo qorwineba moZvelda da aris mcdeloba, daamkvidron saeklesio qorwinebis cnobadoba.   </w:t>
      </w:r>
    </w:p>
    <w:p>
      <w:pPr>
        <w:pStyle w:val="Ebuchtext"/>
        <w:tabs>
          <w:tab w:val="clear" w:pos="708"/>
          <w:tab w:val="left" w:pos="-1320" w:leader="none"/>
        </w:tabs>
        <w:spacing w:lineRule="auto" w:line="240"/>
        <w:ind w:left="-1440" w:right="-1797" w:hanging="0"/>
        <w:rPr>
          <w:rFonts w:ascii="AcadNusx" w:hAnsi="AcadNusx" w:cs="AcadNusx"/>
          <w:sz w:val="24"/>
          <w:szCs w:val="24"/>
          <w:lang w:val="fr-FR"/>
        </w:rPr>
      </w:pPr>
      <w:r>
        <w:rPr>
          <w:rFonts w:eastAsia="AcadNusx" w:cs="AcadNusx" w:ascii="AcadNusx" w:hAnsi="AcadNusx"/>
          <w:sz w:val="24"/>
          <w:szCs w:val="24"/>
          <w:lang w:val="fr-FR"/>
        </w:rPr>
        <w:t xml:space="preserve">     </w:t>
      </w:r>
      <w:r>
        <w:rPr>
          <w:rFonts w:cs="AcadNusx" w:ascii="AcadNusx" w:hAnsi="AcadNusx"/>
          <w:sz w:val="24"/>
          <w:szCs w:val="24"/>
          <w:lang w:val="fr-FR"/>
        </w:rPr>
        <w:t>XX saukunis 90-iani wlebis dasawyisis gacxovelebuli kamaTis Sedegad sistemis safuZveli axla ukve saimedod aris</w:t>
        <w:tab/>
        <w:t xml:space="preserve">dafuZnebuli. dafuZneba eyrdnoba rogorc pirovnebis pativiscemas, aseve religiuri sazogadoebriobebis TviTmmarTvelobis pativiscemas, saxelmwifos pozitiur neitralitets da mkacr instituciur gancalkevebas eklesiasa da saxelmwifos Soris, romelic mzad aris TanamSromlobisTvis.  </w:t>
      </w:r>
    </w:p>
    <w:p>
      <w:pPr>
        <w:pStyle w:val="Bibliographie"/>
        <w:spacing w:lineRule="auto" w:line="240"/>
        <w:rPr>
          <w:rFonts w:ascii="AcadNusx" w:hAnsi="AcadNusx" w:cs="AcadNusx"/>
          <w:i w:val="false"/>
          <w:i w:val="false"/>
          <w:lang w:val="de-DE"/>
        </w:rPr>
      </w:pPr>
      <w:r>
        <w:rPr>
          <w:rFonts w:cs="AcadNusx" w:ascii="AcadNusx" w:hAnsi="AcadNusx"/>
          <w:i w:val="false"/>
          <w:lang w:val="de-DE"/>
        </w:rPr>
        <w:t>XIII.</w:t>
        <w:tab/>
        <w:t xml:space="preserve"> literatura</w:t>
      </w:r>
    </w:p>
    <w:p>
      <w:pPr>
        <w:pStyle w:val="Autoren"/>
        <w:ind w:left="-1440" w:right="-1797" w:hanging="0"/>
        <w:rPr>
          <w:sz w:val="24"/>
          <w:szCs w:val="24"/>
        </w:rPr>
      </w:pPr>
      <w:r>
        <w:rPr>
          <w:sz w:val="24"/>
          <w:szCs w:val="24"/>
        </w:rPr>
        <w:t>Ádám, Antal, La liberté religieuse en Hongrie, in Il diritto ecclesiastico XI (1995), p. 283</w:t>
        <w:noBreakHyphen/>
        <w:t>309.</w:t>
      </w:r>
    </w:p>
    <w:p>
      <w:pPr>
        <w:pStyle w:val="Autoren"/>
        <w:ind w:left="-1440" w:right="-1797" w:hanging="0"/>
        <w:rPr/>
      </w:pPr>
      <w:r>
        <w:rPr>
          <w:sz w:val="24"/>
          <w:szCs w:val="24"/>
        </w:rPr>
        <w:t>Boleratzky Lóránd,</w:t>
      </w:r>
      <w:r>
        <w:rPr>
          <w:caps/>
          <w:sz w:val="24"/>
          <w:szCs w:val="24"/>
        </w:rPr>
        <w:t xml:space="preserve"> </w:t>
      </w:r>
      <w:r>
        <w:rPr>
          <w:sz w:val="24"/>
          <w:szCs w:val="24"/>
        </w:rPr>
        <w:t>Neues Gesetz über die Gewissens</w:t>
        <w:noBreakHyphen/>
        <w:t xml:space="preserve"> und Relgionsfreiheit und die Kirchen in Ungarn, in Zeitschrift für Evangelisches Kirchenrecht 35 (1990), p. 323</w:t>
        <w:noBreakHyphen/>
        <w:t>331</w:t>
      </w:r>
    </w:p>
    <w:p>
      <w:pPr>
        <w:pStyle w:val="Autoren"/>
        <w:ind w:left="-1440" w:right="-1797" w:hanging="0"/>
        <w:rPr>
          <w:sz w:val="24"/>
          <w:szCs w:val="24"/>
        </w:rPr>
      </w:pPr>
      <w:r>
        <w:rPr>
          <w:sz w:val="24"/>
          <w:szCs w:val="24"/>
        </w:rPr>
        <w:t>Erdő, Péter, Aktuelle staatskirchenrechtliche Fragen in Ungarn, in Österreichisches Archiv für Kirchenrecht 40 (1991), p. 387</w:t>
        <w:noBreakHyphen/>
        <w:t>397.</w:t>
      </w:r>
    </w:p>
    <w:p>
      <w:pPr>
        <w:pStyle w:val="Autoren"/>
        <w:ind w:left="-1440" w:right="-1797" w:hanging="0"/>
        <w:rPr/>
      </w:pPr>
      <w:r>
        <w:rPr>
          <w:sz w:val="24"/>
          <w:szCs w:val="24"/>
        </w:rPr>
        <w:t>Erdő, Péter, Die gegenwärtige Lage des Staat</w:t>
        <w:noBreakHyphen/>
        <w:t>Kirche</w:t>
        <w:noBreakHyphen/>
        <w:t xml:space="preserve">Verhältnisses in Ungarn </w:t>
        <w:br/>
        <w:t>– Staatskirchenrechtliche und kanonistische Aspekte, in Essener Gespräche zum Thema Staat und Kirche 29 (1995), p. 134</w:t>
        <w:noBreakHyphen/>
        <w:t>150.</w:t>
      </w:r>
    </w:p>
    <w:p>
      <w:pPr>
        <w:pStyle w:val="Autoren"/>
        <w:ind w:left="-1440" w:right="-1797" w:hanging="0"/>
        <w:rPr>
          <w:sz w:val="24"/>
          <w:szCs w:val="24"/>
          <w:lang w:val="fr-FR"/>
        </w:rPr>
      </w:pPr>
      <w:r>
        <w:rPr>
          <w:sz w:val="24"/>
          <w:szCs w:val="24"/>
          <w:lang w:val="fr-FR"/>
        </w:rPr>
        <w:t>Erdő, Péter, Libéralisation de la societé civile et responsabilité de l'Église catholique en Hongrie, in Folia Theologica 7 (1996), p. 5</w:t>
        <w:noBreakHyphen/>
        <w:t>20.</w:t>
      </w:r>
    </w:p>
    <w:p>
      <w:pPr>
        <w:pStyle w:val="Autoren"/>
        <w:ind w:left="-1440" w:right="-1797" w:hanging="0"/>
        <w:rPr/>
      </w:pPr>
      <w:r>
        <w:rPr>
          <w:sz w:val="24"/>
          <w:szCs w:val="24"/>
        </w:rPr>
        <w:t xml:space="preserve">Erdő, Péter, Das Verhältnis von Staat und Kirche in Ungarn nach Beendigung der kommunistischen Ära, in La libertad religiosa. </w:t>
      </w:r>
      <w:r>
        <w:rPr>
          <w:sz w:val="24"/>
          <w:szCs w:val="24"/>
          <w:lang w:val="es-ES"/>
        </w:rPr>
        <w:t>Memoria del IX Congreso Internacional de Derecho Canónico, México 1996, p. 621</w:t>
        <w:noBreakHyphen/>
        <w:t>638.</w:t>
      </w:r>
    </w:p>
    <w:p>
      <w:pPr>
        <w:pStyle w:val="Autoren"/>
        <w:ind w:left="-1440" w:right="-1797" w:hanging="0"/>
        <w:rPr/>
      </w:pPr>
      <w:r>
        <w:rPr>
          <w:sz w:val="24"/>
          <w:szCs w:val="24"/>
          <w:lang w:val="es-ES"/>
        </w:rPr>
        <w:t>Erdő, Péter, Accordo tra la Santa Sede e la Repubblica d'Ungheria, in Anuario de Derecho Eclesiástico del Estado XIV (1998) 721</w:t>
        <w:noBreakHyphen/>
        <w:t>728; Ius Ecclesiae 10 (1998), p. 652</w:t>
        <w:noBreakHyphen/>
        <w:t>659.</w:t>
      </w:r>
    </w:p>
    <w:p>
      <w:pPr>
        <w:pStyle w:val="Autoren"/>
        <w:ind w:left="-1440" w:right="-1797" w:hanging="0"/>
        <w:rPr/>
      </w:pPr>
      <w:r>
        <w:rPr>
          <w:sz w:val="24"/>
          <w:szCs w:val="24"/>
          <w:lang w:val="en-GB"/>
        </w:rPr>
        <w:t>Erdő</w:t>
      </w:r>
      <w:r>
        <w:rPr>
          <w:caps/>
          <w:sz w:val="24"/>
          <w:szCs w:val="24"/>
          <w:lang w:val="en-GB"/>
        </w:rPr>
        <w:t>,</w:t>
      </w:r>
      <w:r>
        <w:rPr>
          <w:sz w:val="24"/>
          <w:szCs w:val="24"/>
          <w:lang w:val="en-GB"/>
        </w:rPr>
        <w:t xml:space="preserve"> Péter – Schanda, Balázs, Church and State in Hungary. An Overview of Legal Questions, in European Journal for Church and State Research 6 (1999), p. 219</w:t>
        <w:noBreakHyphen/>
        <w:t>231.</w:t>
      </w:r>
    </w:p>
    <w:p>
      <w:pPr>
        <w:pStyle w:val="Autoren"/>
        <w:ind w:left="-1440" w:right="-1797" w:hanging="0"/>
        <w:rPr/>
      </w:pPr>
      <w:r>
        <w:rPr>
          <w:sz w:val="24"/>
          <w:szCs w:val="24"/>
          <w:lang w:val="en-GB"/>
        </w:rPr>
        <w:t>Schanda, Balázs, Freedom of Religion and Minority Religions in Hungary, in Social Justice Research 12/4 (1999), p. 297</w:t>
        <w:noBreakHyphen/>
        <w:t>313.</w:t>
      </w:r>
    </w:p>
    <w:p>
      <w:pPr>
        <w:pStyle w:val="Autoren"/>
        <w:ind w:left="-1440" w:right="-1797" w:hanging="0"/>
        <w:rPr>
          <w:sz w:val="24"/>
          <w:szCs w:val="24"/>
          <w:lang w:val="en-GB"/>
        </w:rPr>
      </w:pPr>
      <w:r>
        <w:rPr>
          <w:sz w:val="24"/>
          <w:szCs w:val="24"/>
          <w:lang w:val="en-GB"/>
        </w:rPr>
        <w:t>Schanda, Balázs, Church and State in Hungary in 1999. The Funding of the Churches in Hungary, in European Journal for Church and State Research 7 (2000), p. 259</w:t>
        <w:noBreakHyphen/>
        <w:t>278.</w:t>
      </w:r>
    </w:p>
    <w:p>
      <w:pPr>
        <w:pStyle w:val="Autoren"/>
        <w:ind w:left="-1440" w:right="-1797" w:hanging="0"/>
        <w:rPr>
          <w:sz w:val="24"/>
          <w:szCs w:val="24"/>
          <w:lang w:val="en-GB"/>
        </w:rPr>
      </w:pPr>
      <w:r>
        <w:rPr>
          <w:sz w:val="24"/>
          <w:szCs w:val="24"/>
          <w:lang w:val="en-GB"/>
        </w:rPr>
        <w:t>Schanda, Balázs, Church Autonomy and Religious Liberty – National Report on Hungary, in Robbers, Gerhard (ed.), Church Autonomy. A Comparative Study, Frankfurt am Main 2001, p. 541</w:t>
        <w:noBreakHyphen/>
        <w:t>560.</w:t>
      </w:r>
    </w:p>
    <w:p>
      <w:pPr>
        <w:pStyle w:val="Autoren"/>
        <w:ind w:left="-1440" w:right="-1797" w:hanging="0"/>
        <w:rPr>
          <w:sz w:val="24"/>
          <w:szCs w:val="24"/>
          <w:lang w:val="en-GB"/>
        </w:rPr>
      </w:pPr>
      <w:r>
        <w:rPr>
          <w:sz w:val="24"/>
          <w:szCs w:val="24"/>
          <w:lang w:val="en-GB"/>
        </w:rPr>
        <w:t>Schanda, Balázs (ed.), Legislation on Church</w:t>
        <w:noBreakHyphen/>
        <w:t>State Relations in Hungary, Budapest 2002.</w:t>
      </w:r>
    </w:p>
    <w:p>
      <w:pPr>
        <w:pStyle w:val="Autoren"/>
        <w:ind w:left="-1440" w:right="-1797" w:hanging="0"/>
        <w:rPr/>
      </w:pPr>
      <w:r>
        <w:rPr>
          <w:sz w:val="24"/>
          <w:szCs w:val="24"/>
          <w:lang w:val="en-GB"/>
        </w:rPr>
        <w:t>Schanda, Balázs, Magyar állami egyházjog (Hungarian ecclesiastical law), 2</w:t>
      </w:r>
      <w:r>
        <w:rPr>
          <w:sz w:val="24"/>
          <w:szCs w:val="24"/>
          <w:vertAlign w:val="superscript"/>
          <w:lang w:val="en-GB"/>
        </w:rPr>
        <w:t>nd</w:t>
      </w:r>
      <w:r>
        <w:rPr>
          <w:sz w:val="24"/>
          <w:szCs w:val="24"/>
          <w:lang w:val="en-GB"/>
        </w:rPr>
        <w:t xml:space="preserve"> edition, Budapest 2003.</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2892" w:right="2892" w:gutter="0" w:header="3317" w:top="3742" w:footer="3317" w:bottom="3742"/>
          <w:pgNumType w:fmt="decimal"/>
          <w:formProt w:val="false"/>
          <w:titlePg/>
          <w:textDirection w:val="lrTb"/>
          <w:docGrid w:type="default" w:linePitch="360" w:charSpace="0"/>
        </w:sectPr>
        <w:pStyle w:val="Autoren"/>
        <w:ind w:left="-1440" w:right="-1797" w:hanging="0"/>
        <w:rPr>
          <w:sz w:val="24"/>
          <w:szCs w:val="24"/>
          <w:lang w:val="en-GB"/>
        </w:rPr>
      </w:pPr>
      <w:r>
        <w:rPr>
          <w:sz w:val="24"/>
          <w:szCs w:val="24"/>
          <w:lang w:val="en-GB"/>
        </w:rPr>
        <w:t>Tomka, Miklós, Changes in the Structure of Denominations in East and Central Europe, in Review of Sociology (Special Issue) 1996, p. 88</w:t>
        <w:noBreakHyphen/>
        <w:t>103.</w:t>
      </w:r>
    </w:p>
    <w:p>
      <w:pPr>
        <w:pStyle w:val="Autoren"/>
        <w:spacing w:lineRule="auto" w:line="240"/>
        <w:rPr>
          <w:sz w:val="24"/>
          <w:szCs w:val="24"/>
          <w:lang w:val="en-GB"/>
        </w:rPr>
      </w:pPr>
      <w:r>
        <w:rPr>
          <w:sz w:val="24"/>
          <w:szCs w:val="24"/>
          <w:lang w:val="en-GB"/>
        </w:rPr>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080" w:right="987" w:gutter="0" w:header="3317" w:top="3373" w:footer="3317" w:bottom="3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29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lang w:val="en-GB"/>
        </w:rPr>
        <w:tab/>
        <w:t>aqti IV/1990, nawili 3 (4).</w:t>
      </w:r>
    </w:p>
  </w:footnote>
  <w:footnote w:id="3">
    <w:p>
      <w:pPr>
        <w:pStyle w:val="Footnote"/>
        <w:rPr/>
      </w:pPr>
      <w:r>
        <w:rPr>
          <w:rStyle w:val="FootnoteCharacters"/>
        </w:rPr>
        <w:footnoteRef/>
      </w:r>
      <w:r>
        <w:rPr>
          <w:rFonts w:cs="AcadNusx" w:ascii="AcadNusx" w:hAnsi="AcadNusx"/>
          <w:lang w:val="en-GB"/>
        </w:rPr>
        <w:tab/>
        <w:t>midgomaTa SedarebiTi mimoxilvisaTvis ix.</w:t>
      </w:r>
      <w:r>
        <w:rPr>
          <w:lang w:val="en-GB"/>
        </w:rPr>
        <w:t xml:space="preserve"> Tomka, M./Zulehner, P.</w:t>
      </w:r>
      <w:r>
        <w:rPr>
          <w:rStyle w:val="AutorenFunotekursiv"/>
          <w:sz w:val="20"/>
          <w:lang w:val="en-GB"/>
        </w:rPr>
        <w:t>,</w:t>
      </w:r>
      <w:r>
        <w:rPr>
          <w:lang w:val="en-GB"/>
        </w:rPr>
        <w:t xml:space="preserve"> Religion in den Reformländern Ost(Mittel) Europas, Ostfildern 1999.</w:t>
      </w:r>
    </w:p>
  </w:footnote>
  <w:footnote w:id="4">
    <w:p>
      <w:pPr>
        <w:pStyle w:val="Footnote"/>
        <w:rPr/>
      </w:pPr>
      <w:r>
        <w:rPr>
          <w:rStyle w:val="FootnoteCharacters"/>
        </w:rPr>
        <w:footnoteRef/>
      </w:r>
      <w:r>
        <w:rPr>
          <w:rFonts w:cs="AcadNusx" w:ascii="AcadNusx" w:hAnsi="AcadNusx"/>
          <w:lang w:val="en-GB"/>
        </w:rPr>
        <w:tab/>
        <w:t>gamoqveynebul monacemebSi mocemuli iyo regionebi, dasaxlebebi, aseve saojaxo statusis da asakis urTierTkavSiri</w:t>
      </w:r>
      <w:r>
        <w:rPr>
          <w:rFonts w:cs="LitNusx;Times New Roman" w:ascii="LitNusx;Times New Roman" w:hAnsi="LitNusx;Times New Roman"/>
          <w:lang w:val="en-GB"/>
        </w:rPr>
        <w:t>.</w:t>
      </w:r>
      <w:r>
        <w:rPr>
          <w:lang w:val="en-GB"/>
        </w:rPr>
        <w:t xml:space="preserve"> Központi Statisztikai Hivatal, 2001, évi népszámlálás, 5. Vallás, felekezet. Budapest, Központi Statisztikai Hivatal </w:t>
      </w:r>
      <w:r>
        <w:rPr>
          <w:rFonts w:cs="AcadNusx" w:ascii="AcadNusx" w:hAnsi="AcadNusx"/>
          <w:lang w:val="en-GB"/>
        </w:rPr>
        <w:t xml:space="preserve">2002; ungreTis centraluri statistikuri ofisi, mosaxleobis aRwera. </w:t>
      </w:r>
      <w:r>
        <w:rPr>
          <w:rFonts w:cs="AcadNusx" w:ascii="AcadNusx" w:hAnsi="AcadNusx"/>
          <w:lang w:val="pt-BR"/>
        </w:rPr>
        <w:t>2001, 5, religia, konfesia, budapeSti, ungreTis statistikis ofisi;</w:t>
      </w:r>
      <w:r>
        <w:rPr>
          <w:lang w:val="pt-BR"/>
        </w:rPr>
        <w:t xml:space="preserve"> http://www.nepszamlalas2001.hu/dokumentumok/pdfs/vallas.pdf.</w:t>
      </w:r>
    </w:p>
  </w:footnote>
  <w:footnote w:id="5">
    <w:p>
      <w:pPr>
        <w:pStyle w:val="Footnote"/>
        <w:rPr/>
      </w:pPr>
      <w:r>
        <w:rPr>
          <w:rStyle w:val="FootnoteCharacters"/>
        </w:rPr>
        <w:footnoteRef/>
      </w:r>
      <w:r>
        <w:rPr>
          <w:rFonts w:cs="AcadNusx" w:ascii="AcadNusx" w:hAnsi="AcadNusx"/>
          <w:lang w:val="en-GB"/>
        </w:rPr>
        <w:tab/>
        <w:t>ratificirebulia sakanonmdeblo dekretiT 8/1976.</w:t>
      </w:r>
    </w:p>
  </w:footnote>
  <w:footnote w:id="6">
    <w:p>
      <w:pPr>
        <w:pStyle w:val="Footnote"/>
        <w:rPr/>
      </w:pPr>
      <w:r>
        <w:rPr>
          <w:rStyle w:val="FootnoteCharacters"/>
        </w:rPr>
        <w:footnoteRef/>
      </w:r>
      <w:r>
        <w:rPr>
          <w:rFonts w:cs="AcadNusx" w:ascii="AcadNusx" w:hAnsi="AcadNusx"/>
          <w:lang w:val="en-GB"/>
        </w:rPr>
        <w:tab/>
        <w:t>ratificirebulia aqtiT 94/1991.</w:t>
      </w:r>
    </w:p>
  </w:footnote>
  <w:footnote w:id="7">
    <w:p>
      <w:pPr>
        <w:pStyle w:val="Footnote"/>
        <w:rPr/>
      </w:pPr>
      <w:r>
        <w:rPr>
          <w:rStyle w:val="FootnoteCharacters"/>
        </w:rPr>
        <w:footnoteRef/>
      </w:r>
      <w:r>
        <w:rPr>
          <w:rFonts w:cs="AcadNusx" w:ascii="AcadNusx" w:hAnsi="AcadNusx"/>
          <w:lang w:val="en-GB"/>
        </w:rPr>
        <w:tab/>
        <w:t>ratificirebulia aqtiT 31/1993</w:t>
      </w:r>
      <w:r>
        <w:rPr>
          <w:lang w:val="en-GB"/>
        </w:rPr>
        <w:t>.</w:t>
      </w:r>
    </w:p>
  </w:footnote>
  <w:footnote w:id="8">
    <w:p>
      <w:pPr>
        <w:pStyle w:val="Footnote"/>
        <w:rPr/>
      </w:pPr>
      <w:r>
        <w:rPr>
          <w:rStyle w:val="FootnoteCharacters"/>
        </w:rPr>
        <w:footnoteRef/>
      </w:r>
      <w:r>
        <w:rPr>
          <w:rFonts w:cs="AcadNusx" w:ascii="AcadNusx" w:hAnsi="AcadNusx"/>
          <w:lang w:val="en-GB"/>
        </w:rPr>
        <w:tab/>
        <w:t>gamoqveynebulia oficialur gazeTSi</w:t>
      </w:r>
      <w:r>
        <w:rPr>
          <w:lang w:val="en-GB"/>
        </w:rPr>
        <w:t xml:space="preserve"> Magyar Közlöny 1990/35.</w:t>
      </w:r>
    </w:p>
  </w:footnote>
  <w:footnote w:id="9">
    <w:p>
      <w:pPr>
        <w:pStyle w:val="Footnote"/>
        <w:rPr/>
      </w:pPr>
      <w:r>
        <w:rPr>
          <w:rStyle w:val="FootnoteCharacters"/>
        </w:rPr>
        <w:footnoteRef/>
      </w:r>
      <w:r>
        <w:rPr>
          <w:lang w:val="en-GB"/>
        </w:rPr>
        <w:tab/>
        <w:t>Erdő, P., Aktuelle staatskirchenrechtliche Fragen in Ungarn, ÖArch</w:t>
      </w:r>
      <w:r>
        <w:rPr/>
        <w:t>KR 40 (1991), 390.</w:t>
      </w:r>
    </w:p>
  </w:footnote>
  <w:footnote w:id="10">
    <w:p>
      <w:pPr>
        <w:pStyle w:val="Footnote"/>
        <w:rPr/>
      </w:pPr>
      <w:r>
        <w:rPr>
          <w:rStyle w:val="FootnoteCharacters"/>
        </w:rPr>
        <w:footnoteRef/>
      </w:r>
      <w:r>
        <w:rPr>
          <w:lang w:val="it-IT"/>
        </w:rPr>
        <w:tab/>
        <w:t>AAS 86 (1994) 574</w:t>
        <w:noBreakHyphen/>
        <w:t xml:space="preserve">579, 19/1994 </w:t>
      </w:r>
      <w:r>
        <w:rPr>
          <w:rFonts w:cs="AcadNusx" w:ascii="AcadNusx" w:hAnsi="AcadNusx"/>
          <w:lang w:val="it-IT"/>
        </w:rPr>
        <w:t>Tavdacvis saministros saerTaSoriso SeTanxmeba;</w:t>
      </w:r>
      <w:r>
        <w:rPr>
          <w:lang w:val="it-IT"/>
        </w:rPr>
        <w:t xml:space="preserve"> Baura, E., L’Accordo tra la Santa Sede a la Republica di Ungheria sull’assitenza religiosa alle Forze Armate e di Polizia di Frontiera, in Ius Ecclesiae, 7 (1995), 374</w:t>
        <w:noBreakHyphen/>
        <w:t>381.</w:t>
      </w:r>
    </w:p>
  </w:footnote>
  <w:footnote w:id="11">
    <w:p>
      <w:pPr>
        <w:pStyle w:val="Footnote"/>
        <w:rPr/>
      </w:pPr>
      <w:r>
        <w:rPr>
          <w:rStyle w:val="FootnoteCharacters"/>
        </w:rPr>
        <w:footnoteRef/>
      </w:r>
      <w:r>
        <w:rPr>
          <w:rFonts w:cs="AcadNusx" w:ascii="AcadNusx" w:hAnsi="AcadNusx"/>
          <w:lang w:val="pt-BR"/>
        </w:rPr>
        <w:tab/>
        <w:t>ratificirebulia saparlamento dekretiT</w:t>
      </w:r>
      <w:r>
        <w:rPr>
          <w:lang w:val="pt-BR"/>
        </w:rPr>
        <w:t xml:space="preserve">: </w:t>
      </w:r>
      <w:r>
        <w:rPr>
          <w:rFonts w:cs="LitNusx;Times New Roman" w:ascii="LitNusx;Times New Roman" w:hAnsi="LitNusx;Times New Roman"/>
          <w:lang w:val="pt-BR"/>
        </w:rPr>
        <w:t>aqti</w:t>
      </w:r>
      <w:r>
        <w:rPr>
          <w:lang w:val="pt-BR"/>
        </w:rPr>
        <w:t xml:space="preserve"> 70X/1999; AAS 90 (1998), 330</w:t>
        <w:noBreakHyphen/>
        <w:t>341.</w:t>
      </w:r>
    </w:p>
  </w:footnote>
  <w:footnote w:id="12">
    <w:p>
      <w:pPr>
        <w:pStyle w:val="Footnote"/>
        <w:rPr/>
      </w:pPr>
      <w:r>
        <w:rPr>
          <w:rStyle w:val="FootnoteCharacters"/>
        </w:rPr>
        <w:footnoteRef/>
      </w:r>
      <w:r>
        <w:rPr>
          <w:rFonts w:cs="AcadNusx" w:ascii="AcadNusx" w:hAnsi="AcadNusx"/>
          <w:lang w:val="en-GB"/>
        </w:rPr>
        <w:tab/>
        <w:t>gadawyvetileba 4/1993 (II. 12.)</w:t>
      </w:r>
      <w:r>
        <w:rPr>
          <w:lang w:val="en-GB"/>
        </w:rPr>
        <w:t xml:space="preserve"> AB (</w:t>
      </w:r>
      <w:r>
        <w:rPr>
          <w:rFonts w:cs="AcadNusx" w:ascii="AcadNusx" w:hAnsi="AcadNusx"/>
          <w:lang w:val="en-GB"/>
        </w:rPr>
        <w:t xml:space="preserve">komentarebi da teqsti inglisurad: </w:t>
      </w:r>
      <w:r>
        <w:rPr>
          <w:lang w:val="en-GB"/>
        </w:rPr>
        <w:t xml:space="preserve">Sólyom, L./Brunner, G. (eds.), </w:t>
      </w:r>
      <w:r>
        <w:rPr>
          <w:rFonts w:cs="AcadNusx" w:ascii="AcadNusx" w:hAnsi="AcadNusx"/>
          <w:lang w:val="en-GB"/>
        </w:rPr>
        <w:t>konstituciuri iurisdiqcia axali demokratiis pirobebSi. ungreTis sakonstutucio sasamarTlo</w:t>
      </w:r>
      <w:r>
        <w:rPr>
          <w:lang w:val="en-GB"/>
        </w:rPr>
        <w:t xml:space="preserve">, </w:t>
      </w:r>
      <w:r>
        <w:rPr>
          <w:rFonts w:cs="LitNusx;Times New Roman" w:ascii="LitNusx;Times New Roman" w:hAnsi="LitNusx;Times New Roman"/>
          <w:lang w:val="en-GB"/>
        </w:rPr>
        <w:t>miCiganis universitetis presa</w:t>
      </w:r>
      <w:r>
        <w:rPr>
          <w:lang w:val="en-GB"/>
        </w:rPr>
        <w:t xml:space="preserve"> 2000, 246</w:t>
        <w:noBreakHyphen/>
        <w:t xml:space="preserve">266; </w:t>
      </w:r>
      <w:r>
        <w:rPr>
          <w:rFonts w:cs="AcadNusx" w:ascii="AcadNusx" w:hAnsi="AcadNusx"/>
          <w:lang w:val="en-GB"/>
        </w:rPr>
        <w:t>germanulad:</w:t>
      </w:r>
      <w:r>
        <w:rPr>
          <w:lang w:val="en-GB"/>
        </w:rPr>
        <w:t xml:space="preserve"> Brunner, G./Sólyom, L. (eds.), Verfassungsgerichtsbarkeit in Ungarn. </w:t>
      </w:r>
      <w:r>
        <w:rPr/>
        <w:t>Analysen und Entscheidungssammlung 1990</w:t>
        <w:noBreakHyphen/>
        <w:t>1993, Baden</w:t>
        <w:noBreakHyphen/>
        <w:t>Baden 1995, 421</w:t>
        <w:noBreakHyphen/>
        <w:t>468).</w:t>
      </w:r>
    </w:p>
  </w:footnote>
  <w:footnote w:id="13">
    <w:p>
      <w:pPr>
        <w:pStyle w:val="Footnote"/>
        <w:rPr/>
      </w:pPr>
      <w:r>
        <w:rPr>
          <w:rStyle w:val="FootnoteCharacters"/>
        </w:rPr>
        <w:footnoteRef/>
      </w:r>
      <w:r>
        <w:rPr>
          <w:rFonts w:cs="AcadNusx" w:ascii="AcadNusx" w:hAnsi="AcadNusx"/>
          <w:lang w:val="en-GB"/>
        </w:rPr>
        <w:tab/>
        <w:t>aqti 4/1990, nawili 15.</w:t>
      </w:r>
    </w:p>
  </w:footnote>
  <w:footnote w:id="14">
    <w:p>
      <w:pPr>
        <w:pStyle w:val="Footnote"/>
        <w:rPr/>
      </w:pPr>
      <w:r>
        <w:rPr>
          <w:rStyle w:val="FootnoteCharacters"/>
        </w:rPr>
        <w:footnoteRef/>
      </w:r>
      <w:r>
        <w:rPr>
          <w:rFonts w:cs="AcadNusx" w:ascii="AcadNusx" w:hAnsi="AcadNusx"/>
          <w:lang w:val="en-GB"/>
        </w:rPr>
        <w:tab/>
        <w:t>gadawyvetileba No. 4/1993 (II. 12.)</w:t>
      </w:r>
      <w:r>
        <w:rPr>
          <w:lang w:val="en-GB"/>
        </w:rPr>
        <w:t xml:space="preserve"> AB.</w:t>
      </w:r>
    </w:p>
  </w:footnote>
  <w:footnote w:id="15">
    <w:p>
      <w:pPr>
        <w:pStyle w:val="Footnote"/>
        <w:rPr/>
      </w:pPr>
      <w:r>
        <w:rPr>
          <w:rStyle w:val="FootnoteCharacters"/>
        </w:rPr>
        <w:footnoteRef/>
      </w:r>
      <w:r>
        <w:rPr>
          <w:rFonts w:cs="AcadNusx" w:ascii="AcadNusx" w:hAnsi="AcadNusx"/>
          <w:lang w:val="en-GB"/>
        </w:rPr>
        <w:tab/>
        <w:t>gadawyvetileba  8/1990 (II. 27.).</w:t>
      </w:r>
    </w:p>
  </w:footnote>
  <w:footnote w:id="16">
    <w:p>
      <w:pPr>
        <w:pStyle w:val="Footnote"/>
        <w:rPr/>
      </w:pPr>
      <w:r>
        <w:rPr>
          <w:rStyle w:val="FootnoteCharacters"/>
        </w:rPr>
        <w:footnoteRef/>
      </w:r>
      <w:r>
        <w:rPr>
          <w:rFonts w:cs="AcadNusx" w:ascii="AcadNusx" w:hAnsi="AcadNusx"/>
          <w:lang w:val="en-GB"/>
        </w:rPr>
        <w:tab/>
        <w:t>konstitucia, nawili 67 (2).</w:t>
      </w:r>
    </w:p>
  </w:footnote>
  <w:footnote w:id="17">
    <w:p>
      <w:pPr>
        <w:pStyle w:val="Footnote"/>
        <w:rPr/>
      </w:pPr>
      <w:r>
        <w:rPr>
          <w:rStyle w:val="FootnoteCharacters"/>
        </w:rPr>
        <w:footnoteRef/>
      </w:r>
      <w:r>
        <w:rPr>
          <w:rFonts w:cs="AcadNusx" w:ascii="AcadNusx" w:hAnsi="AcadNusx"/>
          <w:lang w:val="en-GB"/>
        </w:rPr>
        <w:tab/>
        <w:t>aqti 4/1990, nawili 19 (1).</w:t>
      </w:r>
    </w:p>
  </w:footnote>
  <w:footnote w:id="18">
    <w:p>
      <w:pPr>
        <w:pStyle w:val="Footnote"/>
        <w:rPr/>
      </w:pPr>
      <w:r>
        <w:rPr>
          <w:rStyle w:val="FootnoteCharacters"/>
        </w:rPr>
        <w:footnoteRef/>
      </w:r>
      <w:r>
        <w:rPr>
          <w:rFonts w:cs="AcadNusx" w:ascii="AcadNusx" w:hAnsi="AcadNusx"/>
          <w:lang w:val="en-GB"/>
        </w:rPr>
        <w:tab/>
        <w:t>gadawyvetileba nomeri. 22/1997 (4. 25.)</w:t>
      </w:r>
      <w:r>
        <w:rPr>
          <w:lang w:val="en-GB"/>
        </w:rPr>
        <w:t xml:space="preserve"> AB.</w:t>
      </w:r>
    </w:p>
  </w:footnote>
  <w:footnote w:id="19">
    <w:p>
      <w:pPr>
        <w:pStyle w:val="Footnote"/>
        <w:rPr/>
      </w:pPr>
      <w:r>
        <w:rPr>
          <w:rStyle w:val="FootnoteCharacters"/>
        </w:rPr>
        <w:footnoteRef/>
      </w:r>
      <w:r>
        <w:rPr>
          <w:rFonts w:cs="AcadNusx" w:ascii="AcadNusx" w:hAnsi="AcadNusx"/>
          <w:lang w:val="en-GB"/>
        </w:rPr>
        <w:tab/>
        <w:t>aqti 4/1990, nawili 17 (2),</w:t>
      </w:r>
      <w:r>
        <w:rPr>
          <w:lang w:val="en-GB"/>
        </w:rPr>
        <w:t xml:space="preserve"> Act 79/1993 </w:t>
      </w:r>
      <w:r>
        <w:rPr>
          <w:rFonts w:cs="AcadNusx" w:ascii="AcadNusx" w:hAnsi="AcadNusx"/>
          <w:lang w:val="en-GB"/>
        </w:rPr>
        <w:t xml:space="preserve">(ganaTlebis Sesaxeb), nawilebi 4 (4), 10 (3) </w:t>
      </w:r>
      <w:r>
        <w:rPr>
          <w:lang w:val="en-GB"/>
        </w:rPr>
        <w:t xml:space="preserve">d), </w:t>
      </w:r>
      <w:r>
        <w:rPr>
          <w:rFonts w:cs="AcadNusx" w:ascii="AcadNusx" w:hAnsi="AcadNusx"/>
          <w:lang w:val="en-GB"/>
        </w:rPr>
        <w:t>13 (3)</w:t>
      </w:r>
    </w:p>
  </w:footnote>
  <w:footnote w:id="20">
    <w:p>
      <w:pPr>
        <w:pStyle w:val="Footnote"/>
        <w:rPr/>
      </w:pPr>
      <w:r>
        <w:rPr>
          <w:rStyle w:val="FootnoteCharacters"/>
        </w:rPr>
        <w:footnoteRef/>
      </w:r>
      <w:r>
        <w:rPr>
          <w:rFonts w:cs="AcadNusx" w:ascii="AcadNusx" w:hAnsi="AcadNusx"/>
          <w:lang w:val="en-GB"/>
        </w:rPr>
        <w:tab/>
        <w:t>aqti 79/1993, nawili 4 (2)</w:t>
        <w:noBreakHyphen/>
        <w:t>(3).</w:t>
      </w:r>
    </w:p>
  </w:footnote>
  <w:footnote w:id="21">
    <w:p>
      <w:pPr>
        <w:pStyle w:val="Footnote"/>
        <w:rPr/>
      </w:pPr>
      <w:r>
        <w:rPr>
          <w:rStyle w:val="FootnoteCharacters"/>
        </w:rPr>
        <w:footnoteRef/>
      </w:r>
      <w:r>
        <w:rPr>
          <w:rFonts w:cs="AcadNusx" w:ascii="AcadNusx" w:hAnsi="AcadNusx"/>
          <w:lang w:val="en-GB"/>
        </w:rPr>
        <w:tab/>
        <w:t xml:space="preserve">aqti 80/1993 (umaRlesi ganaTlebis Sesaxeb); amJamad aris xuTi `saeklesio universiteti~ (kaTolikuri, luTeranuli, ebrauli da ori kalvinisturi), iseve, rogorc 23 sxva umaRlesi ganaTlebis instituti, romelTagan 13 kaTolikuria (erTi berZnul-kaTolikuri), xolo zogi religiuri sazogadoeba, romlebic araa  ungreTSi masStaburi xasiaTis, mxars uWers msgavs institutebs (baptisturi, adventistebis, wmida samebis, budistebi da a.S.).   </w:t>
      </w:r>
    </w:p>
  </w:footnote>
  <w:footnote w:id="22">
    <w:p>
      <w:pPr>
        <w:pStyle w:val="Footnote"/>
        <w:rPr/>
      </w:pPr>
      <w:r>
        <w:rPr>
          <w:rStyle w:val="FootnoteCharacters"/>
        </w:rPr>
        <w:footnoteRef/>
      </w:r>
      <w:r>
        <w:rPr>
          <w:rFonts w:cs="AcadNusx" w:ascii="AcadNusx" w:hAnsi="AcadNusx"/>
          <w:lang w:val="fi-FI"/>
        </w:rPr>
        <w:tab/>
        <w:t>aqti 80/1993, nawili 114.</w:t>
      </w:r>
    </w:p>
  </w:footnote>
  <w:footnote w:id="23">
    <w:p>
      <w:pPr>
        <w:pStyle w:val="Footnote"/>
        <w:rPr/>
      </w:pPr>
      <w:r>
        <w:rPr>
          <w:rStyle w:val="FootnoteCharacters"/>
        </w:rPr>
        <w:footnoteRef/>
      </w:r>
      <w:r>
        <w:rPr>
          <w:rFonts w:cs="AcadNusx" w:ascii="AcadNusx" w:hAnsi="AcadNusx"/>
          <w:lang w:val="fi-FI"/>
        </w:rPr>
        <w:tab/>
        <w:t>aqti 1/1996 (mediaSi), nawilebi 5, 10, 17, 23, 25, 56.</w:t>
      </w:r>
    </w:p>
  </w:footnote>
  <w:footnote w:id="24">
    <w:p>
      <w:pPr>
        <w:pStyle w:val="Footnote"/>
        <w:rPr/>
      </w:pPr>
      <w:r>
        <w:rPr>
          <w:rStyle w:val="FootnoteCharacters"/>
        </w:rPr>
        <w:footnoteRef/>
      </w:r>
      <w:r>
        <w:rPr>
          <w:rFonts w:cs="AcadNusx" w:ascii="AcadNusx" w:hAnsi="AcadNusx"/>
          <w:lang w:val="fi-FI"/>
        </w:rPr>
        <w:tab/>
        <w:t>aqti 80/1997 (socialur uzrunvelyofasa da kerZo pensiebze), nawili 26 (3).</w:t>
      </w:r>
    </w:p>
  </w:footnote>
  <w:footnote w:id="25">
    <w:p>
      <w:pPr>
        <w:pStyle w:val="Footnote"/>
        <w:rPr/>
      </w:pPr>
      <w:r>
        <w:rPr>
          <w:rStyle w:val="FootnoteCharacters"/>
        </w:rPr>
        <w:footnoteRef/>
      </w:r>
      <w:r>
        <w:rPr>
          <w:rFonts w:cs="AcadNusx" w:ascii="AcadNusx" w:hAnsi="AcadNusx"/>
          <w:lang w:val="fi-FI"/>
        </w:rPr>
        <w:tab/>
        <w:t>aqti 22/1992 (Sromis kodeqsi), nawili 5.</w:t>
      </w:r>
    </w:p>
  </w:footnote>
  <w:footnote w:id="26">
    <w:p>
      <w:pPr>
        <w:pStyle w:val="Footnote"/>
        <w:rPr/>
      </w:pPr>
      <w:r>
        <w:rPr>
          <w:rStyle w:val="FootnoteCharacters"/>
        </w:rPr>
        <w:footnoteRef/>
      </w:r>
      <w:r>
        <w:rPr>
          <w:rFonts w:cs="AcadNusx" w:ascii="AcadNusx" w:hAnsi="AcadNusx"/>
          <w:lang w:val="fi-FI"/>
        </w:rPr>
        <w:tab/>
        <w:t>aqti 125/2003 (erTgvarovani midgomis Sesaxeb), nawili</w:t>
      </w:r>
      <w:r>
        <w:rPr>
          <w:lang w:val="fi-FI"/>
        </w:rPr>
        <w:t xml:space="preserve"> 6 (1)(c).</w:t>
      </w:r>
    </w:p>
  </w:footnote>
  <w:footnote w:id="27">
    <w:p>
      <w:pPr>
        <w:pStyle w:val="Footnote"/>
        <w:rPr/>
      </w:pPr>
      <w:r>
        <w:rPr>
          <w:rStyle w:val="FootnoteCharacters"/>
        </w:rPr>
        <w:footnoteRef/>
      </w:r>
      <w:r>
        <w:rPr>
          <w:rFonts w:cs="AcadNusx" w:ascii="AcadNusx" w:hAnsi="AcadNusx"/>
          <w:lang w:val="fi-FI"/>
        </w:rPr>
        <w:tab/>
        <w:t>aqti 31/1894 (qorwinebis kanonis Sesaxeb).</w:t>
      </w:r>
    </w:p>
  </w:footnote>
  <w:footnote w:id="28">
    <w:p>
      <w:pPr>
        <w:pStyle w:val="Footnote"/>
        <w:rPr/>
      </w:pPr>
      <w:r>
        <w:rPr>
          <w:rStyle w:val="FootnoteCharacters"/>
        </w:rPr>
        <w:footnoteRef/>
      </w:r>
      <w:r>
        <w:rPr>
          <w:rFonts w:cs="AcadNusx" w:ascii="AcadNusx" w:hAnsi="AcadNusx"/>
          <w:lang w:val="fi-FI"/>
        </w:rPr>
        <w:tab/>
        <w:t>aqti 32/1991.</w:t>
      </w:r>
    </w:p>
  </w:footnote>
  <w:footnote w:id="29">
    <w:p>
      <w:pPr>
        <w:pStyle w:val="Footnote"/>
        <w:rPr/>
      </w:pPr>
      <w:r>
        <w:rPr>
          <w:rStyle w:val="FootnoteCharacters"/>
        </w:rPr>
        <w:footnoteRef/>
      </w:r>
      <w:r>
        <w:rPr>
          <w:rFonts w:cs="AcadNusx" w:ascii="AcadNusx" w:hAnsi="AcadNusx"/>
          <w:lang w:val="en-GB"/>
        </w:rPr>
        <w:tab/>
        <w:t>gadawyvetileba 4/1993 (II. 12.)</w:t>
      </w:r>
      <w:r>
        <w:rPr>
          <w:lang w:val="en-GB"/>
        </w:rPr>
        <w:t xml:space="preserve"> AB.</w:t>
      </w:r>
    </w:p>
  </w:footnote>
  <w:footnote w:id="30">
    <w:p>
      <w:pPr>
        <w:pStyle w:val="Footnote"/>
        <w:rPr/>
      </w:pPr>
      <w:r>
        <w:rPr>
          <w:rStyle w:val="FootnoteCharacters"/>
        </w:rPr>
        <w:footnoteRef/>
      </w:r>
      <w:r>
        <w:rPr>
          <w:rFonts w:cs="AcadNusx" w:ascii="AcadNusx" w:hAnsi="AcadNusx"/>
          <w:lang w:val="en-GB"/>
        </w:rPr>
        <w:tab/>
        <w:t>aqti 124/1997.</w:t>
      </w:r>
    </w:p>
  </w:footnote>
  <w:footnote w:id="31">
    <w:p>
      <w:pPr>
        <w:pStyle w:val="Footnote"/>
        <w:rPr/>
      </w:pPr>
      <w:r>
        <w:rPr>
          <w:rStyle w:val="FootnoteCharacters"/>
        </w:rPr>
        <w:footnoteRef/>
      </w:r>
      <w:r>
        <w:rPr>
          <w:rFonts w:cs="AcadNusx" w:ascii="AcadNusx" w:hAnsi="AcadNusx"/>
          <w:lang w:val="en-GB"/>
        </w:rPr>
        <w:tab/>
        <w:t>aqti 4/1990, nawili 19 (1).</w:t>
      </w:r>
    </w:p>
  </w:footnote>
  <w:footnote w:id="32">
    <w:p>
      <w:pPr>
        <w:pStyle w:val="Footnote"/>
        <w:rPr/>
      </w:pPr>
      <w:r>
        <w:rPr>
          <w:rStyle w:val="FootnoteCharacters"/>
        </w:rPr>
        <w:footnoteRef/>
      </w:r>
      <w:r>
        <w:rPr>
          <w:rFonts w:cs="AcadNusx" w:ascii="AcadNusx" w:hAnsi="AcadNusx"/>
          <w:lang w:val="en-GB"/>
        </w:rPr>
        <w:tab/>
        <w:t>gadawyvetileba 22/1997 (IV. 25.)</w:t>
      </w:r>
      <w:r>
        <w:rPr>
          <w:lang w:val="en-GB"/>
        </w:rPr>
        <w:t xml:space="preserve"> AB.</w:t>
      </w:r>
    </w:p>
  </w:footnote>
  <w:footnote w:id="33">
    <w:p>
      <w:pPr>
        <w:pStyle w:val="Footnote"/>
        <w:rPr/>
      </w:pPr>
      <w:r>
        <w:rPr>
          <w:rStyle w:val="FootnoteCharacters"/>
        </w:rPr>
        <w:footnoteRef/>
      </w:r>
      <w:r>
        <w:rPr>
          <w:rFonts w:cs="AcadNusx" w:ascii="AcadNusx" w:hAnsi="AcadNusx"/>
          <w:lang w:val="en-GB"/>
        </w:rPr>
        <w:tab/>
        <w:t>aqti 129/1996 (piradi saSemosavlo gadasaxadis gamoyenebis Taobaze gadamxdelis miTiTebebis Sesabamisad).</w:t>
      </w:r>
    </w:p>
  </w:footnote>
  <w:footnote w:id="34">
    <w:p>
      <w:pPr>
        <w:pStyle w:val="Footnote"/>
        <w:rPr/>
      </w:pPr>
      <w:r>
        <w:rPr>
          <w:rStyle w:val="FootnoteCharacters"/>
        </w:rPr>
        <w:footnoteRef/>
      </w:r>
      <w:r>
        <w:rPr>
          <w:rFonts w:cs="AcadNusx" w:ascii="AcadNusx" w:hAnsi="AcadNusx"/>
          <w:lang w:val="en-GB"/>
        </w:rPr>
        <w:tab/>
        <w:t>aqti 124/1997, nawili 7 (1).</w:t>
      </w:r>
    </w:p>
  </w:footnote>
  <w:footnote w:id="35">
    <w:p>
      <w:pPr>
        <w:pStyle w:val="Footnote"/>
        <w:rPr/>
      </w:pPr>
      <w:r>
        <w:rPr>
          <w:rStyle w:val="FootnoteCharacters"/>
        </w:rPr>
        <w:footnoteRef/>
      </w:r>
      <w:r>
        <w:rPr>
          <w:rFonts w:cs="AcadNusx" w:ascii="AcadNusx" w:hAnsi="AcadNusx"/>
          <w:lang w:val="en-GB"/>
        </w:rPr>
        <w:tab/>
        <w:t>aqti 100/1990 (adgilobriv gadasaxadebze), nawili 3 (2).</w:t>
      </w:r>
    </w:p>
  </w:footnote>
  <w:footnote w:id="36">
    <w:p>
      <w:pPr>
        <w:pStyle w:val="Footnote"/>
        <w:rPr/>
      </w:pPr>
      <w:r>
        <w:rPr>
          <w:rStyle w:val="FootnoteCharacters"/>
        </w:rPr>
        <w:footnoteRef/>
      </w:r>
      <w:r>
        <w:rPr>
          <w:rFonts w:cs="AcadNusx" w:ascii="AcadNusx" w:hAnsi="AcadNusx"/>
          <w:lang w:val="en-GB"/>
        </w:rPr>
        <w:tab/>
        <w:t>aqti 93/1990 (gadasaxadebis Sesaxeb), nawili 5.</w:t>
      </w:r>
    </w:p>
  </w:footnote>
  <w:footnote w:id="37">
    <w:p>
      <w:pPr>
        <w:pStyle w:val="Footnote"/>
        <w:tabs>
          <w:tab w:val="clear" w:pos="255"/>
        </w:tabs>
        <w:rPr/>
      </w:pPr>
      <w:r>
        <w:rPr>
          <w:rStyle w:val="FootnoteCharacters"/>
        </w:rPr>
        <w:footnoteRef/>
      </w:r>
      <w:r>
        <w:rPr>
          <w:rFonts w:cs="AcadNusx" w:ascii="AcadNusx" w:hAnsi="AcadNusx"/>
          <w:lang w:val="en-GB"/>
        </w:rPr>
        <w:tab/>
        <w:t>aqti 4/1990, nawili 6; aqti</w:t>
      </w:r>
      <w:r>
        <w:rPr>
          <w:lang w:val="en-GB"/>
        </w:rPr>
        <w:t xml:space="preserve"> CLIV/</w:t>
      </w:r>
      <w:r>
        <w:rPr>
          <w:rFonts w:cs="AcadNusx" w:ascii="AcadNusx" w:hAnsi="AcadNusx"/>
          <w:lang w:val="en-GB"/>
        </w:rPr>
        <w:t>1997 (janmrTelobis dacvaze), nawili 11 (6).</w:t>
      </w:r>
    </w:p>
  </w:footnote>
  <w:footnote w:id="38">
    <w:p>
      <w:pPr>
        <w:pStyle w:val="Footnote"/>
        <w:tabs>
          <w:tab w:val="clear" w:pos="255"/>
        </w:tabs>
        <w:rPr/>
      </w:pPr>
      <w:r>
        <w:rPr>
          <w:rStyle w:val="FootnoteCharacters"/>
        </w:rPr>
        <w:footnoteRef/>
      </w:r>
      <w:r>
        <w:rPr>
          <w:rFonts w:cs="AcadNusx" w:ascii="AcadNusx" w:hAnsi="AcadNusx"/>
        </w:rPr>
        <w:tab/>
        <w:t>6/1996 (VII. 12.)</w:t>
      </w:r>
      <w:r>
        <w:rPr/>
        <w:t xml:space="preserve"> IM, </w:t>
      </w:r>
      <w:r>
        <w:rPr>
          <w:rFonts w:cs="AcadNusx" w:ascii="AcadNusx" w:hAnsi="AcadNusx"/>
        </w:rPr>
        <w:t>nawilebi 93</w:t>
        <w:noBreakHyphen/>
        <w:t>99; 13/2000 (VII. 14.)</w:t>
      </w:r>
      <w:r>
        <w:rPr/>
        <w:t xml:space="preserve"> IM.</w:t>
      </w:r>
    </w:p>
  </w:footnote>
  <w:footnote w:id="39">
    <w:p>
      <w:pPr>
        <w:pStyle w:val="Footnote"/>
        <w:tabs>
          <w:tab w:val="clear" w:pos="255"/>
        </w:tabs>
        <w:rPr/>
      </w:pPr>
      <w:r>
        <w:rPr>
          <w:rStyle w:val="FootnoteCharacters"/>
        </w:rPr>
        <w:footnoteRef/>
      </w:r>
      <w:r>
        <w:rPr>
          <w:rFonts w:cs="AcadNusx" w:ascii="AcadNusx" w:hAnsi="AcadNusx"/>
          <w:lang w:val="en-GB"/>
        </w:rPr>
        <w:tab/>
        <w:t>samTavrobo brZaneba 61/1994 (IV. 20.)</w:t>
      </w:r>
      <w:r>
        <w:rPr>
          <w:lang w:val="en-GB"/>
        </w:rPr>
        <w:t xml:space="preserve"> Korm. </w:t>
      </w:r>
    </w:p>
  </w:footnote>
  <w:footnote w:id="40">
    <w:p>
      <w:pPr>
        <w:pStyle w:val="Footnote"/>
        <w:tabs>
          <w:tab w:val="clear" w:pos="255"/>
        </w:tabs>
        <w:rPr/>
      </w:pPr>
      <w:r>
        <w:rPr>
          <w:rStyle w:val="FootnoteCharacters"/>
        </w:rPr>
        <w:footnoteRef/>
      </w:r>
      <w:r>
        <w:rPr>
          <w:rFonts w:cs="AcadNusx" w:ascii="AcadNusx" w:hAnsi="AcadNusx"/>
          <w:lang w:val="en-GB"/>
        </w:rPr>
        <w:tab/>
        <w:t>gadawyvetileba nomeri</w:t>
      </w:r>
      <w:r>
        <w:rPr>
          <w:lang w:val="en-GB"/>
        </w:rPr>
        <w:t> 970/B/1994, AB, ABH 1995, 739.</w:t>
      </w:r>
    </w:p>
  </w:footnote>
  <w:footnote w:id="41">
    <w:p>
      <w:pPr>
        <w:pStyle w:val="Footnote"/>
        <w:rPr/>
      </w:pPr>
      <w:r>
        <w:rPr>
          <w:rStyle w:val="FootnoteCharacters"/>
        </w:rPr>
        <w:footnoteRef/>
      </w:r>
      <w:r>
        <w:rPr>
          <w:rFonts w:cs="AcadNusx" w:ascii="AcadNusx" w:hAnsi="AcadNusx"/>
          <w:lang w:val="fi-FI"/>
        </w:rPr>
        <w:tab/>
        <w:t>aqti 4/1978 (sisxlis samarTlis kodeqsi), nawili</w:t>
      </w:r>
      <w:r>
        <w:rPr>
          <w:lang w:val="fi-FI"/>
        </w:rPr>
        <w:t xml:space="preserve"> 174/A.</w:t>
      </w:r>
    </w:p>
  </w:footnote>
  <w:footnote w:id="42">
    <w:p>
      <w:pPr>
        <w:pStyle w:val="Footnote"/>
        <w:rPr/>
      </w:pPr>
      <w:r>
        <w:rPr>
          <w:rStyle w:val="FootnoteCharacters"/>
        </w:rPr>
        <w:footnoteRef/>
      </w:r>
      <w:r>
        <w:rPr>
          <w:rFonts w:cs="AcadNusx" w:ascii="AcadNusx" w:hAnsi="AcadNusx"/>
          <w:lang w:val="en-GB"/>
        </w:rPr>
        <w:tab/>
        <w:t>aqti 4/1978, 137,</w:t>
      </w:r>
      <w:r>
        <w:rPr>
          <w:lang w:val="en-GB"/>
        </w:rPr>
        <w:t xml:space="preserve"> 2. j).</w:t>
      </w:r>
    </w:p>
  </w:footnote>
  <w:footnote w:id="43">
    <w:p>
      <w:pPr>
        <w:pStyle w:val="Footnote"/>
        <w:rPr/>
      </w:pPr>
      <w:r>
        <w:rPr>
          <w:rStyle w:val="FootnoteCharacters"/>
        </w:rPr>
        <w:footnoteRef/>
      </w:r>
      <w:r>
        <w:rPr>
          <w:rFonts w:cs="AcadNusx" w:ascii="AcadNusx" w:hAnsi="AcadNusx"/>
          <w:lang w:val="en-GB"/>
        </w:rPr>
        <w:tab/>
        <w:t>aqti 69/1999 (darRvevaze, nawili 150.</w:t>
      </w:r>
    </w:p>
  </w:footnote>
  <w:footnote w:id="44">
    <w:p>
      <w:pPr>
        <w:pStyle w:val="Footnote"/>
        <w:rPr/>
      </w:pPr>
      <w:r>
        <w:rPr>
          <w:rStyle w:val="FootnoteCharacters"/>
        </w:rPr>
        <w:footnoteRef/>
      </w:r>
      <w:r>
        <w:rPr>
          <w:rFonts w:cs="AcadNusx" w:ascii="AcadNusx" w:hAnsi="AcadNusx"/>
          <w:lang w:val="en-GB"/>
        </w:rPr>
        <w:tab/>
        <w:t xml:space="preserve"> </w:t>
      </w:r>
      <w:r>
        <w:rPr>
          <w:rFonts w:cs="AcadNusx" w:ascii="AcadNusx" w:hAnsi="AcadNusx"/>
          <w:lang w:val="en-GB"/>
        </w:rPr>
        <w:t>aqti XIX/1998 (sisxlis samarTlis procedurebze), nawili 81</w:t>
      </w:r>
      <w:r>
        <w:rPr>
          <w:lang w:val="en-GB"/>
        </w:rPr>
        <w:t xml:space="preserve"> (1) 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ate and Church in Hung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ate and Church in 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PageNumber">
    <w:name w:val="Page Number"/>
    <w:basedOn w:val="DefaultParagraphFont"/>
    <w:rPr/>
  </w:style>
  <w:style w:type="character" w:styleId="EbuchtextZchn">
    <w:name w:val="ebuchtext Zchn"/>
    <w:basedOn w:val="DefaultParagraphFont"/>
    <w:qFormat/>
    <w:rPr>
      <w:sz w:val="22"/>
      <w:lang w:val="en-GB" w:bidi="ar-SA"/>
    </w:rPr>
  </w:style>
  <w:style w:type="character" w:styleId="AutorenFunotekursiv">
    <w:name w:val="Autoren Fußnote kursiv"/>
    <w:basedOn w:val="DefaultParagraphFont"/>
    <w:qFormat/>
    <w:rPr>
      <w:rFonts w:ascii="Times New Roman" w:hAnsi="Times New Roman" w:cs="Times New Roman"/>
      <w:i/>
      <w:color w:val="auto"/>
      <w:spacing w:val="0"/>
      <w:kern w:val="0"/>
      <w:position w:val="0"/>
      <w:sz w:val="24"/>
      <w:sz w:val="24"/>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buchtext">
    <w:name w:val="ebuchtext"/>
    <w:basedOn w:val="Normal"/>
    <w:qFormat/>
    <w:pPr>
      <w:spacing w:lineRule="exact" w:line="220"/>
    </w:pPr>
    <w:rPr>
      <w:sz w:val="22"/>
      <w:lang w:val="en-GB"/>
    </w:rPr>
  </w:style>
  <w:style w:type="paragraph" w:styleId="Header">
    <w:name w:val="Header"/>
    <w:basedOn w:val="Normal"/>
    <w:pPr>
      <w:spacing w:lineRule="auto" w:line="240"/>
      <w:jc w:val="center"/>
    </w:pPr>
    <w:rPr>
      <w:sz w:val="16"/>
    </w:rPr>
  </w:style>
  <w:style w:type="paragraph" w:styleId="Kopfzeilenformat">
    <w:name w:val="Kopfzeilenformat"/>
    <w:qFormat/>
    <w:pPr>
      <w:widowControl w:val="false"/>
      <w:overflowPunct w:val="false"/>
      <w:autoSpaceDE w:val="false"/>
      <w:bidi w:val="0"/>
      <w:jc w:val="center"/>
      <w:textAlignment w:val="baseline"/>
    </w:pPr>
    <w:rPr>
      <w:rFonts w:ascii="Times New Roman" w:hAnsi="Times New Roman" w:eastAsia="Times New Roman" w:cs="Times New Roman"/>
      <w:color w:val="auto"/>
      <w:sz w:val="16"/>
      <w:szCs w:val="20"/>
      <w:lang w:val="de-DE" w:bidi="ar-SA" w:eastAsia="zh-CN"/>
    </w:rPr>
  </w:style>
  <w:style w:type="paragraph" w:styleId="Zitate">
    <w:name w:val="zitate"/>
    <w:basedOn w:val="Normal"/>
    <w:qFormat/>
    <w:pPr>
      <w:spacing w:lineRule="exact" w:line="190"/>
      <w:ind w:left="397" w:right="397" w:hanging="0"/>
    </w:pPr>
    <w:rPr>
      <w:sz w:val="18"/>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Einzugmitnr">
    <w:name w:val="einzug mit nr."/>
    <w:basedOn w:val="Normal"/>
    <w:qFormat/>
    <w:pPr>
      <w:widowControl w:val="false"/>
      <w:tabs>
        <w:tab w:val="clear" w:pos="708"/>
        <w:tab w:val="left" w:pos="284" w:leader="none"/>
        <w:tab w:val="left" w:pos="720" w:leader="none"/>
        <w:tab w:val="left" w:pos="1080" w:leader="none"/>
        <w:tab w:val="left" w:pos="1678" w:leader="none"/>
      </w:tabs>
      <w:ind w:left="284" w:hanging="284"/>
    </w:pPr>
    <w:rPr>
      <w:sz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3061" w:leader="none"/>
        <w:tab w:val="right" w:pos="612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7:00Z</dcterms:created>
  <dc:creator>Info</dc:creator>
  <dc:description/>
  <cp:keywords/>
  <dc:language>en-US</dc:language>
  <cp:lastModifiedBy>GEORGIA</cp:lastModifiedBy>
  <cp:lastPrinted>2007-11-22T19:37:00Z</cp:lastPrinted>
  <dcterms:modified xsi:type="dcterms:W3CDTF">2011-02-07T13:20:00Z</dcterms:modified>
  <cp:revision>4</cp:revision>
  <dc:subject/>
  <dc:title>Balбzs Schanda</dc:title>
</cp:coreProperties>
</file>